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906" w:leader="none"/>
        </w:tabs>
        <w:jc w:val="righ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 xml:space="preserve">ANEXA </w:t>
      </w:r>
    </w:p>
    <w:p>
      <w:pPr>
        <w:pStyle w:val="Normal"/>
        <w:tabs>
          <w:tab w:val="clear" w:pos="709"/>
          <w:tab w:val="left" w:pos="12906" w:leader="none"/>
        </w:tabs>
        <w:jc w:val="righ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7"/>
          <w:szCs w:val="27"/>
        </w:rPr>
        <w:t>la Hotărârea nr. _____________</w:t>
      </w:r>
    </w:p>
    <w:p>
      <w:pPr>
        <w:pStyle w:val="Normal"/>
        <w:tabs>
          <w:tab w:val="clear" w:pos="709"/>
          <w:tab w:val="left" w:pos="12906" w:leader="none"/>
        </w:tabs>
        <w:jc w:val="righ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 Consiliului local al municipiului Bistriț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opunere dezlipire imobil identificat în CF nr.85424 Bistrița</w:t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ntravilan, UAT Bistrița, localitatea componentă Slătinița nr.42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7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94"/>
        <w:gridCol w:w="1559"/>
        <w:gridCol w:w="3501"/>
        <w:gridCol w:w="1276"/>
        <w:gridCol w:w="1276"/>
        <w:gridCol w:w="2753"/>
        <w:gridCol w:w="2126"/>
        <w:gridCol w:w="9"/>
      </w:tblGrid>
      <w:tr>
        <w:trPr/>
        <w:tc>
          <w:tcPr>
            <w:tcW w:w="734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  <w:t>Situaţia actual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înainte de dezlipire</w:t>
            </w:r>
          </w:p>
        </w:tc>
        <w:tc>
          <w:tcPr>
            <w:tcW w:w="74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uaţia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pă dezlipire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 cad.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p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 de folosinţă</w:t>
            </w:r>
          </w:p>
        </w:tc>
        <w:tc>
          <w:tcPr>
            <w:tcW w:w="3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rietar/ Descrierea imobilului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 cad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p)</w:t>
            </w:r>
          </w:p>
        </w:tc>
        <w:tc>
          <w:tcPr>
            <w:tcW w:w="2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 de folosinţă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rietar</w:t>
            </w:r>
          </w:p>
        </w:tc>
      </w:tr>
      <w:tr>
        <w:trPr>
          <w:trHeight w:val="1155" w:hRule="atLeast"/>
          <w:cantSplit w:val="true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24</w:t>
            </w:r>
          </w:p>
        </w:tc>
        <w:tc>
          <w:tcPr>
            <w:tcW w:w="12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11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ți construcții</w:t>
            </w:r>
          </w:p>
        </w:tc>
        <w:tc>
          <w:tcPr>
            <w:tcW w:w="35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ipiul Bistrița-domeniul public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n neimprejmuit, categoria de folosință: curți, construcții, în suprafață 1.411 m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 cad. 854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p clădire cu regim de înălțime P+1E, supraf. construită la sol 178 mp, supraf. construită desfășurată 356 m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ia de folosință: construcție administrativa și social culturală -  Școala primară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“Dimitrie Cojocaru” Sl</w:t>
            </w:r>
            <w:r>
              <w:rPr>
                <w:rFonts w:cs="Arial" w:ascii="Arial" w:hAnsi="Arial"/>
                <w:sz w:val="22"/>
                <w:szCs w:val="22"/>
              </w:rPr>
              <w:t>ătiniț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 cad. 85424-C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C cu regim de înălțime parter, supraf. construită la sol/ supraf. construită desfășurată 10 m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 de folosință: construcție anexă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 cad. 85424-C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u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</w:t>
            </w:r>
          </w:p>
        </w:tc>
        <w:tc>
          <w:tcPr>
            <w:tcW w:w="27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t 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n neîmprejmu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ia de folosință: curți, construcți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p clădire cu regim de înălțime P+1E, supraf. construită la sol 178 mp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raf. construită desfășurată 356 m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ție administrativa și social culturala - Școala primară “Dimitrie Cojocaru” Slătiniț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ipiul Bistrița -domeniul public</w:t>
            </w:r>
          </w:p>
        </w:tc>
      </w:tr>
      <w:tr>
        <w:trPr>
          <w:trHeight w:val="1125" w:hRule="atLeast"/>
          <w:cantSplit w:val="true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u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</w:t>
            </w:r>
          </w:p>
        </w:tc>
        <w:tc>
          <w:tcPr>
            <w:tcW w:w="27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t 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n neîmprejmu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 de folosință: curți, construcți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C cu regim de înălțime P, supraf. construită la sol / supraf. construită desfășurată 10 mp categoria de folosință: construcție anexă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8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ipiul Bistrița -domeniul public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1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11</w:t>
            </w:r>
          </w:p>
        </w:tc>
        <w:tc>
          <w:tcPr>
            <w:tcW w:w="2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8" w:right="1138" w:gutter="0" w:header="0" w:top="81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o-RO" w:bidi="hi-IN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">
    <w:name w:val="Legendă"/>
    <w:basedOn w:val="Normal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13:00Z</dcterms:created>
  <dc:creator>eXPerience</dc:creator>
  <dc:description/>
  <cp:keywords/>
  <dc:language>en-US</dc:language>
  <cp:lastModifiedBy>Anca-Emilia SUCIU</cp:lastModifiedBy>
  <cp:lastPrinted>2024-07-16T11:53:00Z</cp:lastPrinted>
  <dcterms:modified xsi:type="dcterms:W3CDTF">2025-08-26T11:13:00Z</dcterms:modified>
  <cp:revision>2</cp:revision>
  <dc:subject/>
  <dc:title>Alipire imobil</dc:title>
</cp:coreProperties>
</file>