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MUNICIPIUL BISTRIȚA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 xml:space="preserve">Caracteristici ale imobilului ce face obiectul dării în administrare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în favoarea Creșei </w:t>
      </w:r>
      <w:r>
        <w:rPr/>
        <w:t>Bistriţa</w:t>
      </w:r>
    </w:p>
    <w:tbl>
      <w:tblPr>
        <w:tblW w:w="142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354"/>
        <w:gridCol w:w="992"/>
        <w:gridCol w:w="4043"/>
        <w:gridCol w:w="1134"/>
        <w:gridCol w:w="1769"/>
        <w:gridCol w:w="1917"/>
        <w:gridCol w:w="2268"/>
      </w:tblGrid>
      <w:tr>
        <w:trPr>
          <w:trHeight w:val="74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Nr. crt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Codul de clasific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bunulu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Elemente de identific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Anul dăr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în folosinţ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Valoarea de inventar (le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Situaţia juridică actual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Situaţia juridică viitoare</w:t>
            </w:r>
          </w:p>
        </w:tc>
      </w:tr>
      <w:tr>
        <w:trPr>
          <w:trHeight w:val="16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6</w:t>
            </w:r>
          </w:p>
        </w:tc>
      </w:tr>
      <w:tr>
        <w:trPr>
          <w:trHeight w:val="173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1.6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val="ro-RO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ro-RO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reșa mică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Bistrita, str. Busuiocului nr.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Jud. Bistrița-Năsău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onstrucție în regim de înălțime P, edificată în anul 20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Supraf. construită la sol 1.293,2 m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Supraf. construită desfășurată          1.293,2 m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Categoria de folosință: </w:t>
            </w:r>
            <w:r>
              <w:rPr/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>construcție administrativă și social cultural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F nr.63030 Bistrița, nr. cad 63030-C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Teren aferent în suprafață de 3.200 mp, neîmprejmui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ategoria de folosință: curți, construcții, intravil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F nr.63030 Bistrița, nr. cad. 630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20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10.419.168,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ro-RO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>Municipiul Bistrita   -domeniu public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Autorizația de construire nr.742/03.10.20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Proces verbal de recepție la terminarea lucrărilor nr.22752/08.05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Municipiul Bistrita - domeniul publi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ro-RO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>Cu drept de administrare</w:t>
            </w: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>Creșa Bistriț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oooOOOooo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headerReference w:type="default" r:id="rId2"/>
      <w:type w:val="nextPage"/>
      <w:pgSz w:orient="landscape" w:w="15840" w:h="12240"/>
      <w:pgMar w:left="1440" w:right="990" w:gutter="0" w:header="708" w:top="144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3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  <w:t>ANEXA nr.1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  <w:t>la Hotărârea nr. ________________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eastAsia="Arial" w:cs="Arial" w:ascii="Arial" w:hAnsi="Arial"/>
        <w:b/>
        <w:sz w:val="25"/>
        <w:szCs w:val="25"/>
        <w:lang w:val="ro-RO"/>
      </w:rPr>
      <w:t xml:space="preserve"> </w:t>
    </w:r>
    <w:r>
      <w:rPr>
        <w:rFonts w:cs="Arial" w:ascii="Arial" w:hAnsi="Arial"/>
        <w:b/>
        <w:sz w:val="25"/>
        <w:szCs w:val="25"/>
        <w:lang w:val="ro-RO"/>
      </w:rPr>
      <w:t>a Consiliului local al municipiului Bistrița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Cs w:val="20"/>
      <w:lang w:val="fr-FR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Cs w:val="20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05:00Z</dcterms:created>
  <dc:creator>user</dc:creator>
  <dc:description/>
  <cp:keywords/>
  <dc:language>en-US</dc:language>
  <cp:lastModifiedBy>Carmen-Simona COJOCARIU</cp:lastModifiedBy>
  <cp:lastPrinted>2023-07-05T10:04:00Z</cp:lastPrinted>
  <dcterms:modified xsi:type="dcterms:W3CDTF">2025-08-26T05:15:00Z</dcterms:modified>
  <cp:revision>100</cp:revision>
  <dc:subject/>
  <dc:title/>
</cp:coreProperties>
</file>