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/>
        <w:drawing>
          <wp:inline distT="0" distB="0" distL="0" distR="0">
            <wp:extent cx="63785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4"/>
          <w:szCs w:val="24"/>
          <w:lang w:val="ro-RO"/>
        </w:rPr>
      </w:pPr>
      <w:r>
        <w:rPr>
          <w:bCs w:val="false"/>
          <w:sz w:val="24"/>
          <w:szCs w:val="24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82307/25.08.2025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lang w:val="ro-RO"/>
        </w:rPr>
      </w:pPr>
      <w:r>
        <w:rPr>
          <w:rFonts w:cs="Arial" w:ascii="Arial" w:hAnsi="Arial"/>
          <w:b/>
          <w:color w:val="FF0000"/>
          <w:sz w:val="16"/>
          <w:szCs w:val="16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1132501"/>
      <w:bookmarkStart w:id="1" w:name="_Hlk74146682"/>
      <w:bookmarkStart w:id="2" w:name="_Hlk74146707"/>
      <w:bookmarkEnd w:id="0"/>
      <w:r>
        <w:rPr>
          <w:rFonts w:cs="Arial" w:ascii="Arial" w:hAnsi="Arial"/>
          <w:sz w:val="28"/>
          <w:szCs w:val="28"/>
          <w:lang w:val="ro-RO"/>
        </w:rPr>
        <w:t xml:space="preserve">la Proiectul de Hotărâre </w:t>
      </w:r>
      <w:bookmarkStart w:id="3" w:name="_Hlk162947928"/>
      <w:r>
        <w:rPr>
          <w:rFonts w:cs="Arial" w:ascii="Arial" w:hAnsi="Arial"/>
          <w:sz w:val="28"/>
          <w:szCs w:val="28"/>
          <w:lang w:val="ro-RO"/>
        </w:rPr>
        <w:t>privind modificarea Hotărârii  Consiliului local al Municipiului Bistrița nr. 71/26.03.2025 privind aprobarea proiectului „Coridor de mobilitate durabilă aferent Râului Bistrița - Etapa I” și a cheltuielilor legate de proiect, cu modificările ulterio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bCs/>
          <w:sz w:val="16"/>
          <w:szCs w:val="16"/>
          <w:lang w:val="ro-RO" w:eastAsia="en-US"/>
        </w:rPr>
      </w:pPr>
      <w:r>
        <w:rPr>
          <w:rFonts w:cs="Arial" w:ascii="Arial" w:hAnsi="Arial"/>
          <w:bCs/>
          <w:sz w:val="16"/>
          <w:szCs w:val="16"/>
          <w:lang w:val="ro-RO" w:eastAsia="en-US"/>
        </w:rPr>
      </w:r>
      <w:bookmarkStart w:id="4" w:name="_Hlk201132501"/>
      <w:bookmarkStart w:id="5" w:name="_Hlk201132501"/>
      <w:bookmarkEnd w:id="5"/>
      <w:bookmarkEnd w:id="3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6" w:name="_Hlk201133244"/>
      <w:bookmarkStart w:id="7" w:name="_Hlk190695709"/>
      <w:r>
        <w:rPr>
          <w:rFonts w:cs="Arial" w:ascii="Arial" w:hAnsi="Arial"/>
          <w:sz w:val="28"/>
          <w:szCs w:val="28"/>
        </w:rPr>
        <w:t xml:space="preserve">Primăria municipiului Bistrița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  <w:lang w:val="en-AU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bookmarkStart w:id="8" w:name="_Hlk188876155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End w:id="8"/>
      <w:r>
        <w:rPr>
          <w:rFonts w:cs="Arial" w:ascii="Arial" w:hAnsi="Arial"/>
          <w:sz w:val="28"/>
          <w:szCs w:val="28"/>
          <w:lang w:val="ro-RO"/>
        </w:rPr>
        <w:t>Proiectul, pentru care s-a demarat etapa contractuală, a fost aprobat prin Hotărârea Consiliului local al Municipiului Bistrița nr. 71/26.03.2025, modificată prin Hotărârea Consiliului local al Municipiului Bistrița nr. 139/25.06.2025, prin care s-au inclus cheltuielile care depășesc alocarea, în categoria cheltuielilor care reprezintă contribuția proprie eligibilă a beneficiarului – Municipiul Bistrița și Hotărârea Consiliului local al Municipiului Bistrița nr. 185/13.08.2025, prin care s-a actualizat bugetul proiectului cu cota TVA modificată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bookmarkStart w:id="9" w:name="_Hlk201133244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În solicitarea de clarificări nr. 9 - etapa contractare, înregistrată la PMB cu nr. 82027/25.08.2025, A.D.R. Nord-Vest </w:t>
      </w:r>
      <w:bookmarkEnd w:id="9"/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având în vedere modificările cotei TVA începând cu 1 august 2025, precum și prevederile Legii 141/25.07.2025, solicită actualizarea bugetul proiectului, în vederea încadrării diferenței rezultate din actualizarea cotei TVA în cofinanțarea eligibilă a beneficiarului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  <w:lang w:val="en-US" w:eastAsia="en-US"/>
        </w:rPr>
        <w:t>Urgența supunerii spre aprobare a proiectului de hotărâre este determinată de necesitatea transmiterii până la data de 29.08.2025 a Hotărârii de Consiliu local către Agenția de Dezvoltare Regională Nord-Vest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bookmarkStart w:id="10" w:name="_Hlk190695709"/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propun spre analiză și aprobare Consiliului local </w:t>
      </w:r>
      <w:bookmarkEnd w:id="10"/>
      <w:r>
        <w:rPr>
          <w:rFonts w:cs="Arial" w:ascii="Arial" w:hAnsi="Arial"/>
          <w:sz w:val="28"/>
          <w:szCs w:val="28"/>
          <w:lang w:val="ro-RO"/>
        </w:rPr>
        <w:t>Proiectul de Hotărâre privind modificarea Hotărârii  Consiliului local al Municipiului Bistrița nr. 71/26.03.2025 privind aprobarea proiectului „Coridor de mobilitate durabilă aferent Râului Bistrița - Etapa I” și a cheltuielilor legate de proiect, cu modificările ulterioare.</w:t>
      </w:r>
      <w:bookmarkEnd w:id="1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1" w:name="_Hlk74132859"/>
      <w:r>
        <w:rPr>
          <w:rFonts w:cs="Arial" w:ascii="Arial" w:hAnsi="Arial"/>
          <w:b/>
          <w:sz w:val="28"/>
          <w:szCs w:val="28"/>
          <w:lang w:val="ro-RO"/>
        </w:rPr>
        <w:t>Gabriel Lazan</w:t>
      </w:r>
      <w:bookmarkStart w:id="12" w:name="_Hlk201134050"/>
      <w:r>
        <w:rPr>
          <w:rFonts w:cs="Arial" w:ascii="Arial" w:hAnsi="Arial"/>
          <w:b/>
          <w:sz w:val="28"/>
          <w:szCs w:val="28"/>
          <w:lang w:val="ro-RO"/>
        </w:rPr>
        <w:t>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.L./Z.D.</w:t>
      </w:r>
      <w:r>
        <w:rPr>
          <w:rFonts w:cs="Arial" w:ascii="Arial" w:hAnsi="Arial"/>
          <w:b/>
          <w:bCs/>
          <w:sz w:val="18"/>
          <w:szCs w:val="18"/>
        </w:rPr>
        <w:t>/2 ex.</w:t>
      </w:r>
      <w:bookmarkEnd w:id="11"/>
      <w:bookmarkEnd w:id="1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0:00Z</dcterms:created>
  <dc:creator>Morariu</dc:creator>
  <dc:description/>
  <cp:keywords/>
  <dc:language>en-US</dc:language>
  <cp:lastModifiedBy>Maria-Daniela ZANCA</cp:lastModifiedBy>
  <cp:lastPrinted>2025-08-11T15:21:00Z</cp:lastPrinted>
  <dcterms:modified xsi:type="dcterms:W3CDTF">2025-08-25T13:02:00Z</dcterms:modified>
  <cp:revision>22</cp:revision>
  <dc:subject/>
  <dc:title> </dc:title>
</cp:coreProperties>
</file>