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ŢIA PATRIMONIU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ȚIA JURIDICĂ, RESURSE UMANE, ACHIZIȚII PUBLICE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</w:rPr>
        <w:t>NR.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81111/20.08.2025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roiectul de hotărâre privind </w:t>
      </w:r>
      <w:bookmarkStart w:id="0" w:name="_Hlk143067665"/>
      <w:r>
        <w:rPr>
          <w:rFonts w:cs="Arial" w:ascii="Arial" w:hAnsi="Arial"/>
          <w:sz w:val="28"/>
          <w:szCs w:val="28"/>
        </w:rPr>
        <w:t>aprobarea prelungirii duratei a două contracte de închiriere a unor săli de clasă, proprietatea municipiului Bistrița, situate în incinta Colegiului Național “Andrei Mureșanu” Bistrița, în vederea desfășurării procesului de învățământ, pentru anul școlar 2025-202</w:t>
      </w:r>
      <w:bookmarkEnd w:id="0"/>
      <w:r>
        <w:rPr>
          <w:rFonts w:cs="Arial" w:ascii="Arial" w:hAnsi="Arial"/>
          <w:sz w:val="28"/>
          <w:szCs w:val="28"/>
        </w:rPr>
        <w:t>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Prin Hotărârea Consiliului local al municipiului Bistrița nr.171/28.07.2022</w:t>
      </w:r>
      <w:r>
        <w:rPr>
          <w:rFonts w:cs="Arial" w:ascii="Arial" w:hAnsi="Arial"/>
          <w:sz w:val="28"/>
          <w:szCs w:val="28"/>
          <w:lang w:val="it-IT"/>
        </w:rPr>
        <w:t xml:space="preserve"> s-a aprobat închirierea prin licitație publică a 11 săli de clasă, în incinta Colegiului Național “Andrei Mureșanu” Bistrița, mai exact, 5 săli de clasă în incinta localului III, școală gimnazială situată în Bulevardul Republicii nr.10 și 6 săli de clasă în incinta localului I, aripa nouă situată în Bulevardul Republicii nr.26, în vederea desfășurării procesului de învățământ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obilele în care sunt situate sălile de clasă sunt proprietate publică a Municipiului Bistriţa, identificate în CF nr.54142 Bistrița, nr. cadastral 54142-C3, str. Republicii nr.10 și în CF nr.73256 Bistrița, nr. cadastral 73256-C2, str. Republicii nr.26, fiind înscrise în Inventarul bunurilor care aparțin domeniului public al municipiului Bistrița atestat prin HGR nr.527/2010, Cap.V, lit.e, poziția 1 – “Bunuri imobile în care își desfășoară activitatea unitățile școlare preuniversitare - Colegiul Național “Andrei Mureșanu”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48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urma procedurilor de licitație publică, s-au încheiat două contracte de închiriere între Primăria municipiului Bistrița și câștigătorii licitațiilor. Mai exact, pentru cele 5 săli de clasă, s-a încheiat contractul de închiriere nr.56/73/E/03.10.2023 cu Fundația pentru Școală Cluj-Napoca în vederea desfășurării activităților programul afterschool pentru elevii din clasele primare cu predare în limba maghiară și pentru cele șase clase, contractul de închiriere nr.57/74/E/03.10.2023 cu Școala Postliceală “Henri Coandă” Bistrița în vederea desfășurării cursurilor de asistenți medicali, în intervalul orar 15.00-21.00, program care nu afectează orele de curs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La solicitarea Școlii Postliceale “Henri Coandă” Bistrița, ulterior s-a modificat suprafața închiriată, de la 5 săli de clasă la două, respectiv ajungându-se la suprafața totală de 111,12 mp, justificând reducerea numărului de elevi și evident diminuarea bugetului școlii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748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urata inițială a celor două contracte a fost de un an, ulterior la solicitatea locatarilor și cu acordul Consiliului de Administrație al instituției de învățământ, prin hotărâri ale Consiliului local al Municipiului Bistrița s-a aprobat prelungirea  pentru anii școlari următori, întocmindu-se acte adiționale la contracte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/>
      </w:pPr>
      <w:r>
        <w:rPr>
          <w:rFonts w:cs="Arial" w:ascii="Arial" w:hAnsi="Arial"/>
          <w:sz w:val="28"/>
          <w:szCs w:val="28"/>
        </w:rPr>
        <w:t>Prin adresele nr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58C/20.06.2025 a Fundației Pentru Școală Cluj-Napoca, înregistrată la Primăria municipiului Bistriţa cu nr. 63543/30.06.2025 și nr. 969/27.06.2025 a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Școlii Postliceale “Henri Coandă” Bistrița, înregistrată la Primăria municipiului Bistriţa cu nr. 64195/01.07.2025 unitățile de învățământ solicită prelungirea acestor două contracte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 asemenea, </w:t>
      </w:r>
      <w:bookmarkStart w:id="1" w:name="_Hlk205975132"/>
      <w:r>
        <w:rPr>
          <w:rFonts w:cs="Arial" w:ascii="Arial" w:hAnsi="Arial"/>
          <w:sz w:val="28"/>
          <w:szCs w:val="28"/>
        </w:rPr>
        <w:t xml:space="preserve">Colegiul Național “Andrei Mureșanu” Bistrița </w:t>
      </w:r>
      <w:bookmarkEnd w:id="1"/>
      <w:r>
        <w:rPr>
          <w:rFonts w:cs="Arial" w:ascii="Arial" w:hAnsi="Arial"/>
          <w:sz w:val="28"/>
          <w:szCs w:val="28"/>
        </w:rPr>
        <w:t>prin adresa nr.3164/08.08.2025 înregistrată la Primăria municipiului Bistriţa cu nr.78286/11.08.2025 își exprimă acordul cu privire la prelungirea celor două contracte.</w:t>
      </w:r>
    </w:p>
    <w:p>
      <w:pPr>
        <w:pStyle w:val="Normal"/>
        <w:tabs>
          <w:tab w:val="clear" w:pos="720"/>
          <w:tab w:val="left" w:pos="0" w:leader="none"/>
          <w:tab w:val="left" w:pos="159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Contractele de închiriere se prelungesc pe o perioadă de câte un an, </w:t>
      </w:r>
      <w:bookmarkStart w:id="2" w:name="_Hlk205975201"/>
      <w:r>
        <w:rPr>
          <w:rFonts w:cs="Arial" w:ascii="Arial" w:hAnsi="Arial"/>
          <w:sz w:val="28"/>
          <w:szCs w:val="28"/>
          <w:lang w:val="fr-FR"/>
        </w:rPr>
        <w:t>respectiv pentru anul școlar 2025-2026</w:t>
      </w:r>
      <w:bookmarkEnd w:id="2"/>
      <w:r>
        <w:rPr>
          <w:rFonts w:cs="Arial" w:ascii="Arial" w:hAnsi="Arial"/>
          <w:sz w:val="28"/>
          <w:szCs w:val="28"/>
          <w:lang w:val="fr-FR"/>
        </w:rPr>
        <w:t xml:space="preserve">, cu posibilitatea de prelungire la solicitarea locatorului și cu acordul Consiliului de Administrație al Colegiului Național “Andrei Mureșanu” Bistrița, cu condiția respectării prevederilor contractuale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asemenea locatarii vor avea obligații comune tuturor celorlalți titulari de contracte de închiriere, respectiv de a respecta orarul comunicat de către conducerea unității de învățământ preuniversitar pentru a nu afecta în vreun fel activitatea didactică şi şcolară a liceului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54" w:firstLine="748"/>
        <w:jc w:val="both"/>
        <w:rPr>
          <w:rFonts w:ascii="Arial" w:hAnsi="Arial" w:cs="Arial"/>
          <w:color w:val="000000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În temeiul prevederilor Noului Cod Civil și ale Codului Administrativ, susţinem proiectul de hotărâre privind aprobarea prelungirii duratei a două contracte de închiriere a unor săli de clasă, proprietatea municipiului Bistrița, situate în incinta Colegiului Național “Andrei Mureșanu” Bistrița, în vederea desfășurării procesului de învățământ, pentru anul 2025-2026, în forma prezentată de inițiator, să fie supus analizei și dezbaterii Consiliului Local al municipiului Bistriț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>
          <w:rFonts w:ascii="Arial" w:hAnsi="Arial" w:cs="Arial"/>
          <w:color w:val="000000"/>
          <w:sz w:val="28"/>
          <w:szCs w:val="28"/>
          <w:lang w:eastAsia="ro-RO"/>
        </w:rPr>
      </w:pPr>
      <w:r>
        <w:rPr>
          <w:rFonts w:cs="Arial" w:ascii="Arial" w:hAnsi="Arial"/>
          <w:color w:val="000000"/>
          <w:sz w:val="28"/>
          <w:szCs w:val="28"/>
          <w:lang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>
          <w:rFonts w:ascii="Arial" w:hAnsi="Arial" w:cs="Arial"/>
          <w:color w:val="000000"/>
          <w:sz w:val="28"/>
          <w:szCs w:val="28"/>
          <w:lang w:eastAsia="ro-RO"/>
        </w:rPr>
      </w:pPr>
      <w:r>
        <w:rPr>
          <w:rFonts w:cs="Arial" w:ascii="Arial" w:hAnsi="Arial"/>
          <w:color w:val="000000"/>
          <w:sz w:val="28"/>
          <w:szCs w:val="28"/>
          <w:lang w:eastAsia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8220" w:leader="none"/>
        </w:tabs>
        <w:spacing w:lineRule="auto" w:line="276"/>
        <w:ind w:right="-67" w:firstLine="74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Director executiv,                                            Director executiv, 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ALINA IONESCU</w:t>
        <w:tab/>
        <w:t xml:space="preserve">                                  DUMITRU-MATEI CINCEA</w:t>
        <w:tab/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rPr/>
      </w:pPr>
      <w:r>
        <w:rPr>
          <w:rFonts w:cs="Arial" w:ascii="Arial" w:hAnsi="Arial"/>
          <w:sz w:val="28"/>
          <w:szCs w:val="28"/>
        </w:rPr>
        <w:t>A.I./C.S.C./2ex.</w:t>
      </w:r>
    </w:p>
    <w:sectPr>
      <w:footerReference w:type="default" r:id="rId2"/>
      <w:type w:val="nextPage"/>
      <w:pgSz w:w="12240" w:h="15840"/>
      <w:pgMar w:left="1309" w:right="900" w:gutter="0" w:header="0" w:top="5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1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1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0:55:00Z</dcterms:created>
  <dc:creator>Cleja</dc:creator>
  <dc:description/>
  <cp:keywords/>
  <dc:language>en-US</dc:language>
  <cp:lastModifiedBy>Carmen-Simona COJOCARIU</cp:lastModifiedBy>
  <cp:lastPrinted>2025-08-22T11:22:00Z</cp:lastPrinted>
  <dcterms:modified xsi:type="dcterms:W3CDTF">2025-08-22T08:27:00Z</dcterms:modified>
  <cp:revision>38</cp:revision>
  <dc:subject/>
  <dc:title>DIRECŢIA PATRIMONIU</dc:title>
</cp:coreProperties>
</file>