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</w: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ro-RO"/>
        </w:rPr>
        <w:tab/>
        <w:t xml:space="preserve">  </w:t>
        <w:tab/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0" w:name="_Hlk205540047"/>
      <w:bookmarkEnd w:id="0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ANEXA nr.1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1" w:name="_Hlk205540047"/>
      <w:bookmarkStart w:id="2" w:name="_Hlk205540047"/>
      <w:bookmarkEnd w:id="2"/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Caracteristici ale imobilului ce face obiectul dării în folosință cu titlu gratuit în favoarea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</w:rPr>
        <w:t>Centrului Județean de Resurse și Asistență Educațională Bistrița-Năsăud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1843"/>
        <w:gridCol w:w="3543"/>
        <w:gridCol w:w="1418"/>
        <w:gridCol w:w="1417"/>
        <w:gridCol w:w="2421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odul de clasifi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a bunulu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Elementele de identific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nul dă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în folosinţ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(lei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ituaţia juridică actu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diu administrati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istriț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Axente Sever Bl.1, sc.C, parter, jud. Bistrița-Năsău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pațiu compus din sală, depozitare, birou, 2 WC -ur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praf. utilă                        109,6  mp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te părți comune 120,3/37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F Bistriţa 50471-C1-U5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tă 84,8/8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ărți teren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F Bistrița 50471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0.300,0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nicipiul Bistrita -   domeniu public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ept de folosință 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3" w:name="_Hlk205464624"/>
            <w:r>
              <w:rPr>
                <w:rFonts w:cs="Arial" w:ascii="Arial" w:hAnsi="Arial"/>
                <w:sz w:val="24"/>
                <w:szCs w:val="24"/>
              </w:rPr>
              <w:t>Centrul Județean de Resurse și Asistență Educațională Bistrița-Năsăud</w:t>
            </w:r>
            <w:bookmarkEnd w:id="3"/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56:00Z</dcterms:created>
  <dc:creator>HOROTANM</dc:creator>
  <dc:description/>
  <cp:keywords/>
  <dc:language>en-US</dc:language>
  <cp:lastModifiedBy>Carmen-Simona COJOCARIU</cp:lastModifiedBy>
  <cp:lastPrinted>2022-02-16T13:09:00Z</cp:lastPrinted>
  <dcterms:modified xsi:type="dcterms:W3CDTF">2025-08-21T11:56:00Z</dcterms:modified>
  <cp:revision>2</cp:revision>
  <dc:subject/>
  <dc:title/>
</cp:coreProperties>
</file>