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1640</wp:posOffset>
            </wp:positionH>
            <wp:positionV relativeFrom="paragraph">
              <wp:posOffset>-543560</wp:posOffset>
            </wp:positionV>
            <wp:extent cx="6967855" cy="13627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ab/>
        <w:t>Direcţia Economică</w:t>
        <w:tab/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</w:t>
      </w:r>
      <w:bookmarkStart w:id="0" w:name="_Hlk137114894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. </w:t>
      </w:r>
      <w:bookmarkStart w:id="1" w:name="_Hlk206486296"/>
      <w:bookmarkEnd w:id="0"/>
      <w:r>
        <w:rPr>
          <w:rFonts w:cs="Arial" w:ascii="Arial" w:hAnsi="Arial"/>
          <w:b/>
          <w:bCs/>
          <w:sz w:val="28"/>
          <w:szCs w:val="28"/>
          <w:lang w:val="ro-RO"/>
        </w:rPr>
        <w:t>80190/19.08.2025</w:t>
      </w:r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  <w:bookmarkStart w:id="2" w:name="_Hlk80004677"/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bookmarkStart w:id="3" w:name="_Hlk162947928"/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la Proiectul de Hotărâre privind modificarea Hotărârii Consiliului Local al Municipiului Bistrița nr.162/30.07.2025 privind aprobarea proiectului „Construire și dotare creșă, strada Andrei Mureșanu nr. 44A, Municipiul Bistrița” și a cheltuielilor </w:t>
      </w:r>
      <w:bookmarkEnd w:id="3"/>
      <w:r>
        <w:rPr>
          <w:rFonts w:cs="Arial" w:ascii="Arial" w:hAnsi="Arial"/>
          <w:color w:val="000000"/>
          <w:sz w:val="28"/>
          <w:szCs w:val="28"/>
          <w:lang w:val="ro-RO" w:eastAsia="ar-SA"/>
        </w:rPr>
        <w:t>legate de proiect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vederea susținerii unei dezvoltări durabile și echitabile a serviciilor de educație timpurie, Primăria Municipiului Bistrița a depus în data de 11.03.2024 proiectul „Construire și dotare creșă, strada Andrei Mureșanu nr. 44A” în cadrul apelului de proiecte PRNV/2023/621.A/1 lansat prin Programul Regional Nord-Vest 2021–2027.</w:t>
      </w:r>
      <w:r>
        <w:rPr/>
        <w:t xml:space="preserve">  </w:t>
      </w:r>
      <w:bookmarkStart w:id="4" w:name="_Hlk206490715"/>
      <w:r>
        <w:rPr>
          <w:rFonts w:cs="Arial" w:ascii="Arial" w:hAnsi="Arial"/>
          <w:sz w:val="28"/>
          <w:szCs w:val="28"/>
          <w:lang w:val="ro-RO"/>
        </w:rPr>
        <w:t>Proiectul, pentru care s-a demarat etapa de contractare, a fost aprobat prin Hotărârea Consiliului Local al Municipiului Bistrița nr.162/30.07.2025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5" w:name="_Hlk206490563"/>
      <w:bookmarkEnd w:id="4"/>
      <w:bookmarkEnd w:id="5"/>
      <w:r>
        <w:rPr>
          <w:rFonts w:cs="Arial" w:ascii="Arial" w:hAnsi="Arial"/>
          <w:color w:val="000000"/>
          <w:sz w:val="28"/>
          <w:szCs w:val="28"/>
          <w:lang w:val="ro-RO" w:eastAsia="ar-SA"/>
        </w:rPr>
        <w:t>Întrucât prin scrisoarea de clarificări nr. 2 emisă de ADR Nord-Vest nr.029312/13.08.2025 înregistrată la Primăria Bistrița cu nr. 79221/13.08.2025, s-a solicitat modificarea cererii de finanțare și a tuturor documentelor anexate, ca urmare a noilor măsuri fiscal bugetare privind creșterea valorii TVA și a Instrucțiunii Autorității de Management pentru Programul Regional Nord-Vest 2021-2027 nr. 47/06.08.2025</w:t>
      </w:r>
      <w:bookmarkStart w:id="6" w:name="_Hlk206489807"/>
      <w:r>
        <w:rPr>
          <w:rFonts w:cs="Arial" w:ascii="Arial" w:hAnsi="Arial"/>
          <w:sz w:val="28"/>
          <w:szCs w:val="28"/>
          <w:lang w:val="ro-RO"/>
        </w:rPr>
        <w:t>, este necesară actualizarea TVA-ului, cu noua valoare de 21% față de 19%, valoarea aplicată la data aprobării proiectulu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7" w:name="_Hlk206490563"/>
      <w:bookmarkEnd w:id="7"/>
      <w:bookmarkEnd w:id="6"/>
      <w:r>
        <w:rPr>
          <w:rFonts w:cs="Arial" w:ascii="Arial" w:hAnsi="Arial"/>
          <w:b/>
          <w:bCs/>
          <w:sz w:val="28"/>
          <w:szCs w:val="28"/>
          <w:lang w:val="ro-RO"/>
        </w:rPr>
        <w:t>Valoarea totală  a proiectului aprobată inițial</w:t>
      </w:r>
      <w:r>
        <w:rPr>
          <w:rFonts w:cs="Arial" w:ascii="Arial" w:hAnsi="Arial"/>
          <w:sz w:val="28"/>
          <w:szCs w:val="28"/>
          <w:lang w:val="ro-RO"/>
        </w:rPr>
        <w:t xml:space="preserve"> a fost de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7.245.501,28</w:t>
      </w:r>
      <w:r>
        <w:rPr>
          <w:rFonts w:cs="Arial" w:ascii="Arial" w:hAnsi="Arial"/>
          <w:sz w:val="28"/>
          <w:szCs w:val="28"/>
          <w:lang w:val="ro-RO"/>
        </w:rPr>
        <w:t xml:space="preserve"> lei inclusiv TVA, din care: valoare eligibilă - 2.226.495,06 lei și valoare neeligibilă - 5.019.006,22 lei. Contribuția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prie a Municipiului Bistrița a fost de 5.063.536,12 lei inclusiv TVA, din care: 5.019.006,22 lei – cheltuieli neeligibile și 44.529,90 lei – cofinanțare obligatorie (2% din valoarea eligibilă a proiectului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8" w:name="_Hlk206577911"/>
      <w:bookmarkEnd w:id="2"/>
      <w:bookmarkEnd w:id="8"/>
      <w:r>
        <w:rPr>
          <w:rFonts w:cs="Arial" w:ascii="Arial" w:hAnsi="Arial"/>
          <w:sz w:val="28"/>
          <w:szCs w:val="28"/>
          <w:lang w:val="ro-RO"/>
        </w:rPr>
        <w:t xml:space="preserve">Valoarea totală actualizată a proiectului este de </w:t>
      </w:r>
      <w:r>
        <w:rPr>
          <w:rFonts w:cs="Arial" w:ascii="Arial" w:hAnsi="Arial"/>
          <w:sz w:val="28"/>
          <w:szCs w:val="28"/>
          <w:lang w:val="ro-RO" w:eastAsia="ro-RO"/>
        </w:rPr>
        <w:t>7.367.274,41</w:t>
      </w:r>
      <w:r>
        <w:rPr>
          <w:rFonts w:cs="Arial" w:ascii="Arial" w:hAnsi="Arial"/>
          <w:sz w:val="28"/>
          <w:szCs w:val="28"/>
          <w:lang w:val="ro-RO"/>
        </w:rPr>
        <w:t xml:space="preserve"> lei inclusiv TVA, din care: valoarea eligibilă - 2.263.915,14 lei și valoarea neeligibilă - 5.103.359,27 lei. Contribuția proprie actualizată a Municipiului Bistrița este de 5.148.637,67 lei inclusiv TVA, din care: 5.103.359,27 lei – cheltuieli neeligibile și 45.278,30 lei – cofinanțare de 2% din valoarea eligibilă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9" w:name="_Hlk206577911"/>
      <w:bookmarkEnd w:id="9"/>
      <w:r>
        <w:rPr>
          <w:rFonts w:cs="Arial" w:ascii="Arial" w:hAnsi="Arial"/>
          <w:sz w:val="28"/>
          <w:szCs w:val="28"/>
          <w:lang w:val="ro-RO"/>
        </w:rPr>
        <w:t>Modificările operate în buget se regăsesc în tabelul următor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81"/>
        <w:gridCol w:w="2228"/>
        <w:gridCol w:w="201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Categorie buge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cu TV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aprobată prin HCL nr. 162/30.07.2025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(lei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cu TV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propusă spre aprobare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(lei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Valoare totala proiect, din car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ro-RO"/>
              </w:rPr>
              <w:t>7.245.501,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7.367.274,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.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Valoare totală eligibil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226.495,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ro-RO"/>
              </w:rPr>
              <w:t>2.263.915,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Valoare totală neeligibil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.019.006,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ro-RO"/>
              </w:rPr>
              <w:t>5.103.359,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Contributie proprie, din car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.063.536,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.148.637,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Contributia proprie la cheltuielile eligibile (2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44.529,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45.278,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Contributia aferenta cheltuielilor neeligibil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.019.006,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5.103.359,27</w:t>
            </w:r>
          </w:p>
        </w:tc>
      </w:tr>
    </w:tbl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și adoptare a proiectului de hotărâre privind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modificarea Hotărârii Consiliului Local al Municipiului Bistrița nr.162/30.07.2025 privind aprobarea proiectului „Construire și dotare creșă, strada Andrei Mureșanu nr. 44A, Municipiul Bistrița”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bookmarkStart w:id="10" w:name="_Hlk74132859"/>
      <w:bookmarkStart w:id="11" w:name="_Hlk206487862"/>
      <w:bookmarkEnd w:id="11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>Direcț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tor executiv, </w:t>
        <w:tab/>
        <w:t xml:space="preserve">                         </w:t>
        <w:tab/>
        <w:t xml:space="preserve">   Director executiv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Liliana Coceșiu </w:t>
        <w:tab/>
        <w:tab/>
        <w:tab/>
        <w:tab/>
        <w:t xml:space="preserve">     Nicolae Scurtu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12" w:name="_Hlk206487862"/>
      <w:bookmarkStart w:id="13" w:name="_Hlk206487862"/>
      <w:bookmarkEnd w:id="13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bookmarkStart w:id="14" w:name="_Hlk74132859"/>
      <w:r>
        <w:rPr>
          <w:rFonts w:cs="Arial" w:ascii="Arial" w:hAnsi="Arial"/>
          <w:b/>
          <w:bCs/>
          <w:sz w:val="28"/>
          <w:szCs w:val="28"/>
          <w:lang w:val="ro-RO"/>
        </w:rPr>
        <w:t>C.L./P.S.T./2 ex.</w:t>
      </w:r>
      <w:bookmarkEnd w:id="14"/>
    </w:p>
    <w:sectPr>
      <w:footerReference w:type="default" r:id="rId3"/>
      <w:type w:val="nextPage"/>
      <w:pgSz w:w="12240" w:h="15840"/>
      <w:pgMar w:left="1418" w:right="1080" w:gutter="0" w:header="0" w:top="1134" w:footer="227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color w:val="FF000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rebuchet MS" w:hAnsi="Trebuchet MS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55:00Z</dcterms:created>
  <dc:creator>popescu</dc:creator>
  <dc:description/>
  <cp:keywords/>
  <dc:language>en-US</dc:language>
  <cp:lastModifiedBy>Anca-Emilia SUCIU</cp:lastModifiedBy>
  <cp:lastPrinted>2025-08-20T10:26:00Z</cp:lastPrinted>
  <dcterms:modified xsi:type="dcterms:W3CDTF">2025-08-21T12:55:00Z</dcterms:modified>
  <cp:revision>2</cp:revision>
  <dc:subject/>
  <dc:title> </dc:title>
</cp:coreProperties>
</file>