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la Hotărârea  nr. __________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a Consiliului local al Muncipiului Bistriţ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TARIFE DISTINC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ferente Contractului nr. 1277/2018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transmise de Operatorul S.C. Supercom S.A. spre aproba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929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66"/>
        <w:gridCol w:w="1149"/>
        <w:gridCol w:w="1072"/>
        <w:gridCol w:w="1155"/>
        <w:gridCol w:w="1129"/>
      </w:tblGrid>
      <w:tr>
        <w:trPr>
          <w:trHeight w:val="84" w:hRule="atLeast"/>
        </w:trPr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omenclatorul cu denumirea tarifelor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e propuse spre aprobare</w:t>
            </w:r>
          </w:p>
        </w:tc>
      </w:tr>
      <w:tr>
        <w:trPr>
          <w:trHeight w:val="1080" w:hRule="atLeast"/>
        </w:trPr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i/tonă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fără TV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i/tonă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u TV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i/mc fără TV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i/pers./lună fără TV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 1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reciclabile de hârtie, metal, plastic și sticlă din deșeurile municipale, din mediu urban- persoane fizic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964,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.147,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92,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 2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reziduale din deșeurile municipale, din mediu urban- persoane fizic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91,9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66,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8,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 3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reciclabile de hârtie, metal, plastic și sticlă din deșeurile municipale, din mediu rural- persoane fizic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935,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.113,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87,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,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 4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reziduale din deșeurile municipale, din mediu rural- persoane fizic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01,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77,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 5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reciclabile similare de hârtie, metal, plastic și sticlă din deșeurile municipale- non- casnic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80,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.047,8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76.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 6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reziduale similare din deșeurile municipale- non- casnic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28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29.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74.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-</w:t>
            </w:r>
          </w:p>
        </w:tc>
      </w:tr>
      <w:tr>
        <w:trPr>
          <w:trHeight w:val="9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 7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din constructii si demolari din deșeurile municipal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04.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81.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83.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-</w:t>
            </w:r>
          </w:p>
        </w:tc>
      </w:tr>
      <w:tr>
        <w:trPr>
          <w:trHeight w:val="9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 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voluminoase din deșeurile municipal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88.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81.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70.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 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abandonate, altele decât cele abandonate din constructii si demolari din deșeurile municipal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63.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908.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67.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 10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din constructii si demolari din deșeurile abandonate din deseurile municipal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42.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83.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59.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 1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vegetale din deseurile municipal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42.7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45.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.14 le/sa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 1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transfer al deseurilor reciclabile de hartie, metal, plastic si sticla colectate separa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8.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9.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 1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transfer al deseurilor menajere, altele decat cele reciclabile de hartie, metal, plastic si sticla colectate separa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0.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2.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36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276" w:right="61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3:00Z</dcterms:created>
  <dc:creator>Ionela</dc:creator>
  <dc:description/>
  <cp:keywords/>
  <dc:language>en-US</dc:language>
  <cp:lastModifiedBy>Cristina ANDREIES</cp:lastModifiedBy>
  <cp:lastPrinted>2015-06-08T11:29:00Z</cp:lastPrinted>
  <dcterms:modified xsi:type="dcterms:W3CDTF">2025-08-18T12:21:00Z</dcterms:modified>
  <cp:revision>10</cp:revision>
  <dc:subject/>
  <dc:title>HOTĂRÂRE</dc:title>
</cp:coreProperties>
</file>