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/>
        <w:drawing>
          <wp:inline distT="0" distB="0" distL="0" distR="0">
            <wp:extent cx="637857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Direcția Dezvoltare Durabilă 2030 </w:t>
        <w:tab/>
        <w:tab/>
        <w:tab/>
        <w:t>Direcția Tehn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78173/11.08.2025</w:t>
      </w: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  <w:tab/>
        <w:tab/>
        <w:tab/>
        <w:tab/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62947928"/>
      <w:bookmarkStart w:id="1" w:name="_Hlk8000467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>la Proiectul de Hotărâre privind modificarea Hotărârii Consiliului local al Municipiului Bistrița nr. 71/26.03.2025 privind aprobarea proiectului „Coridor de mobilitate durabilă aferent Râului Bistrița - Etapa I” și a cheltuielilor legate de proiect, cu modificările ulterioar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  <w:bookmarkStart w:id="2" w:name="_Hlk162947928"/>
      <w:bookmarkStart w:id="3" w:name="_Hlk162947928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4" w:name="_Hlk80004677"/>
      <w:bookmarkEnd w:id="4"/>
      <w:r>
        <w:rPr>
          <w:rFonts w:cs="Arial" w:ascii="Arial" w:hAnsi="Arial"/>
          <w:sz w:val="28"/>
          <w:szCs w:val="28"/>
        </w:rPr>
        <w:t xml:space="preserve">Primăria Bistrița  a depus în data de 08.05.2024 proiectul “Coridor de mobilitate durabilă aferent râului Bistrița – Etapa I”, în vederea solicită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AU"/>
        </w:rPr>
        <w:t>apelul de proiecte nr. 481.A/1 - Utilizarea crescută a transportului public și a altor forme de mobilitate urbană ecologice – Municipii reședință de județ, care cuprinde</w:t>
      </w:r>
      <w:r>
        <w:rPr>
          <w:rFonts w:cs="Arial" w:ascii="Arial" w:hAnsi="Arial"/>
          <w:sz w:val="28"/>
          <w:szCs w:val="28"/>
        </w:rPr>
        <w:t xml:space="preserve"> lucrări de infrastructură rutieră (carosabil, trotuare, piste de biciclete, spații shared space), canalizare pluvială, iluminat public inteligent, lucrări de artă – reabilitarea podurilor/podețelor existente, crearea unui pod nou (Zăvoaie – Simpozionului) și a două punți pietonale (Petru Maior – Faleză, Codrișor – Ion Minulescu), consolidare și supralărgire pod Aerodromului – Sec. 3 Unirea, stații de transport public, sistem de bike-sharing și mobilier urban inteligent</w:t>
      </w:r>
      <w:r>
        <w:rPr>
          <w:rFonts w:cs="Arial" w:ascii="Arial" w:hAnsi="Arial"/>
          <w:sz w:val="28"/>
          <w:szCs w:val="28"/>
          <w:lang w:val="en-AU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bookmarkStart w:id="5" w:name="_Hlk188876155"/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6" w:name="_Hlk201135848"/>
      <w:r>
        <w:rPr>
          <w:rFonts w:cs="Arial" w:ascii="Arial" w:hAnsi="Arial"/>
          <w:sz w:val="28"/>
          <w:szCs w:val="28"/>
          <w:lang w:val="ro-RO"/>
        </w:rPr>
        <w:t>Proiectul, pentru care s-a demarat etapa contractuală, a fost aprobat prin Hotărârea Consiliului local al Municipiului Bistrița nr. 71/26.03.2025</w:t>
      </w:r>
      <w:bookmarkEnd w:id="6"/>
      <w:r>
        <w:rPr>
          <w:rFonts w:cs="Arial" w:ascii="Arial" w:hAnsi="Arial"/>
          <w:sz w:val="28"/>
          <w:szCs w:val="28"/>
          <w:lang w:val="ro-RO"/>
        </w:rPr>
        <w:t xml:space="preserve">, modificată prin Hotărârea Consiliului local al Municipiului Bistrița nr. 139/25.06.2025, </w:t>
      </w:r>
      <w:bookmarkStart w:id="7" w:name="_Hlk205821881"/>
      <w:r>
        <w:rPr>
          <w:rFonts w:cs="Arial" w:ascii="Arial" w:hAnsi="Arial"/>
          <w:sz w:val="28"/>
          <w:szCs w:val="28"/>
          <w:lang w:val="ro-RO"/>
        </w:rPr>
        <w:t>prin care s-au inclus cheltuielile care depășesc alocarea, în categoria cheltuielilor care reprezintă contribuția proprie eligibilă a beneficiarului – Municipiul Bistriț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bookmarkStart w:id="8" w:name="_Hlk201221394"/>
      <w:bookmarkEnd w:id="7"/>
      <w:bookmarkEnd w:id="8"/>
      <w:r>
        <w:rPr>
          <w:rFonts w:cs="Arial" w:ascii="Arial" w:hAnsi="Arial"/>
          <w:sz w:val="28"/>
          <w:szCs w:val="28"/>
        </w:rPr>
        <w:t xml:space="preserve">Ca urmare a verificării documentelor obligatorii, </w:t>
      </w:r>
      <w:bookmarkStart w:id="9" w:name="_Hlk201133791"/>
      <w:r>
        <w:rPr>
          <w:rFonts w:cs="Arial" w:ascii="Arial" w:hAnsi="Arial"/>
          <w:sz w:val="28"/>
          <w:szCs w:val="28"/>
        </w:rPr>
        <w:t>î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n solicitarea de clarificări nr. 7, </w:t>
      </w:r>
      <w:bookmarkStart w:id="10" w:name="_Hlk192493803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înregistrată la Primăria Municipiului Bistrița cu nr. </w:t>
      </w:r>
      <w:bookmarkEnd w:id="10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77099/07.08.2025, Agenția de Dezvoltare Regională Nord-Vest având în vedere modificările cotei TVA începând cu 1 august 2025, precum și prevederile Legii 141/25.07.2025, solicită actualizarea bugetul proiectului în consecință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bookmarkStart w:id="11" w:name="_Hlk201221394"/>
      <w:bookmarkEnd w:id="5"/>
      <w:bookmarkEnd w:id="11"/>
      <w:bookmarkEnd w:id="9"/>
      <w:r>
        <w:rPr>
          <w:rFonts w:cs="Arial" w:ascii="Arial" w:hAnsi="Arial"/>
          <w:color w:val="000000"/>
          <w:sz w:val="28"/>
          <w:szCs w:val="28"/>
        </w:rPr>
        <w:t>Valoarea totală estimată a investiției, aferenta etapei I este de 209.179.129,87 lei inclusiv TV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Modificările operate se regăsesc în tabelul următor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97"/>
        <w:gridCol w:w="2163"/>
        <w:gridCol w:w="2163"/>
        <w:gridCol w:w="216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r. crt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egorie buge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are cu 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robată prin HCL 71/26.03.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lei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are cu 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robat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ă prin HCL 139/25.06.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lei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are propusa spre aprobare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are totala proiect (2.3+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5.881.257,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205.881.257,4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209.179.129,8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ributie proprie, din care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.891.108,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53.239.898,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56.537.771,9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Contributia proprie la cheltuielile eligibile (2%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.952.525,9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.074.313,4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.074.313,4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Cofinantare eligibila a beneficiarului conform Instructiunii nr.23 AM PR NV 2021-20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9.683.620,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93.910.623,0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93.910.623,0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.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Contributia aferenta cheltuielilor neeligibil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8.254.962,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8.254.962,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61.552.835,4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 nerambursabil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.990.149,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2.641.358,8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2.641.357,9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 totala eligibila (2.1+2.2+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7.626.295,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47.626.295,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47.626.295,28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Față de aspectele prezentate anterior, constatăm că sunt îndeplinite condițiile legale pentru supunerea spre dezbatere și adoptare a Proiectului de Hotărâre privind modificarea Hotărârii  Consiliului local al Municipiului Bistrița nr. 71/26.03.2025 privind aprobarea proiectului „Coridor de mobilitate durabilă aferent Râului Bistrița - Etapa I” și a cheltuielilor legate de proiect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Direcția Dezvoltare Durabilă 2030</w:t>
        <w:tab/>
        <w:tab/>
        <w:tab/>
        <w:t xml:space="preserve">   Direcția Tehnică 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Director executiv,</w:t>
        <w:tab/>
        <w:tab/>
        <w:tab/>
        <w:tab/>
        <w:tab/>
        <w:t xml:space="preserve">  Director executiv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L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iliana Coceșiu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 xml:space="preserve"> </w:t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Lia Ivaș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Direcția Economic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Nicolae Scur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  <w:bookmarkStart w:id="12" w:name="_Hlk74132859"/>
      <w:bookmarkStart w:id="13" w:name="_Hlk74132859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>C.L./Z.D.</w:t>
      </w:r>
      <w:r>
        <w:rPr>
          <w:rFonts w:cs="Arial" w:ascii="Arial" w:hAnsi="Arial"/>
          <w:b/>
          <w:bCs/>
          <w:color w:val="000000"/>
        </w:rPr>
        <w:t>2 ex.</w:t>
      </w:r>
      <w:bookmarkEnd w:id="13"/>
    </w:p>
    <w:sectPr>
      <w:footerReference w:type="default" r:id="rId3"/>
      <w:type w:val="nextPage"/>
      <w:pgSz w:w="11906" w:h="16838"/>
      <w:pgMar w:left="1134" w:right="851" w:gutter="0" w:header="0" w:top="851" w:footer="22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3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color w:val="FF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FF000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18:00Z</dcterms:created>
  <dc:creator>popescu</dc:creator>
  <dc:description/>
  <cp:keywords/>
  <dc:language>en-US</dc:language>
  <cp:lastModifiedBy>Maria-Daniela ZANCA</cp:lastModifiedBy>
  <cp:lastPrinted>2025-08-11T15:24:00Z</cp:lastPrinted>
  <dcterms:modified xsi:type="dcterms:W3CDTF">2025-08-11T13:25:00Z</dcterms:modified>
  <cp:revision>10</cp:revision>
  <dc:subject/>
  <dc:title> </dc:title>
</cp:coreProperties>
</file>