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DIRECŢIA  PATRIMONIU</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ŢIA  ECONOMICĂ</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ŢIA  JURIDICĂ, RESURSE UMANE ȘI ACHIZIȚII PUBLICE</w:t>
      </w:r>
    </w:p>
    <w:p>
      <w:pPr>
        <w:pStyle w:val="Normal"/>
        <w:tabs>
          <w:tab w:val="clear" w:pos="720"/>
          <w:tab w:val="left" w:pos="5430" w:leader="none"/>
        </w:tabs>
        <w:spacing w:lineRule="auto" w:line="276"/>
        <w:jc w:val="both"/>
        <w:rPr>
          <w:rFonts w:ascii="Arial" w:hAnsi="Arial" w:cs="Arial"/>
          <w:b/>
          <w:b/>
          <w:sz w:val="27"/>
          <w:szCs w:val="27"/>
          <w:lang w:val="ro-RO"/>
        </w:rPr>
      </w:pPr>
      <w:r>
        <w:rPr>
          <w:rFonts w:cs="Arial" w:ascii="Arial" w:hAnsi="Arial"/>
          <w:b/>
          <w:sz w:val="27"/>
          <w:szCs w:val="27"/>
          <w:lang w:val="ro-RO"/>
        </w:rPr>
        <w:t>NR.</w:t>
      </w:r>
      <w:r>
        <w:rPr>
          <w:rFonts w:cs="Arial" w:ascii="Arial" w:hAnsi="Arial"/>
          <w:b/>
          <w:color w:val="FF0000"/>
          <w:sz w:val="27"/>
          <w:szCs w:val="27"/>
          <w:lang w:val="ro-RO"/>
        </w:rPr>
        <w:t xml:space="preserve"> </w:t>
      </w:r>
      <w:r>
        <w:rPr>
          <w:rFonts w:cs="Arial" w:ascii="Arial" w:hAnsi="Arial"/>
          <w:b/>
          <w:sz w:val="27"/>
          <w:szCs w:val="27"/>
          <w:lang w:val="ro-RO"/>
        </w:rPr>
        <w:t>79434/14.08.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Normal"/>
        <w:spacing w:lineRule="auto" w:line="276"/>
        <w:jc w:val="center"/>
        <w:rPr/>
      </w:pPr>
      <w:r>
        <w:rPr>
          <w:rFonts w:cs="Arial" w:ascii="Arial" w:hAnsi="Arial"/>
          <w:sz w:val="27"/>
          <w:szCs w:val="27"/>
          <w:lang w:val="ro-RO"/>
        </w:rPr>
        <w:t xml:space="preserve">la Proiectul de hotărâre </w:t>
      </w:r>
      <w:r>
        <w:rPr>
          <w:rFonts w:cs="Arial" w:ascii="Arial" w:hAnsi="Arial"/>
          <w:bCs/>
          <w:sz w:val="27"/>
          <w:szCs w:val="27"/>
          <w:lang w:val="ro-RO"/>
        </w:rPr>
        <w:t>privind prelungirea duratei contractului de închiriere, încheiat de către Municipiul Bistrița a imobilului, construcție și teren aferent, situat în municipiul Bistrița, strada Cerbului nr.17, proprietatea numiților Tomoiagă Ioan și Lup Daniela Dorina, cu destinația de gradiniță</w:t>
      </w:r>
    </w:p>
    <w:p>
      <w:pPr>
        <w:pStyle w:val="Normal"/>
        <w:spacing w:lineRule="auto" w:line="276"/>
        <w:rPr>
          <w:rFonts w:ascii="Arial" w:hAnsi="Arial" w:cs="Arial"/>
          <w:bCs/>
          <w:sz w:val="27"/>
          <w:szCs w:val="27"/>
          <w:lang w:val="ro-RO"/>
        </w:rPr>
      </w:pPr>
      <w:r>
        <w:rPr>
          <w:rFonts w:cs="Arial" w:ascii="Arial" w:hAnsi="Arial"/>
          <w:bCs/>
          <w:sz w:val="27"/>
          <w:szCs w:val="27"/>
          <w:lang w:val="ro-RO"/>
        </w:rPr>
      </w:r>
    </w:p>
    <w:p>
      <w:pPr>
        <w:pStyle w:val="Normal"/>
        <w:spacing w:lineRule="auto" w:line="276"/>
        <w:rPr>
          <w:bCs/>
          <w:sz w:val="27"/>
          <w:szCs w:val="27"/>
          <w:lang w:val="ro-RO"/>
        </w:rPr>
      </w:pPr>
      <w:r>
        <w:rPr>
          <w:bCs/>
          <w:sz w:val="27"/>
          <w:szCs w:val="27"/>
          <w:lang w:val="ro-RO"/>
        </w:rPr>
      </w:r>
    </w:p>
    <w:p>
      <w:pPr>
        <w:pStyle w:val="Normal"/>
        <w:spacing w:lineRule="auto" w:line="276"/>
        <w:ind w:firstLine="720"/>
        <w:jc w:val="both"/>
        <w:rPr/>
      </w:pPr>
      <w:r>
        <w:rPr>
          <w:rFonts w:cs="Arial" w:ascii="Arial" w:hAnsi="Arial"/>
          <w:sz w:val="27"/>
          <w:szCs w:val="27"/>
          <w:lang w:val="ro-RO"/>
        </w:rPr>
        <w:t>În anul 2022, la solicitarea Grădiniței cu Program Prelungit ”Căsuța cu Povești”, prin Hotărârea Consiliului local al municipiului Bistrița nr.198/31.08.2022 a fost aprobată închirierea imobilului, construcție și teren aferent, situat în municipiul Bistrița, strada Cerbului nr.17, proprietatea numiților Tomoiagă Ioan și Tomoiagă Daniela Dorina, pentru a fi amenajat cu destinația de gradiniță</w:t>
      </w:r>
      <w:r>
        <w:rPr>
          <w:sz w:val="27"/>
          <w:szCs w:val="27"/>
          <w:lang w:val="ro-RO"/>
        </w:rPr>
        <w:t xml:space="preserve"> </w:t>
      </w:r>
      <w:r>
        <w:rPr>
          <w:rFonts w:cs="Arial" w:ascii="Arial" w:hAnsi="Arial"/>
          <w:sz w:val="27"/>
          <w:szCs w:val="27"/>
          <w:lang w:val="ro-RO"/>
        </w:rPr>
        <w:t>în vederea desfășurării activităților de învățământ preșcolar ale Grădiniței cu Program Prelungit ”Căsuța cu Povești” în condiții normale și de continuitate. A fost încheiat contractul de închiriere nr.24/302/T/02.09.2022 cu persoanele sus menționate pentru doi ani școlari, respectiv 2022 – 2024, cu posibilitate de prelungire cu acordul părților.</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Imobilul este situat în zonă centrală de locuințe atât colective cât și individuale, în imediata apropiere a două grădinițe și o școală gimnazială, beneficiază de o construcție în regim de înălțime demisol și parter, cu suprafață construită desfășurată de 325,5 mp și de un teren generos de 590 mp, împrejmuit cu gard, din care o proporție de aprox. 50% este amenajat ca spațiu verde situat în spatele imobilului, asigurând spațiul necesar și pentru desfășurarea de activități în aer liber.</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luna august 2024, prin Hotărârea Consiliului Local al municipiului Bistrița nr.159/29.08.2024 durata contractului de închiriere a fost prelungită pentru anul școlar 2024-2025, cu posibilitatea de prelungire pentru următorul an școlar, la cererea expresă a unității de învățământ și cu acordul proprietarilor imobilulu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ând în vedere că termenul contractului mai sus menționat este până la sfârșitul anului școlar 2024-2025, prin adresa nr.75189/01.08.2025 Primăria municipiului Bistrița a solicitat conducerii Grădiniței cu Program Prelungit ”Căsuța cu Povești” și Inspectoratului Școlar Județean Bistrița-Năsăud prin adresa nr.75192/01.08.2025, să comunice dacă imobilul care face obiectul contractului de închiriere, mai este necesar pentru desfășurarea activităților grădiniței și dacă mai doresc prelungirea termenului contractului pentru perioada următ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in adresa nr.1816/06.08.2025 înregistrată la Primăria municipiului Bistrița cu nr.77407/07.08.2025, conducerea Grădiniței cu Program Prelungit ”Căsuța cu Povești” Bistrița comunică situația înscrierilor copiilor preșcolari la această unitate de învățământ, respectiv depunerea a 250 preșcolari reînscriși în grupele mijlocie și mare, a 125 solicitări pentru grupele mică, mijlocie și mare, 5 solicitări de transfer, 345 locuri prevăzute în planul de școlarizare pentru 15 grupe de copii, din care 2 grupe de preșcolari funcționează deja pe strada Cerbului nr.17 solicitând astfel prelungirea duratei contractului de închiriere pentru această locație, cu mențiunea că problema legată de spațiu va fi rezolvată prin extinderea clădirii principale a grădiniței, întrucât grădinița este cuprinsă în programul de reabilitare și extindere al Primăriei municipiului Bistrița.</w:t>
      </w:r>
    </w:p>
    <w:p>
      <w:pPr>
        <w:pStyle w:val="Normal"/>
        <w:spacing w:lineRule="auto" w:line="276"/>
        <w:ind w:firstLine="720"/>
        <w:jc w:val="both"/>
        <w:rPr/>
      </w:pPr>
      <w:r>
        <w:rPr>
          <w:rFonts w:cs="Arial" w:ascii="Arial" w:hAnsi="Arial"/>
          <w:sz w:val="27"/>
          <w:szCs w:val="27"/>
          <w:lang w:val="ro-RO"/>
        </w:rPr>
        <w:t xml:space="preserve">Imobilul situat în municipiul Bistriţa, strada Cerbului nr.17, este identificat în Cf nr.60799 Bistrița, proprietatea numiților Tomoiagă Ioan și Lup Daniela-Dorina, și face obiectul contractului de închiriere nr.24/302/T/02.09.2022 începând cu luna septembrie 2022, asigurând desfășurarea activităților de învățământ preșcolar ale Grădiniței cu Program Prelungit ”Căsuța cu Povești” în condiții normale și de continuitate.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stfel că, prin adresa nr.75370/01.08.2025 Primăria municipiului Bistrița a solicitat proprietarilor imobilului să transmită în scris, dacă mai doresc prelungirea termenului acestui contract, în aceleasi condiții, aceștia comunicând prin adresa nr. 76239/05.08.2025, înregistrată la Primăria municipiului Bistrița, acordul privind prelungirea termenului contractului, solicitând deasemenea indexarea chiriei și ajustarea la prețurile actuale și rata inflației. Mai mult, în aceeași adresă, doamna Tomoiagă comunică și faptul că si-a schimbat numele din Tomoiagă în Lup Daniela Dorina, atașând o copie a noii cărți de identitate precum și un extras de carte funciară din care reiese dreptul de proprietate al fiecărei părți.</w:t>
      </w:r>
    </w:p>
    <w:p>
      <w:pPr>
        <w:pStyle w:val="Normal"/>
        <w:spacing w:lineRule="auto" w:line="276"/>
        <w:ind w:firstLine="720"/>
        <w:jc w:val="both"/>
        <w:rPr/>
      </w:pPr>
      <w:r>
        <w:rPr>
          <w:rFonts w:cs="Arial" w:ascii="Arial" w:hAnsi="Arial"/>
          <w:sz w:val="27"/>
          <w:szCs w:val="27"/>
          <w:lang w:val="ro-RO"/>
        </w:rPr>
        <w:t>Precizăm faptul că în prezent la un număr mare de imobile cu destinații de uz și interes public, respectiv școli, grădinițe și creșe, proprietate publică a Municipiului Bistrița, se execută lucrări de reabilitare și modernizare, motiv pentru care pentru care nu au fost identificate spații disponibile, municipalitatea fiind nevoită să închirieze spații din mediul privat.</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Conform art.8 alin.(1) din Legea învățământului preuniversitar nr.198/2023 </w:t>
      </w:r>
      <w:r>
        <w:rPr>
          <w:rFonts w:cs="Arial" w:ascii="Arial" w:hAnsi="Arial"/>
          <w:i/>
          <w:iCs/>
          <w:sz w:val="27"/>
          <w:szCs w:val="27"/>
          <w:lang w:val="ro-RO"/>
        </w:rPr>
        <w:t>”Autorităţile administraţiei publice locale asigură buna desfăşurare a învăţământului preuniversitar în unităţile administrativ-teritoriale în care acestea îşi exercită autoritatea.”</w:t>
      </w:r>
      <w:r>
        <w:rPr>
          <w:rFonts w:cs="Arial" w:ascii="Arial" w:hAnsi="Arial"/>
          <w:sz w:val="27"/>
          <w:szCs w:val="27"/>
          <w:lang w:val="ro-RO"/>
        </w:rPr>
        <w:t>, î</w:t>
      </w:r>
      <w:r>
        <w:rPr>
          <w:rFonts w:cs="Arial" w:ascii="Arial" w:hAnsi="Arial"/>
          <w:sz w:val="27"/>
          <w:szCs w:val="27"/>
          <w:lang w:val="ro-RO" w:eastAsia="en-GB"/>
        </w:rPr>
        <w:t>nvăţământul preşcolar făcând parte din sistemul național de învățământ preuniversitar. Mai mult c</w:t>
      </w:r>
      <w:r>
        <w:rPr>
          <w:rFonts w:cs="Arial" w:ascii="Arial" w:hAnsi="Arial"/>
          <w:sz w:val="27"/>
          <w:szCs w:val="27"/>
          <w:lang w:val="ro-RO"/>
        </w:rPr>
        <w:t>onform art.127 lit.e) din același act normativ “</w:t>
      </w:r>
      <w:r>
        <w:rPr>
          <w:rFonts w:cs="Arial" w:ascii="Arial" w:hAnsi="Arial"/>
          <w:i/>
          <w:iCs/>
          <w:sz w:val="27"/>
          <w:szCs w:val="27"/>
          <w:lang w:val="ro-RO"/>
        </w:rPr>
        <w:t>autorităţile administraţiei publice locale au atribuţii privind asigurarea de spaţii suficiente pentru desfăşurarea activităţilor educaţionale de către toţi beneficiarii primari înscrişi în cadrul unităţilor de învăţământ de stat</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De asemenea, conform art.129 alin.(1) din Codul Administrativ, aprobat prin Ordonanța de urgență a Guvernului României nr.57/2019</w:t>
      </w:r>
      <w:r>
        <w:rPr>
          <w:rFonts w:cs="Arial" w:ascii="Arial" w:hAnsi="Arial"/>
          <w:i/>
          <w:iCs/>
          <w:sz w:val="27"/>
          <w:szCs w:val="27"/>
          <w:lang w:val="ro-RO"/>
        </w:rPr>
        <w:t xml:space="preserve">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și atribuții privind gestionarea serviciilor de interes local în exercitarea cărora are obligația de a asigura, potrivit competenței sale și în condițiile legii, cadrul necesar pentru furnizarea serviciilor publice de interes local privind ”educați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hiria aprobată în anul 2024, raportat la suprafața construcției și a terenului a fost de 5.459 lei/lună. La solicitarea proprietarului, chiria a fost actualizată cu indicele de inflație aferent anului 2025, rezultând o valoare de 5.737 lei/lună, sumă care se încadrează în cuantumul chiriilor pe care Primăria municipiului Bistrița le plătește pentru alte spații sau imobile închiriate pentru desfășurarea activităților unor școli și grădinițe din municipiul Bistrița.</w:t>
      </w:r>
    </w:p>
    <w:p>
      <w:pPr>
        <w:pStyle w:val="TextBody"/>
        <w:spacing w:lineRule="auto" w:line="276"/>
        <w:ind w:firstLine="720"/>
        <w:rPr/>
      </w:pPr>
      <w:r>
        <w:rPr>
          <w:rFonts w:cs="Arial" w:ascii="Arial" w:hAnsi="Arial"/>
          <w:sz w:val="27"/>
          <w:szCs w:val="27"/>
        </w:rPr>
        <w:t>Conform clauzelor contractuale chiria lunară se va achita din bugetul local al municipiului Bistriţa, cap.65.02 – Învăţământ, până la data de 25 a lunii pentru luna în curs, de către Grădinița cu Program Prelungit ”Căsuța cu Poveșt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temeiul prevederilor Codului Administrativ, aprobat prin Ordonanţa de Urgenţă a Guvernului României nr.57/2019, cu modificările şi completările ulterioare, ale Legii Educaţiei Naţionale nr.1/2011, cu modificările şi completările ulterioare și ale Legii învățământului preuniversitar nr.198/2023, considerăm că sunt îndeplinite condițiile legale pentru ca Proiectul de hotărâre privind aprobarea prelungirii duratei contractului de închiriere a imobilului, construcție şi teren aferent, situat  în municipiul Bistriţa, str. Cerbului nr.17, proprietatea numiților Tomoiagă Ioan și Lup Daniela Dorina, cu destinaţia de grădiniță, în forma prezentată de inițiator, să fie supus analizei și dezbaterii Consiliului local al municipiului Bistrița.</w:t>
      </w:r>
    </w:p>
    <w:p>
      <w:pPr>
        <w:pStyle w:val="Normal"/>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TOR EXECUTIV,      DIRECTOR  EXECUTIV,        DIRECTOR  EXECUTIV,</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lina IONESCU                  Nicolae SCURTU                Dumitru Matei CINCEA        </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pPr>
      <w:r>
        <w:rPr>
          <w:rFonts w:cs="Arial" w:ascii="Arial" w:hAnsi="Arial"/>
          <w:sz w:val="22"/>
          <w:szCs w:val="22"/>
          <w:lang w:val="ro-RO"/>
        </w:rPr>
        <w:t>M.A.T/2ex.</w:t>
      </w:r>
    </w:p>
    <w:sectPr>
      <w:footerReference w:type="default" r:id="rId2"/>
      <w:type w:val="nextPage"/>
      <w:pgSz w:w="12240" w:h="15840"/>
      <w:pgMar w:left="1260" w:right="900" w:gutter="0" w:header="0" w:top="63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10:00Z</dcterms:created>
  <dc:creator>HOROTANM</dc:creator>
  <dc:description/>
  <cp:keywords/>
  <dc:language>en-US</dc:language>
  <cp:lastModifiedBy>Anca-Emilia SUCIU</cp:lastModifiedBy>
  <cp:lastPrinted>2022-06-23T10:28:00Z</cp:lastPrinted>
  <dcterms:modified xsi:type="dcterms:W3CDTF">2025-08-20T09:54:00Z</dcterms:modified>
  <cp:revision>6</cp:revision>
  <dc:subject/>
  <dc:title/>
</cp:coreProperties>
</file>