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7"/>
          <w:szCs w:val="27"/>
          <w:lang w:val="ro-RO"/>
        </w:rPr>
      </w:pPr>
      <w:r>
        <w:rPr>
          <w:rFonts w:cs="Arial" w:ascii="Arial" w:hAnsi="Arial"/>
          <w:b/>
          <w:sz w:val="27"/>
          <w:szCs w:val="27"/>
          <w:lang w:val="ro-RO"/>
        </w:rPr>
        <w:t>CABINET PRIMAR</w:t>
      </w:r>
    </w:p>
    <w:p>
      <w:pPr>
        <w:pStyle w:val="Normal"/>
        <w:tabs>
          <w:tab w:val="clear" w:pos="720"/>
          <w:tab w:val="left" w:pos="5430" w:leader="none"/>
        </w:tabs>
        <w:spacing w:lineRule="auto" w:line="276"/>
        <w:jc w:val="both"/>
        <w:rPr>
          <w:rFonts w:ascii="Arial" w:hAnsi="Arial" w:cs="Arial"/>
          <w:b/>
          <w:b/>
          <w:sz w:val="27"/>
          <w:szCs w:val="27"/>
          <w:lang w:val="ro-RO"/>
        </w:rPr>
      </w:pPr>
      <w:r>
        <w:rPr>
          <w:rFonts w:cs="Arial" w:ascii="Arial" w:hAnsi="Arial"/>
          <w:b/>
          <w:sz w:val="27"/>
          <w:szCs w:val="27"/>
          <w:lang w:val="ro-RO"/>
        </w:rPr>
        <w:t>NR.</w:t>
      </w:r>
      <w:r>
        <w:rPr>
          <w:rFonts w:cs="Arial" w:ascii="Arial" w:hAnsi="Arial"/>
          <w:b/>
          <w:color w:val="FF0000"/>
          <w:sz w:val="27"/>
          <w:szCs w:val="27"/>
          <w:lang w:val="ro-RO"/>
        </w:rPr>
        <w:t xml:space="preserve"> </w:t>
      </w:r>
      <w:r>
        <w:rPr>
          <w:rFonts w:cs="Arial" w:ascii="Arial" w:hAnsi="Arial"/>
          <w:b/>
          <w:sz w:val="27"/>
          <w:szCs w:val="27"/>
          <w:lang w:val="ro-RO"/>
        </w:rPr>
        <w:t>79432/14.08.2025</w:t>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REFERAT DE APROBARE</w:t>
      </w:r>
    </w:p>
    <w:p>
      <w:pPr>
        <w:pStyle w:val="Normal"/>
        <w:spacing w:lineRule="auto" w:line="276"/>
        <w:jc w:val="center"/>
        <w:rPr/>
      </w:pPr>
      <w:r>
        <w:rPr>
          <w:rFonts w:eastAsia="Arial" w:cs="Arial" w:ascii="Arial" w:hAnsi="Arial"/>
          <w:sz w:val="27"/>
          <w:szCs w:val="27"/>
          <w:lang w:val="ro-RO"/>
        </w:rPr>
        <w:t xml:space="preserve">   </w:t>
      </w:r>
      <w:r>
        <w:rPr>
          <w:rFonts w:cs="Arial" w:ascii="Arial" w:hAnsi="Arial"/>
          <w:sz w:val="27"/>
          <w:szCs w:val="27"/>
          <w:lang w:val="ro-RO"/>
        </w:rPr>
        <w:t xml:space="preserve">a Proiectului de hotărâre </w:t>
      </w:r>
      <w:r>
        <w:rPr>
          <w:rFonts w:cs="Arial" w:ascii="Arial" w:hAnsi="Arial"/>
          <w:bCs/>
          <w:sz w:val="27"/>
          <w:szCs w:val="27"/>
          <w:lang w:val="ro-RO"/>
        </w:rPr>
        <w:t>privind prelungirea duratei contractului de închiriere, încheiat de către Municipiul Bistrița a imobilului, construcție și teren aferent, situat în municipiul Bistrița, strada Cerbului nr.17, proprietatea numiților Tomoiagă Ioan și Lup Daniela Dorina, cu destinația de gradiniță</w:t>
      </w:r>
    </w:p>
    <w:p>
      <w:pPr>
        <w:pStyle w:val="Normal"/>
        <w:spacing w:lineRule="auto" w:line="276"/>
        <w:rPr>
          <w:rFonts w:ascii="Arial" w:hAnsi="Arial" w:cs="Arial"/>
          <w:bCs/>
          <w:sz w:val="27"/>
          <w:szCs w:val="27"/>
          <w:lang w:val="ro-RO"/>
        </w:rPr>
      </w:pPr>
      <w:r>
        <w:rPr>
          <w:rFonts w:cs="Arial" w:ascii="Arial" w:hAnsi="Arial"/>
          <w:bCs/>
          <w:sz w:val="27"/>
          <w:szCs w:val="27"/>
          <w:lang w:val="ro-RO"/>
        </w:rPr>
      </w:r>
    </w:p>
    <w:p>
      <w:pPr>
        <w:pStyle w:val="Normal"/>
        <w:spacing w:lineRule="auto" w:line="276"/>
        <w:rPr>
          <w:bCs/>
          <w:sz w:val="27"/>
          <w:szCs w:val="27"/>
          <w:lang w:val="ro-RO"/>
        </w:rPr>
      </w:pPr>
      <w:r>
        <w:rPr>
          <w:bCs/>
          <w:sz w:val="27"/>
          <w:szCs w:val="27"/>
          <w:lang w:val="ro-RO"/>
        </w:rPr>
      </w:r>
    </w:p>
    <w:p>
      <w:pPr>
        <w:pStyle w:val="Normal"/>
        <w:spacing w:lineRule="auto" w:line="276"/>
        <w:ind w:firstLine="720"/>
        <w:jc w:val="both"/>
        <w:rPr/>
      </w:pPr>
      <w:r>
        <w:rPr>
          <w:rFonts w:cs="Arial" w:ascii="Arial" w:hAnsi="Arial"/>
          <w:sz w:val="27"/>
          <w:szCs w:val="27"/>
          <w:lang w:val="ro-RO"/>
        </w:rPr>
        <w:t>În anul 2022, la solicitarea Grădiniței cu Program Prelungit ”Căsuța cu Povești”, prin Hotărârea Consiliului local al municipiului Bistrița nr.198/31.08.2022 a fost aprobată închirierea imobilului, construcție și teren aferent, situat în municipiul Bistrița, strada Cerbului nr.17, proprietatea numiților Tomoiagă Ioan și Tomoiagă Daniela Dorina, pentru a fi amenajat cu destinația de gradiniță</w:t>
      </w:r>
      <w:r>
        <w:rPr>
          <w:sz w:val="27"/>
          <w:szCs w:val="27"/>
          <w:lang w:val="ro-RO"/>
        </w:rPr>
        <w:t xml:space="preserve"> </w:t>
      </w:r>
      <w:r>
        <w:rPr>
          <w:rFonts w:cs="Arial" w:ascii="Arial" w:hAnsi="Arial"/>
          <w:sz w:val="27"/>
          <w:szCs w:val="27"/>
          <w:lang w:val="ro-RO"/>
        </w:rPr>
        <w:t>în vederea desfășurării activităților de învățământ preșcolar ale Grădiniței cu Program Prelungit ”Căsuța cu Povești” în condiții normale și de continuitate. A fost încheiat contractul de închiriere nr.24/302/T/02.09.2022 cu persoanele sus menționate pentru doi ani școlari, respectiv 2022 – 2024, cu posibilitate de prelungire cu acordul părților.</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În luna august 2024, prin Hotărârea Consiliului Local al municipiului Bistrița nr.159/29.08.2024 durata contractului de închiriere a fost prelungită pentru anul școlar 2024-2025, cu posibilitatea de prelungire pentru următorul an școlar, la cererea expresă a unității de învățământ și cu acordul proprietarilor imobilului.</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Având în vedere că termenul contractului mai sus menționat este până la sfârșitul anului școlar 2024-2025, prin adresa nr.75189/01.08.2025 Primăria municipiului Bistrița a solicitat conducerii Grădiniței cu Program Prelungit ”Căsuța cu Povești” și Inspectoratului Școlar Județean Bistrița-Năsăud prin adresa nr.75192/01.08.2025, să comunice dacă imobilul care face obiectul contractului de închiriere, mai este necesar pentru desfășurarea activităților grădiniței și dacă mai doresc prelungirea termenului contractului pentru perioada următoare.</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Prin adresa nr.1816/06.08.2025 înregistrată la Primăria municipiului Bistrița cu nr.77407/07.08.2025, conducerea Grădiniței cu Program Prelungit ”Căsuța cu Povești” Bistrița comunică situația înscrierilor copiilor preșcolari la această unitate de învățământ, respectiv depunerea a 250 preșcolari reînscriși în grupele mijlocie și mare, a 125 solicitări pentru grupele mică, mijlocie și mare, 5 solicitări de transfer, 345 locuri prevăzute în planul de școlarizare pentru 15 grupe de copii, din care 2 grupe de preșcolari funcționează deja pe strada Cerbului nr.17 solicitând astfel prelungirea duratei contractului de închiriere pentru această locație, cu mențiunea că problema legată de spațiu va fi rezolvată prin extinderea clădirii principale a grădiniței, întrucât grădinița este cuprinsă în programul de reabilitare și extindere al Primăriei municipiului Bistrița.</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Deasemenea, prin adresa nr.75370/01.08.2025 Primăria municipiului Bistrița a solicitat proprietarilor imobilului să transmită în scris, dacă mai doresc prelungirea termenului acestui contract, în aceleasi condiții, aceștia comunicând prin adresa nr. 76239/05.08.2025, înregistrată la Primăria municipiului Bistrița, acordul privind prelungirea termenului contractului, solicitând deasemenea indexarea chiriei și ajustarea la prețurile actuale și rata inflației. Mai mult, în aceeași adresă, doamna Tomoiagă comunică și faptul că si-a schimbat numele din Tomoiagă în Lup Daniela Dorina, atașând o copie a noii cărți de identitate precum și un extras de carte funciară din care reiese dreptul de proprietate al fiecărei părți.</w:t>
      </w:r>
    </w:p>
    <w:p>
      <w:pPr>
        <w:pStyle w:val="Normal"/>
        <w:spacing w:lineRule="auto" w:line="276"/>
        <w:ind w:firstLine="720"/>
        <w:jc w:val="both"/>
        <w:rPr/>
      </w:pPr>
      <w:r>
        <w:rPr>
          <w:rFonts w:cs="Arial" w:ascii="Arial" w:hAnsi="Arial"/>
          <w:sz w:val="27"/>
          <w:szCs w:val="27"/>
          <w:lang w:val="ro-RO"/>
        </w:rPr>
        <w:t>Chiria aprobată în anul 2024, raportat la suprafața construcției și a terenului a fost de 5.459 lei/lună. La solicitarea proprietarului, chiria a fost actualizată cu indicele de inflație aferent anului 2025, rezultând o valoare de 5.737 lei/lună, sumă care se încadrează în cuantumul chiriilor pe care Primăria municipiului Bistrița le plătește pentru alte spații sau imobile închiriate pentru desfășurarea activităților unor școli și grădinițe din municipiul Bistrița, și se va achita din bugetul local al municipiului Bistriţa, cap.65.02 – Învăţământ, până la data de 25 a lunii pentru luna în curs, de către Grădinița cu Program Prelungit ”Căsuța cu Povești”.</w:t>
      </w:r>
    </w:p>
    <w:p>
      <w:pPr>
        <w:pStyle w:val="Normal"/>
        <w:spacing w:lineRule="auto" w:line="276"/>
        <w:ind w:firstLine="720"/>
        <w:jc w:val="both"/>
        <w:rPr>
          <w:rFonts w:ascii="Arial" w:hAnsi="Arial" w:cs="Arial"/>
          <w:b/>
          <w:b/>
          <w:sz w:val="27"/>
          <w:szCs w:val="27"/>
          <w:lang w:val="ro-RO"/>
        </w:rPr>
      </w:pPr>
      <w:r>
        <w:rPr>
          <w:rFonts w:cs="Arial" w:ascii="Arial" w:hAnsi="Arial"/>
          <w:sz w:val="27"/>
          <w:szCs w:val="27"/>
          <w:lang w:val="ro-RO"/>
        </w:rPr>
        <w:t>Având în vedere cele precizate mai sus, în temeiul prevederilor Codului Administrativ, aprobat prin Ordonanţa de Urgenţă a Guvernului României nr.57/2019, cu modificările şi completările ulterioare, ale Legii Educaţiei Naţionale nr.1/2011 cu modificările şi completările ulterioare și ale Legii învățământului preuniversitar nr.198/2023, propun adoptarea Proiectului de hotărâre privind prelungirea duratei contractului de închiriere, încheiat de către Municipiul Bistrița a imobilului, construcție și teren aferent, situat în municipiul Bistrița, strada Cerbului nr.17, proprietatea numiților Tomoiagă Ioan și Tomoiagă Daniela Dorina, cu destinația de gradiniță, în forma prezentată.</w:t>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Primarul municipiului Bistriţa,</w:t>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Gabriel LAZANY</w:t>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pPr>
      <w:r>
        <w:rPr>
          <w:rFonts w:eastAsia="Arial" w:cs="Arial" w:ascii="Arial" w:hAnsi="Arial"/>
          <w:b/>
          <w:sz w:val="27"/>
          <w:szCs w:val="27"/>
          <w:lang w:val="ro-RO"/>
        </w:rPr>
        <w:t xml:space="preserve"> </w:t>
      </w:r>
      <w:r>
        <w:rPr>
          <w:rFonts w:cs="Arial" w:ascii="Arial" w:hAnsi="Arial"/>
          <w:lang w:val="ro-RO"/>
        </w:rPr>
        <w:t>M.A.T/2ex.</w:t>
      </w:r>
    </w:p>
    <w:sectPr>
      <w:footerReference w:type="default" r:id="rId2"/>
      <w:type w:val="nextPage"/>
      <w:pgSz w:w="12240" w:h="15840"/>
      <w:pgMar w:left="1260" w:right="900" w:gutter="0" w:header="0" w:top="630" w:footer="46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deparagrafimplicit">
    <w:name w:val="Font de paragraf implicit"/>
    <w:qFormat/>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CharChar2">
    <w:name w:val=" Char Char2"/>
    <w:basedOn w:val="Normal"/>
    <w:qFormat/>
    <w:pPr/>
    <w:rPr>
      <w:sz w:val="24"/>
      <w:szCs w:val="24"/>
      <w:lang w:val="pl-PL"/>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8:35:00Z</dcterms:created>
  <dc:creator>HOROTANM</dc:creator>
  <dc:description/>
  <cp:keywords/>
  <dc:language>en-US</dc:language>
  <cp:lastModifiedBy>Anca-Emilia SUCIU</cp:lastModifiedBy>
  <cp:lastPrinted>2022-06-23T10:28:00Z</cp:lastPrinted>
  <dcterms:modified xsi:type="dcterms:W3CDTF">2025-08-20T09:55:00Z</dcterms:modified>
  <cp:revision>4</cp:revision>
  <dc:subject/>
  <dc:title/>
</cp:coreProperties>
</file>