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76369/05.08.2025</w:t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cincea   rectificare a  bugetului de  venituri  și cheltuieli al municipiului Bistrița pe anul 2025 si estimat pe anii 2026-2028 </w:t>
      </w:r>
      <w:bookmarkStart w:id="0" w:name="_Hlk85551462"/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Normal"/>
        <w:spacing w:before="0" w:after="0"/>
        <w:ind w:firstLine="720"/>
        <w:jc w:val="both"/>
        <w:rPr/>
      </w:pPr>
      <w:bookmarkStart w:id="1" w:name="_Hlk202278798"/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606.691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</w:rPr>
        <w:t xml:space="preserve">655.382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eastAsia="ro-RO"/>
        </w:rPr>
        <w:t xml:space="preserve"> Urgența determinată de necesitatea modificării repartizării pe trimestre a sumelor defalcate din taxa pe valoarea adăugată pentru finanțarea drepturilor asistenților personali ai persoanelor cu handicap grav sau indemnizații lunare, potrivit adresei nr. BNG_STZ-13.912/31.07.2025 a Administrației Județene a Finanțelor Publice Bistrița Năsăud, înregistrată la Primăria municipiului Bistrița sub nr. 75961/04.08.2025; 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necesitatea redistribuirii unor fonduri pe obiective de investiții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necesitatea cuprinderii în buget a unor noi obiective de investiții;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/>
      </w:pPr>
      <w:bookmarkStart w:id="8" w:name="_Hlk202278798"/>
      <w:bookmarkEnd w:id="8"/>
      <w:r>
        <w:rPr>
          <w:rFonts w:eastAsia="Arial" w:cs="Arial" w:ascii="Arial" w:hAnsi="Arial"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bookmarkStart w:id="9" w:name="_Hlk170805516"/>
      <w:bookmarkStart w:id="10" w:name="_Hlk153284680"/>
      <w:bookmarkStart w:id="11" w:name="_Hlk85531706"/>
      <w:bookmarkStart w:id="12" w:name="_Hlk83303949"/>
      <w:bookmarkStart w:id="13" w:name="_Hlk88217383"/>
      <w:bookmarkStart w:id="14" w:name="_Hlk85531736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sz w:val="28"/>
          <w:szCs w:val="28"/>
          <w:lang w:eastAsia="ro-RO"/>
        </w:rPr>
        <w:t>-BUGETUL LOCAL-  se majorează cu suma de 827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nu se modifică 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  BUGETUL CREDITELOR INTERNE-  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</w:rPr>
        <w:t>827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607.518,23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656.209,23  mii lei. 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cince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5" w:name="_GoBack"/>
      <w:bookmarkEnd w:id="15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35:00Z</dcterms:created>
  <dc:creator>Dan</dc:creator>
  <dc:description/>
  <cp:keywords/>
  <dc:language>en-US</dc:language>
  <cp:lastModifiedBy>Primariabistrita251 PMB</cp:lastModifiedBy>
  <cp:lastPrinted>2025-07-14T11:18:00Z</cp:lastPrinted>
  <dcterms:modified xsi:type="dcterms:W3CDTF">2025-08-06T09:14:00Z</dcterms:modified>
  <cp:revision>4</cp:revision>
  <dc:subject/>
  <dc:title/>
</cp:coreProperties>
</file>