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ANEXA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ATELE DE IDENTIFIC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le spațiului situat în municipiul Bistriţa, strada Gării nr.4, județul Bistrița – Năsăud,</w:t>
      </w:r>
    </w:p>
    <w:p>
      <w:pPr>
        <w:pStyle w:val="TextBody"/>
        <w:spacing w:before="0" w:after="0"/>
        <w:ind w:left="17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pus să treacă din domeniul public al Județului Bistrița-Năsăud în domeniul public al Municipiului Bistriţa,</w:t>
      </w:r>
    </w:p>
    <w:p>
      <w:pPr>
        <w:pStyle w:val="TextBody"/>
        <w:spacing w:before="0" w:after="0"/>
        <w:ind w:left="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 spațiului nr.6 din corpul A al imobilului situat în Bistrița, strada Gării nr.4, identificat în CF nr.85476-C1-U1 Bistrița, în vederea realizării unui proiect de utilitate publică locală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tbl>
      <w:tblPr>
        <w:tblW w:w="135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89"/>
        <w:gridCol w:w="1530"/>
        <w:gridCol w:w="4277"/>
        <w:gridCol w:w="2970"/>
        <w:gridCol w:w="279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Nr. inv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bunului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 de identificare ale imobilulu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tia jurid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ctua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viitoar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7</w:t>
            </w:r>
          </w:p>
        </w:tc>
      </w:tr>
      <w:tr>
        <w:trPr>
          <w:trHeight w:val="133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pațiu nr.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ţa, strada Gării nr.4, et.1, Județul Bistrița - 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pațiu nr.6 situat la etajul I al corpului A compus din 32 birouri, 2 holuri, 2 holuri + grup sanitar, 2 holuri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irculaț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uprafața construită: 1.195,4 mp, Suprafața utilă: 1.065,2 m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ta de 1/3 din părțile comune, respectiv scări intrare, fundația, hol și casa scării acces complex, acoperișul, pereții despărțitor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 înscris în CF Bistriţa nr.85476-C1-U1 (provenit din CF vechi 5877/S/A/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ețul Bistrița-Năsăud,  domeniul public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ept de administrare Spitalul Clinic Județean de Urgență Bistriţ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unicipiului Bistriţa domeniul public  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type w:val="nextPage"/>
      <w:pgSz w:orient="landscape" w:w="15840" w:h="12240"/>
      <w:pgMar w:left="900" w:right="90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HOROTANM</dc:creator>
  <dc:description/>
  <cp:keywords/>
  <dc:language>en-US</dc:language>
  <cp:lastModifiedBy>Alina Ionescu</cp:lastModifiedBy>
  <cp:lastPrinted>2025-07-23T13:53:00Z</cp:lastPrinted>
  <dcterms:modified xsi:type="dcterms:W3CDTF">2025-07-23T10:53:00Z</dcterms:modified>
  <cp:revision>58</cp:revision>
  <dc:subject/>
  <dc:title/>
</cp:coreProperties>
</file>