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98119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CABINET PRIMAR       </w:t>
      </w:r>
    </w:p>
    <w:p>
      <w:pPr>
        <w:pStyle w:val="Normal"/>
        <w:tabs>
          <w:tab w:val="clear" w:pos="720"/>
          <w:tab w:val="left" w:pos="2595" w:leader="none"/>
        </w:tabs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69364/ 15.07.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bookmarkStart w:id="0" w:name="_Hlk132783201"/>
      <w:bookmarkStart w:id="1" w:name="_Hlk112053165"/>
      <w:r>
        <w:rPr>
          <w:rFonts w:cs="Arial" w:ascii="Arial" w:hAnsi="Arial"/>
          <w:sz w:val="28"/>
          <w:szCs w:val="28"/>
          <w:lang w:val="it-IT"/>
        </w:rPr>
        <w:t xml:space="preserve">pentru modificarea Anexei  nr.2 a Hotărârii Consiliului local al municipiului Bistrița nr.90/03.05.2023, privind aprobarea  </w:t>
      </w:r>
      <w:bookmarkStart w:id="2" w:name="_Hlk203484199"/>
      <w:r>
        <w:rPr>
          <w:rFonts w:cs="Arial" w:ascii="Arial" w:hAnsi="Arial"/>
          <w:sz w:val="28"/>
          <w:szCs w:val="28"/>
          <w:lang w:val="it-IT"/>
        </w:rPr>
        <w:t>Documentației de avizare a lucrărilor de intervenție și a indicatorilor tehnico-economici a obiectivului de investiții ”Îmbunătățirea eficienței energetice a clădirilor publice – strada Alexandru Odobescu nr.17 – Palatul copiilor</w:t>
      </w:r>
      <w:bookmarkEnd w:id="0"/>
      <w:bookmarkEnd w:id="1"/>
      <w:bookmarkEnd w:id="2"/>
      <w:r>
        <w:rPr>
          <w:rFonts w:cs="Arial" w:ascii="Arial" w:hAnsi="Arial"/>
          <w:sz w:val="28"/>
          <w:szCs w:val="28"/>
          <w:lang w:val="it-IT"/>
        </w:rPr>
        <w:t>”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AU"/>
        </w:rPr>
        <w:t xml:space="preserve">Municipiul Bistrița are în derulare mai multe proiecte privind îmbunatațirea eficienței energetice a clădirilor publice din municipiu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Prin Hotărârea Consiliului local al municipiului Bistrița nr.90/03.05.2023 au fost aprobate Documentația de avizare a lucrărilor de intervenție și indicatorii tehnico-economici a obiectivului de investiții ”Îmbunătățirea eficienței energetice a clădirilor publice – strada Alexandru Odobescu nr.17 – Palatul copiilor”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Cs/>
          <w:color w:val="000000"/>
          <w:sz w:val="28"/>
          <w:szCs w:val="28"/>
        </w:rPr>
        <w:t>În urma elaborării proiectului tehnic, prin care au fost respectate condițiile impuse de Direcția de Cultură Bistrița-Năsăud prin avizul obținut la faza Documentației tehnice pentru autorizarea executării lucrărilor de construire, a rezultat o majorare a valorii lucrărilor ce trebuie executate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Cs/>
          <w:color w:val="000000"/>
          <w:sz w:val="28"/>
          <w:szCs w:val="28"/>
        </w:rPr>
        <w:t>De asemenea, este necesară introducerea ca și cheltuială pe obiectiv a valorii subcapitolului 7.2.-Cheltuieli pentru constituirea rezervei de implementare pentru ajustarea de preţ, având în vedere că aceste cheltuieli nu au fost aprobate prin Hotărârea Consiliului Local al municipiului Bistrița nr. 90/03.05.2023</w:t>
      </w:r>
      <w:r>
        <w:rPr>
          <w:rFonts w:cs="Arial" w:ascii="Arial" w:hAnsi="Arial"/>
          <w:sz w:val="28"/>
          <w:szCs w:val="28"/>
          <w:lang w:val="en-AU"/>
        </w:rPr>
        <w:t xml:space="preserve"> întrucât textul legal care le reglementează a fost aprobat prin H.G. nr.1116/16.11.2023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otrivit  Hotărârii Guvernului nr.907/2016, art.10, alin(4), Devizul general întocmit la faza Documentație de avizare a lucrărilor de intervenție în cazul intervenției la construcție existentă, se actualizează  prin grija beneficiarului investiției/investitorului, ori de câte ori este necesar(...)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Având în vedere necorelarea datelor referitoare la suprafața construită și cea desfășurată, precum și a regimului de înălțime existent în CF și cel rezultat în urma măsurătorilor efectuate la faza PT, a fost demarată procedura de actualizare a datelor din cartea funciară. Prin urmare, se vor modifica și indicatorii tehnici aprobați inițial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Având în vedere cele arătate mai sus, propun spre analiza și aprobarea Consiliului  Local al municipiului Bistrița proiectul de hotărâre </w:t>
      </w:r>
      <w:r>
        <w:rPr>
          <w:rFonts w:cs="Arial" w:ascii="Arial" w:hAnsi="Arial"/>
          <w:sz w:val="28"/>
          <w:szCs w:val="28"/>
          <w:lang w:val="it-IT"/>
        </w:rPr>
        <w:t>pentru modificarea Anexei  nr.2 a Hotărârii Consiliului local al municipiului Bistrița nr.90/03.05.2023, privind aprobarea  Documentației de avizare a lucrărilor de intervenție și a indicatorilor tehnico-economici a obiectivului de investiții ”Îmbunătățirea eficienței energetice a clădirilor publice – strada Alexandru Odobescu nr.17 – Palatul copiilor”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abriel LAZAN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418" w:right="70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56:00Z</dcterms:created>
  <dc:creator>Ormenisan.Andrada</dc:creator>
  <dc:description/>
  <cp:keywords/>
  <dc:language>en-US</dc:language>
  <cp:lastModifiedBy>Maria-Titiana BALTOIU</cp:lastModifiedBy>
  <cp:lastPrinted>2022-08-23T18:38:00Z</cp:lastPrinted>
  <dcterms:modified xsi:type="dcterms:W3CDTF">2025-07-16T12:59:00Z</dcterms:modified>
  <cp:revision>3</cp:revision>
  <dc:subject/>
  <dc:title>ROMÂNIA</dc:title>
</cp:coreProperties>
</file>