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7"/>
          <w:szCs w:val="27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60375</wp:posOffset>
            </wp:positionH>
            <wp:positionV relativeFrom="paragraph">
              <wp:posOffset>-363855</wp:posOffset>
            </wp:positionV>
            <wp:extent cx="6967855" cy="13627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7"/>
          <w:szCs w:val="27"/>
          <w:lang w:val="ro-RO"/>
        </w:rPr>
        <w:t>Cabinet 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Nr.68849/15.07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sz w:val="27"/>
          <w:szCs w:val="27"/>
          <w:u w:val="none"/>
          <w:lang w:val="ro-RO"/>
        </w:rPr>
      </w:pPr>
      <w:r>
        <w:rPr>
          <w:rFonts w:cs="Arial" w:ascii="Arial" w:hAnsi="Arial"/>
          <w:b/>
          <w:sz w:val="27"/>
          <w:szCs w:val="27"/>
          <w:u w:val="none"/>
          <w:lang w:val="ro-RO"/>
        </w:rPr>
        <w:t>REFERAT DE APROBARE</w:t>
      </w:r>
    </w:p>
    <w:p>
      <w:pPr>
        <w:pStyle w:val="Normal"/>
        <w:rPr>
          <w:rFonts w:ascii="Arial" w:hAnsi="Arial" w:cs="Arial"/>
          <w:b/>
          <w:b/>
          <w:sz w:val="27"/>
          <w:szCs w:val="27"/>
          <w:u w:val="none"/>
          <w:lang w:val="ro-RO"/>
        </w:rPr>
      </w:pPr>
      <w:r>
        <w:rPr>
          <w:rFonts w:cs="Arial" w:ascii="Arial" w:hAnsi="Arial"/>
          <w:b/>
          <w:sz w:val="27"/>
          <w:szCs w:val="27"/>
          <w:u w:val="none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bookmarkStart w:id="0" w:name="_Hlk74146682"/>
      <w:bookmarkStart w:id="1" w:name="_Hlk74146707"/>
      <w:bookmarkEnd w:id="0"/>
      <w:bookmarkEnd w:id="1"/>
      <w:r>
        <w:rPr>
          <w:rFonts w:cs="Arial" w:ascii="Arial" w:hAnsi="Arial"/>
          <w:sz w:val="27"/>
          <w:szCs w:val="27"/>
          <w:lang w:val="ro-RO"/>
        </w:rPr>
        <w:t xml:space="preserve">a  proiectului </w:t>
      </w:r>
      <w:bookmarkStart w:id="2" w:name="_Hlk137108300"/>
      <w:r>
        <w:rPr>
          <w:rFonts w:cs="Arial" w:ascii="Arial" w:hAnsi="Arial"/>
          <w:sz w:val="27"/>
          <w:szCs w:val="27"/>
          <w:lang w:val="ro-RO"/>
        </w:rPr>
        <w:t>„Reabilitare și modernizare Grădinița cu program prelungit Trenulețul Veseliei, strada Rodnei nr. 3, municipiul Bistrița”  și a cheltuielilor legate de proiect</w:t>
      </w:r>
      <w:bookmarkEnd w:id="2"/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7"/>
          <w:szCs w:val="27"/>
          <w:lang w:val="ro-RO" w:eastAsia="en-US"/>
        </w:rPr>
        <w:tab/>
        <w:tab/>
      </w:r>
    </w:p>
    <w:p>
      <w:pPr>
        <w:pStyle w:val="Default"/>
        <w:spacing w:lineRule="auto" w:line="276"/>
        <w:ind w:firstLine="720"/>
        <w:jc w:val="both"/>
        <w:rPr/>
      </w:pPr>
      <w:bookmarkStart w:id="3" w:name="_Hlk163459541"/>
      <w:bookmarkEnd w:id="3"/>
      <w:r>
        <w:rPr>
          <w:rFonts w:cs="Arial" w:ascii="Arial" w:hAnsi="Arial"/>
          <w:sz w:val="27"/>
          <w:szCs w:val="27"/>
          <w:lang w:val="ro-RO"/>
        </w:rPr>
        <w:t>Nivelul de educație este factor-cheie al dezvoltării naționale, deoarece determină în mare măsură activitatea</w:t>
      </w:r>
      <w:r>
        <w:rPr>
          <w:rFonts w:cs="Arial" w:ascii="Arial" w:hAnsi="Arial"/>
          <w:color w:val="020817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 xml:space="preserve">economică și productivitatea, precum și mobilitatea forţei de muncă, creând premisele, pe termen lung pentru existenţa unui nivel mai ridicat de trai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ând în vedere tendințele demografice negative, profilul educațional al populației este o condiție esențială pentru o creștere inteligentă, durabilă și favorabilă incluziunii. Infrastructura educațională insuficientă la nivelul educației timpurii și învățământului primar și secundar ar putea conduce la creșterea riscului de părăsire timpurie a școlii, adâncind probleme precum: repetenția, adecvarea vârstei elevilor la nivelul clasei și abandonul școlar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ogramul Regional Nord-Vest 2021-2027 a lansat apelul de proiecte  PRNV/2023/621.A/1, competitiv, pentru  infrastructura educațională la nivelul educației timpurii – educație antepreșcolară (creșe) și preșcolară (grădinițe), cu termen limită de depunere data de 07.06.2024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Conform Ghidului solicitantului aferent apelului mai sus menționat, alocarea financiară destinată acestui apel de proiecte (FEDR + BS) este de 15.820.394 euro, din care 7.910.197 euro FEDR și 7.910.197 euro cofinanțare națională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Primăria municipiului Bistrița a depus la finanțare în data de 27.03.2024 proiectul „Reabilitare și modernizare Grădinița cu program prelungit Trenulețul Veseliei, strada Rodnei nr. 3, municipiul Bistrița” în cadrul apelului de proiecte nr. PRNV/2023/621.A/1. </w:t>
      </w:r>
      <w:bookmarkStart w:id="4" w:name="_Hlk195014056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Cs/>
          <w:sz w:val="27"/>
          <w:szCs w:val="27"/>
          <w:lang w:val="ro-RO" w:eastAsia="en-US"/>
        </w:rPr>
        <w:t>Din data de 18.06.2025 proiectul a fost selectat pentru finanțare, iar din 19.06.2025 prin</w:t>
      </w:r>
      <w:r>
        <w:rPr>
          <w:rFonts w:cs="Arial" w:ascii="Arial" w:hAnsi="Arial"/>
          <w:sz w:val="27"/>
          <w:szCs w:val="27"/>
        </w:rPr>
        <w:t xml:space="preserve"> solicitarea de clarificări nr. 1/026093/27.06.2025 emisă de AM_PRNV_Agenția pentru Dezvoltarea Regională Nord-Vest (ADR Nord vest), înregistrată la Primăria Bistriţa cu nr. 62969/27.06.2025</w:t>
      </w:r>
      <w:bookmarkEnd w:id="4"/>
      <w:r>
        <w:rPr>
          <w:rFonts w:cs="Arial" w:ascii="Arial" w:hAnsi="Arial"/>
          <w:sz w:val="27"/>
          <w:szCs w:val="27"/>
        </w:rPr>
        <w:t>, proiectul se află în etapa de contractare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Valoarea totală a proiectului este de </w:t>
      </w:r>
      <w:bookmarkStart w:id="5" w:name="_Hlk137114003"/>
      <w:r>
        <w:rPr>
          <w:rFonts w:cs="Arial" w:ascii="Arial" w:hAnsi="Arial"/>
          <w:sz w:val="27"/>
          <w:szCs w:val="27"/>
        </w:rPr>
        <w:t>16.220.752,90 lei inclusiv TVA</w:t>
      </w:r>
      <w:bookmarkEnd w:id="5"/>
      <w:r>
        <w:rPr>
          <w:rFonts w:cs="Arial" w:ascii="Arial" w:hAnsi="Arial"/>
          <w:sz w:val="27"/>
          <w:szCs w:val="27"/>
        </w:rPr>
        <w:t xml:space="preserve"> din care valoarea eligibilă este de 13.579.563,74 lei iar valoarea neeligibilă este în cuantum de 2.641.189,16 lei inclusiv TVA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Contribuția proprie în proiect este în cuantum de 2.912.780,43 lei inclusiv TVA, din care valoarea cheltuielilor n</w:t>
      </w:r>
      <w:r>
        <w:rPr>
          <w:rFonts w:cs="Arial" w:ascii="Arial" w:hAnsi="Arial"/>
          <w:sz w:val="27"/>
          <w:szCs w:val="27"/>
          <w:lang w:val="ro-RO"/>
        </w:rPr>
        <w:t>eeligibile este de 2.641.189,16 lei cu TVA iar valoarea de 271.591,27 lei inclusiv TVA</w:t>
      </w:r>
      <w:r>
        <w:rPr>
          <w:rFonts w:cs="Arial" w:ascii="Arial" w:hAnsi="Arial"/>
          <w:sz w:val="27"/>
          <w:szCs w:val="27"/>
        </w:rPr>
        <w:t xml:space="preserve"> reprezintă cofinanțarea din partea municipiului Bistrița, în cuantum de 2% din valoarea eligibilă a proiectului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bookmarkStart w:id="6" w:name="_Hlk163459541"/>
      <w:bookmarkEnd w:id="6"/>
      <w:r>
        <w:rPr>
          <w:rFonts w:cs="Arial" w:ascii="Arial" w:hAnsi="Arial"/>
          <w:sz w:val="27"/>
          <w:szCs w:val="27"/>
          <w:lang w:val="ro-RO"/>
        </w:rPr>
        <w:t>Având în vedere prevederile art. 196 alin. (1), lit. „a”, din Ordonanța de urgență nr. 57/2019 privind Codul administrativ, aprob inițierea proiectului de hotărâre privind aprobarea proiectului „Reabilitare și modernizare Grădinița cu program prelungit Trenulețul Veseliei, strada Rodnei nr. 3, municipiul Bistrița”  și a cheltuielilor legate de proiect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  <w:bookmarkStart w:id="7" w:name="_Hlk74146682"/>
      <w:bookmarkStart w:id="8" w:name="_Hlk74146707"/>
      <w:bookmarkStart w:id="9" w:name="_Hlk74146682"/>
      <w:bookmarkStart w:id="10" w:name="_Hlk74146707"/>
      <w:bookmarkEnd w:id="9"/>
      <w:bookmarkEnd w:id="10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bookmarkStart w:id="11" w:name="_Hlk74132859"/>
      <w:r>
        <w:rPr>
          <w:rFonts w:cs="Arial" w:ascii="Arial" w:hAnsi="Arial"/>
          <w:b/>
          <w:sz w:val="27"/>
          <w:szCs w:val="27"/>
          <w:lang w:val="ro-RO"/>
        </w:rPr>
        <w:t>Gabriel Lazan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7"/>
          <w:szCs w:val="27"/>
          <w:lang w:val="ro-RO"/>
        </w:rPr>
        <w:t>C.L./B.P.</w:t>
      </w:r>
      <w:r>
        <w:rPr>
          <w:rFonts w:cs="Arial" w:ascii="Arial" w:hAnsi="Arial"/>
          <w:b/>
          <w:bCs/>
          <w:sz w:val="27"/>
          <w:szCs w:val="27"/>
        </w:rPr>
        <w:t>/2 ex.</w:t>
      </w:r>
      <w:bookmarkEnd w:id="11"/>
    </w:p>
    <w:sectPr>
      <w:footerReference w:type="default" r:id="rId4"/>
      <w:type w:val="nextPage"/>
      <w:pgSz w:w="12240" w:h="15840"/>
      <w:pgMar w:left="1411" w:right="1138" w:gutter="0" w:header="0" w:top="1008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28:00Z</dcterms:created>
  <dc:creator>Morariu</dc:creator>
  <dc:description/>
  <cp:keywords/>
  <dc:language>en-US</dc:language>
  <cp:lastModifiedBy>bria</cp:lastModifiedBy>
  <cp:lastPrinted>2023-06-09T09:32:00Z</cp:lastPrinted>
  <dcterms:modified xsi:type="dcterms:W3CDTF">2025-07-15T05:34:00Z</dcterms:modified>
  <cp:revision>37</cp:revision>
  <dc:subject/>
  <dc:title> </dc:title>
</cp:coreProperties>
</file>