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981190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69218/15.07.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fr-FR" w:eastAsia="en-US"/>
        </w:rPr>
        <w:t>pentru modificarea si completarea Hotărârii Consiliului local al municipiului Bistrița nr.40/29.02.2024 privind aprobarea Documentației de avizare a lucrărilor de intervenții (DALI) și a indicatorilor tehnico-economici ai obiectivului de investiții Reabilitare și modernizare Grădinița cu program prelungit ”Trenulețul veseliei”, municipiul Bistrița, str.Rodnei nr.3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bookmarkStart w:id="0" w:name="_Hlk88060079"/>
      <w:bookmarkStart w:id="1" w:name="_Hlk75338916"/>
      <w:bookmarkStart w:id="2" w:name="_Hlk88232867"/>
      <w:bookmarkStart w:id="3" w:name="_Hlk89761384"/>
      <w:bookmarkStart w:id="4" w:name="_Hlk100907263"/>
      <w:bookmarkEnd w:id="0"/>
      <w:bookmarkEnd w:id="1"/>
      <w:bookmarkEnd w:id="2"/>
      <w:bookmarkEnd w:id="3"/>
      <w:bookmarkEnd w:id="4"/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 nr.</w:t>
      </w:r>
      <w:r>
        <w:rPr/>
        <w:t xml:space="preserve"> </w:t>
      </w:r>
      <w:bookmarkStart w:id="5" w:name="_Hlk203470078"/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40/29.02.2024 </w:t>
      </w:r>
      <w:bookmarkEnd w:id="5"/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au fost aprobate </w:t>
      </w:r>
      <w:r>
        <w:rPr>
          <w:rFonts w:cs="Arial" w:ascii="Arial" w:hAnsi="Arial"/>
          <w:sz w:val="28"/>
          <w:szCs w:val="28"/>
          <w:lang w:val="ro-RO" w:eastAsia="en-US"/>
        </w:rPr>
        <w:t>Documentația de avizare a lucrărilor de intervenții și indicatorii tehnico-economici ai obiectivului de investiții Reabilitare și modernizare Grădinița cu program prelungit  "Trenuletul veseliei " , municipul Bistrița,  str. Rodnei nr.3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6" w:name="_Hlk88060079"/>
      <w:bookmarkStart w:id="7" w:name="_Hlk75338916"/>
      <w:bookmarkStart w:id="8" w:name="_Hlk88232867"/>
      <w:bookmarkStart w:id="9" w:name="_Hlk89761384"/>
      <w:bookmarkStart w:id="10" w:name="_Hlk100907263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8"/>
          <w:szCs w:val="28"/>
          <w:lang w:val="it-IT" w:eastAsia="en-US"/>
        </w:rPr>
        <w:t xml:space="preserve">În vederea depunerii la finanțare a documentației tehnico-economice pentru obiectivul </w:t>
      </w:r>
      <w:r>
        <w:rPr>
          <w:rFonts w:cs="Arial" w:ascii="Arial" w:hAnsi="Arial"/>
          <w:bCs/>
          <w:sz w:val="28"/>
          <w:szCs w:val="28"/>
          <w:lang w:val="fr-FR" w:eastAsia="en-US"/>
        </w:rPr>
        <w:t xml:space="preserve">Reabilitare și modernizare Grădinița cu program prelungit  "Trenuletul veseliei " , municipul Bistrița,  str. Rodnei nr.3, </w:t>
      </w:r>
      <w:r>
        <w:rPr>
          <w:rFonts w:cs="Arial" w:ascii="Arial" w:hAnsi="Arial"/>
          <w:sz w:val="28"/>
          <w:szCs w:val="28"/>
          <w:lang w:val="it-IT" w:eastAsia="en-US"/>
        </w:rPr>
        <w:t xml:space="preserve">în cadrul PRNV 2021-2027, este necesară modificarea anexei cuprinzând indicatorii tehnico-economici la hotărârea de aprobare a documentației tehnico-economice care devine anexa nr.1 și completarea cu o nouă anexă  care să conțină o descriere sumară a investiției propuse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şi adoptare a proiectului de hotărâre </w:t>
      </w:r>
      <w:r>
        <w:rPr>
          <w:rFonts w:cs="Arial" w:ascii="Arial" w:hAnsi="Arial"/>
          <w:sz w:val="28"/>
          <w:szCs w:val="28"/>
          <w:lang w:val="fr-FR" w:eastAsia="en-US"/>
        </w:rPr>
        <w:t>pentru modificarea si completarea Hotărârii Consiliului local al municipiului Bistrița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fr-FR" w:eastAsia="en-US"/>
        </w:rPr>
        <w:t>40/29.02.2024, privind aprobarea Documentației de avizare a lucrărilor de intervenții și a indicatorilor tehnico-economici ai  obiectivului de investiții Reabilitare și modernizare Grădinița cu program prelungit  "Trenuletul veseliei ", municipul Bistrița,  str. Rodnei nr.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sz w:val="28"/>
          <w:szCs w:val="28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</w:t>
      </w:r>
      <w:r>
        <w:rPr>
          <w:rFonts w:cs="Arial" w:ascii="Arial" w:hAnsi="Arial"/>
          <w:b/>
          <w:sz w:val="28"/>
          <w:szCs w:val="28"/>
        </w:rPr>
        <w:t>DIRECȚIA TEHNICĂ                                        DIRECȚIA ECONOMIC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      </w:t>
      </w:r>
      <w:r>
        <w:rPr>
          <w:rFonts w:cs="Arial" w:ascii="Arial" w:hAnsi="Arial"/>
          <w:sz w:val="28"/>
          <w:szCs w:val="28"/>
        </w:rPr>
        <w:tab/>
        <w:t xml:space="preserve">             DIRECTOR EXECUTIV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Lia IVAȘCU</w:t>
        <w:tab/>
        <w:tab/>
        <w:t xml:space="preserve">                                    Nicolae SCURT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   </w:t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pt-BR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ab/>
        <w:t xml:space="preserve">    </w:t>
      </w:r>
      <w:bookmarkStart w:id="11" w:name="_Hlk74132859"/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B.T./2 ex.  </w:t>
      </w:r>
      <w:bookmarkEnd w:id="11"/>
    </w:p>
    <w:sectPr>
      <w:footerReference w:type="default" r:id="rId3"/>
      <w:type w:val="nextPage"/>
      <w:pgSz w:w="11906" w:h="16838"/>
      <w:pgMar w:left="1418" w:right="900" w:gutter="0" w:header="0" w:top="142" w:footer="227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Microsoft JhengHei Light" w:hAnsi="OpenSymbol;Microsoft JhengHei Light" w:eastAsia="OpenSymbol;Microsoft JhengHei Light" w:cs="OpenSymbol;Microsoft JhengHei Light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DefaultParagraphFont"/>
    <w:qFormat/>
    <w:rPr/>
  </w:style>
  <w:style w:type="character" w:styleId="Heading2Char">
    <w:name w:val="Heading 2 Char"/>
    <w:qFormat/>
    <w:rPr>
      <w:sz w:val="24"/>
      <w:lang w:val="en-US"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8:09:00Z</dcterms:created>
  <dc:creator>popescu</dc:creator>
  <dc:description/>
  <cp:keywords/>
  <dc:language>en-US</dc:language>
  <cp:lastModifiedBy>Maria-Titiana BALTOIU</cp:lastModifiedBy>
  <cp:lastPrinted>2025-07-16T15:31:00Z</cp:lastPrinted>
  <dcterms:modified xsi:type="dcterms:W3CDTF">2025-07-16T12:33:00Z</dcterms:modified>
  <cp:revision>11</cp:revision>
  <dc:subject/>
  <dc:title> </dc:title>
</cp:coreProperties>
</file>