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</w:rPr>
        <w:t>la Hotărârea nr._______/___________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ab/>
        <w:t>a Consiliului local al municipiului Bistriţ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84"/>
        <w:gridCol w:w="1984"/>
        <w:gridCol w:w="2404"/>
        <w:gridCol w:w="2559"/>
        <w:gridCol w:w="2268"/>
        <w:gridCol w:w="1560"/>
        <w:gridCol w:w="1358"/>
      </w:tblGrid>
      <w:tr>
        <w:trPr>
          <w:trHeight w:val="345" w:hRule="atLeast"/>
        </w:trPr>
        <w:tc>
          <w:tcPr>
            <w:tcW w:w="1581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0" w:name="_Hlk202269660"/>
            <w:bookmarkEnd w:id="0"/>
            <w:r>
              <w:rPr>
                <w:rFonts w:cs="Arial" w:ascii="Arial" w:hAnsi="Arial"/>
                <w:b/>
                <w:bCs/>
                <w:sz w:val="26"/>
                <w:szCs w:val="26"/>
              </w:rPr>
              <w:t>PROGRAMUL DE ACȚIUNE COMUNITARĂ DESTINAT PREVENIRII ȘI COMBAT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ISCULUI DE SĂRĂCIE ȘI EXCLUZIUNE SOCIALĂ PENTRU ANUL 2025</w:t>
            </w:r>
          </w:p>
        </w:tc>
      </w:tr>
      <w:tr>
        <w:trPr>
          <w:trHeight w:val="100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meniu de interven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tegorie benefici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biectiv specific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dentificarea nevoi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cțiune/Activitate/ Măsuri prop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dicatori de rezultat și țintele afer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stituții implicat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vizuire/termen</w:t>
            </w:r>
          </w:p>
        </w:tc>
      </w:tr>
      <w:tr>
        <w:trPr>
          <w:trHeight w:val="438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Asistență soci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rupuri vulnerabile din comunitatea locală, cu prioritate: persoane și familii beneficiare de VMI, copii aflați în situație de risc, persoane vârstnice, persoane fără venituri sau cu venituri redu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sigurarea venitului minim de incluziune și facilitarea accesului la drepturi sociale pentru incluziunea socială și reducerea riscului de sărăci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soanele se confruntă cu pierderea sau limitarea capacităților de integrare socială, lipsa unui venit suficient și necesitatea sprijinului pentru integrare socială și acces la servicii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nformare și consiliere social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Îndrumare pentru completarea cererilor de drepturi social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ctivități psihologice prin Centrul de z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prijin pentru acte de identitate și acces la servicii medicale și ocupa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persoane identifica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familii cărora li se acordă beneficii social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acte administrative emis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documente transmise în aplicația informatizat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AS Bistriț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JPIS Bistrița-Năsău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iodic/ ori de câte ori se impune</w:t>
            </w:r>
          </w:p>
        </w:tc>
      </w:tr>
      <w:tr>
        <w:trPr>
          <w:trHeight w:val="358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. Ajutoare acordate familiilor și persoanelor în dificultate în sezonul re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amilii și persoane singure fără venituri sau cu venituri reduse, cu dificultăți în asigurarea încălzirii locuințel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sigurarea sprijinului pentru încălzirea locuințelor în sezonul rece pentru prevenirea excluziunii social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ficultăți financiare care împiedică încălzirea locuinței în sezonul rece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Înregistrare cerer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Verificare dosare și venitur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cordare ajutoare pentru încălzi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Grad de soluționare al solicitărilor (%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solicitări soluționa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S Bistriț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iodic/ ori de câte ori se impune</w:t>
            </w:r>
          </w:p>
        </w:tc>
      </w:tr>
      <w:tr>
        <w:trPr>
          <w:trHeight w:val="28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. Sprijin educațional - stimulent educațional pentru grădiniț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pii din familii defavorizate, înscriși în unități de învățământ preșcolar, cu drept stabilit la venitul minim de incluziu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imularea participării copiilor la grădiniță și prevenirea excluziunii educaționale și promovarea incluziunii social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cesitatea sprijinirii participării copiilor la grădiniță pentru familiile cu venituri reduse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dentificare beneficiari;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Verificare prezență;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Gestionare și distribuire tichete sociale grădiniță;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vidență documente aferen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Grad de verificare a condițiilor de eligibilita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documente verificate și elabora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S Bistriț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ități de învățământ preșcol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iodic/ ori de câte ori se impune</w:t>
            </w:r>
          </w:p>
        </w:tc>
      </w:tr>
      <w:tr>
        <w:trPr>
          <w:trHeight w:val="3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Educa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rupuri vulnerabile: copiii din familii beneficiare de VMI, copii romi, victime ale violenței domestice, tinerii NE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evenirea abandonului școlar și promovarea accesului la educație pentru copiii și tinerii vulnerabili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umăr mare de copii în risc de abandon școlar și copii care au abandonat școala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ctivități de consiliere și sprijin material (rechizite, îmbrăcăminte)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Îndrumare către AJOFM pentru programe de educație și calificare;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acțiuni organiza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copii sprijiniț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copii reintegrați în sistemul educațional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burse și beneficii acorda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S Bistriț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JOFM Bistrița-Năsă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HC Roman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iodic/ ori de câte ori se impune</w:t>
            </w:r>
          </w:p>
        </w:tc>
      </w:tr>
      <w:tr>
        <w:trPr>
          <w:trHeight w:val="318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Sănă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soane/ familii beneficiare de VMI și persoane vârstnice din comunita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acilitarea accesului la servicii medicale și suport psihologic pentru grupurile vulnerabil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cces limitat la servicii medicale, lipsa înscrierii la medic de familie și necesitatea terapiei și consilierii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mpanii de informare;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onsiliere psihologică;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Înscriere la medic de familie;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ervicii de kinetoterapie pentru vârstni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persoane informa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persoane înscrise la medic de famili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vârstnici beneficiari de terapi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S Bistriț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iodic/ ori de câte ori se impune</w:t>
            </w:r>
          </w:p>
        </w:tc>
      </w:tr>
      <w:tr>
        <w:trPr>
          <w:trHeight w:val="328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</w:rPr>
              <w:t>Infrastructur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soane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amilii cu copii beneficiare de VMI aflate în situații de risc locati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eșterea gradului de acces la locuințele sociale   și îmbunătățirea condițiilor de locuire a membrilor comunităților vulnerabi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ipsa locuinței sau condiții improprii de locuit care afectează incluziunea socială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prijin pentru întocmirea dosarului pentru locuință social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fectuarea de anchete socia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anchete sociale efectua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S Bistriț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recția patrimoni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iodic/ ori de câte ori se impune</w:t>
            </w:r>
          </w:p>
        </w:tc>
      </w:tr>
      <w:tr>
        <w:trPr>
          <w:trHeight w:val="355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 Participare soci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mbrii comunității, cu prioritate grupuri vulnerabile: vârstnici singuri, persoane cu dizabilități, familii cu copii marginaliza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eșterea implicării active a persoanelor vulnerabile în viața comunității și sprijin emoțional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cesitatea sprijinului emoțional și a socializării pentru persoanele în risc social și vârstnici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rganizarea de activități sociale, recreative și culturale în Centrul de z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tragerea și implicarea voluntarilor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olaborare cu școli și ONG-ur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evenimente organiza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unități publice adaptate pentru persoane cu nevoi special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Gradul de participare al grupurilor vulnerabil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AS Bistriț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itățile de învățămâ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iodic/ ori de câte ori se impune</w:t>
            </w:r>
          </w:p>
        </w:tc>
      </w:tr>
      <w:tr>
        <w:trPr>
          <w:trHeight w:val="317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Ocup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soane apte de muncă, beneficiare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licitante VMI, inclusiv tineri NEET și adulți fără calificar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eșterea gradului de ocupare și integrare profesională prin formare și consilier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ipsa venitului stabil și a calificărilor care limitează integrarea pe piața muncii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Îndrumare către AJOFM pentru consiliere profesional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rientare spre cursuri de calificare și program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„</w:t>
            </w:r>
            <w:r>
              <w:rPr>
                <w:rFonts w:cs="Arial" w:ascii="Arial" w:hAnsi="Arial"/>
                <w:sz w:val="26"/>
                <w:szCs w:val="26"/>
              </w:rPr>
              <w:t>A doua șansă”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acilitarea medierii munc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persoane consilia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persoane instruite/calific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umăr persoane angajate în urma intervenție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S Bistriț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JOFM Bistrița-Năsău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riodic/ ori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âte ori se impune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sz w:val="26"/>
          <w:szCs w:val="26"/>
        </w:rPr>
        <w:t>ooo000ooo</w:t>
      </w:r>
    </w:p>
    <w:sectPr>
      <w:footerReference w:type="default" r:id="rId2"/>
      <w:type w:val="nextPage"/>
      <w:pgSz w:orient="landscape" w:w="16838" w:h="11906"/>
      <w:pgMar w:left="567" w:right="45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Calibri"/>
      <w:color w:val="auto"/>
      <w:kern w:val="2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Calibri Light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libri Light" w:hAnsi="Calibri Light" w:cs="Calibri Light"/>
      <w:color w:val="2F5496"/>
      <w:sz w:val="40"/>
      <w:szCs w:val="40"/>
    </w:rPr>
  </w:style>
  <w:style w:type="character" w:styleId="Titlu2Caracter">
    <w:name w:val="Titlu 2 Caracter"/>
    <w:qFormat/>
    <w:rPr>
      <w:rFonts w:ascii="Calibri Light" w:hAnsi="Calibri Light" w:cs="Calibri Light"/>
      <w:color w:val="2F5496"/>
      <w:sz w:val="32"/>
      <w:szCs w:val="32"/>
    </w:rPr>
  </w:style>
  <w:style w:type="character" w:styleId="Titlu3Caracter">
    <w:name w:val="Titlu 3 Caracter"/>
    <w:qFormat/>
    <w:rPr>
      <w:rFonts w:eastAsia="Times New Roman"/>
      <w:color w:val="2F5496"/>
      <w:sz w:val="28"/>
      <w:szCs w:val="28"/>
    </w:rPr>
  </w:style>
  <w:style w:type="character" w:styleId="Titlu4Caracter">
    <w:name w:val="Titlu 4 Caracter"/>
    <w:qFormat/>
    <w:rPr>
      <w:rFonts w:eastAsia="Times New Roman"/>
      <w:i/>
      <w:iCs/>
      <w:color w:val="2F5496"/>
    </w:rPr>
  </w:style>
  <w:style w:type="character" w:styleId="Titlu5Caracter">
    <w:name w:val="Titlu 5 Caracter"/>
    <w:qFormat/>
    <w:rPr>
      <w:rFonts w:eastAsia="Times New Roman"/>
      <w:color w:val="2F5496"/>
    </w:rPr>
  </w:style>
  <w:style w:type="character" w:styleId="Titlu6Caracter">
    <w:name w:val="Titlu 6 Caracter"/>
    <w:qFormat/>
    <w:rPr>
      <w:rFonts w:eastAsia="Times New Roman"/>
      <w:i/>
      <w:iCs/>
      <w:color w:val="595959"/>
    </w:rPr>
  </w:style>
  <w:style w:type="character" w:styleId="Titlu7Caracter">
    <w:name w:val="Titlu 7 Caracter"/>
    <w:qFormat/>
    <w:rPr>
      <w:rFonts w:eastAsia="Times New Roman"/>
      <w:color w:val="595959"/>
    </w:rPr>
  </w:style>
  <w:style w:type="character" w:styleId="Titlu8Caracter">
    <w:name w:val="Titlu 8 Caracter"/>
    <w:qFormat/>
    <w:rPr>
      <w:rFonts w:eastAsia="Times New Roman"/>
      <w:i/>
      <w:iCs/>
      <w:color w:val="272727"/>
    </w:rPr>
  </w:style>
  <w:style w:type="character" w:styleId="Titlu9Caracter">
    <w:name w:val="Titlu 9 Caracter"/>
    <w:qFormat/>
    <w:rPr>
      <w:rFonts w:eastAsia="Times New Roman"/>
      <w:color w:val="272727"/>
    </w:rPr>
  </w:style>
  <w:style w:type="character" w:styleId="TitluCaracter">
    <w:name w:val="Titlu Caracter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ubtitluCaracter">
    <w:name w:val="Subtitlu Caracter"/>
    <w:qFormat/>
    <w:rPr>
      <w:rFonts w:eastAsia="Times New Roman"/>
      <w:color w:val="595959"/>
      <w:spacing w:val="15"/>
      <w:sz w:val="28"/>
      <w:szCs w:val="28"/>
    </w:rPr>
  </w:style>
  <w:style w:type="character" w:styleId="CitatCaracter">
    <w:name w:val="Citat Caracter"/>
    <w:qFormat/>
    <w:rPr>
      <w:i/>
      <w:iCs/>
      <w:color w:val="404040"/>
    </w:rPr>
  </w:style>
  <w:style w:type="character" w:styleId="Accentuareintens">
    <w:name w:val="Accentuare intensă"/>
    <w:qFormat/>
    <w:rPr>
      <w:i/>
      <w:iCs/>
      <w:color w:val="2F5496"/>
    </w:rPr>
  </w:style>
  <w:style w:type="character" w:styleId="CitatintensCaracter">
    <w:name w:val="Citat intens Caracter"/>
    <w:qFormat/>
    <w:rPr>
      <w:i/>
      <w:iCs/>
      <w:color w:val="2F5496"/>
    </w:rPr>
  </w:style>
  <w:style w:type="character" w:styleId="Referireintens">
    <w:name w:val="Referire intensă"/>
    <w:qFormat/>
    <w:rPr>
      <w:b/>
      <w:bCs/>
      <w:smallCaps/>
      <w:color w:val="2F5496"/>
      <w:spacing w:val="5"/>
    </w:rPr>
  </w:style>
  <w:style w:type="character" w:styleId="AntetCaracter">
    <w:name w:val="Antet Caracter"/>
    <w:qFormat/>
    <w:rPr>
      <w:rFonts w:cs="Calibri"/>
      <w:kern w:val="2"/>
      <w:sz w:val="24"/>
      <w:szCs w:val="24"/>
      <w:lang w:val="ro-RO"/>
    </w:rPr>
  </w:style>
  <w:style w:type="character" w:styleId="SubsolCaracter">
    <w:name w:val="Subsol Caracter"/>
    <w:qFormat/>
    <w:rPr>
      <w:rFonts w:cs="Calibri"/>
      <w:kern w:val="2"/>
      <w:sz w:val="24"/>
      <w:szCs w:val="24"/>
      <w:lang w:val="ro-RO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Citatintens">
    <w:name w:val="Citat intens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5:17:00Z</dcterms:created>
  <dc:creator>Simona Andrada SAPLACAN</dc:creator>
  <dc:description/>
  <cp:keywords/>
  <dc:language>en-US</dc:language>
  <cp:lastModifiedBy>Anca-Emilia SUCIU</cp:lastModifiedBy>
  <cp:lastPrinted>2025-07-11T12:47:00Z</cp:lastPrinted>
  <dcterms:modified xsi:type="dcterms:W3CDTF">2025-07-17T05:20:00Z</dcterms:modified>
  <cp:revision>4</cp:revision>
  <dc:subject/>
  <dc:title/>
</cp:coreProperties>
</file>