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ale bunurilor imobile ce fac obiectul transmiterii în administrare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olegiului Național "Liviu Rebreanu" Bistrița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16"/>
        <w:gridCol w:w="2649"/>
        <w:gridCol w:w="3287"/>
        <w:gridCol w:w="1392"/>
        <w:gridCol w:w="2497"/>
        <w:gridCol w:w="2470"/>
      </w:tblGrid>
      <w:tr>
        <w:trPr>
          <w:trHeight w:val="1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39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măria municipiului Bistriţa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omunitar pentru Tineret „CeTin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str. Liviu Rebreanu nr.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ţă totală spații 472,27 mp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3896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Topo. 1138/1, 1139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844.971,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ta -   domeniu publi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ţa – domeniu publi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 administrarea </w:t>
            </w:r>
            <w:bookmarkStart w:id="0" w:name="_Hlk143685098"/>
            <w:r>
              <w:rPr>
                <w:rFonts w:cs="Arial" w:ascii="Arial" w:hAnsi="Arial"/>
                <w:sz w:val="20"/>
                <w:szCs w:val="20"/>
                <w:lang w:val="ro-RO"/>
              </w:rPr>
              <w:t>Colegiului Național "Liviu Rebreanu" Bistrița</w:t>
            </w:r>
            <w:bookmarkEnd w:id="0"/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NEXA 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la Protocolul de predare-primire în administrare</w:t>
    </w:r>
  </w:p>
  <w:p>
    <w:pPr>
      <w:pStyle w:val="Header"/>
      <w:ind w:right="-120" w:hanging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nr.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59:00Z</dcterms:created>
  <dc:creator>user</dc:creator>
  <dc:description/>
  <cp:keywords/>
  <dc:language>en-US</dc:language>
  <cp:lastModifiedBy>Cojocariu Simona</cp:lastModifiedBy>
  <cp:lastPrinted>2022-07-11T14:57:00Z</cp:lastPrinted>
  <dcterms:modified xsi:type="dcterms:W3CDTF">2023-09-05T05:22:00Z</dcterms:modified>
  <cp:revision>10</cp:revision>
  <dc:subject/>
  <dc:title/>
</cp:coreProperties>
</file>