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Header"/>
        <w:jc w:val="center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Header"/>
        <w:jc w:val="center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în proprietatea Municipiului Bistriţa – domeniul privat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3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489"/>
        <w:gridCol w:w="1620"/>
        <w:gridCol w:w="2430"/>
        <w:gridCol w:w="315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ctuală a bunulu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Elementele de identificare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Valoare de inven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lei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Situaţia juridic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ctual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ren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unicipiul Bistriț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în suprafață de 18.066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tegoria de folosință: neproductiv, extravi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înscris în CF nr.76911 Bistriț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.769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.06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 înscris în CF nr.76911 Bistrița, proprietar Municipiul Bistrița, înscriere provizor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privat al municipiului Bistrita, conform art.354 și art.355 din Ordonanţa de urgență a Guvernului României nr.57/2019 privind Codul administrativ, cu modificările şi completările ulterioare și art.1138 din Codul Civ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/>
      </w:rPr>
    </w:pPr>
    <w:r>
      <w:rPr>
        <w:rFonts w:cs="Arial" w:ascii="Arial" w:hAnsi="Arial"/>
        <w:b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19:00Z</dcterms:created>
  <dc:creator>PrecupAlina</dc:creator>
  <dc:description/>
  <cp:keywords/>
  <dc:language>en-US</dc:language>
  <cp:lastModifiedBy>Alina Ionescu</cp:lastModifiedBy>
  <cp:lastPrinted>2025-03-18T13:55:00Z</cp:lastPrinted>
  <dcterms:modified xsi:type="dcterms:W3CDTF">2025-05-22T08:26:00Z</dcterms:modified>
  <cp:revision>107</cp:revision>
  <dc:subject/>
  <dc:title>JUDEŢUL BISTRIŢA - NĂSĂUD</dc:title>
</cp:coreProperties>
</file>