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 DE MIŞCARE PARCELARĂ CU PROPUNERE PRIVIND SCHIMB IMOBI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21"/>
        <w:gridCol w:w="3670"/>
        <w:gridCol w:w="1620"/>
        <w:gridCol w:w="8"/>
        <w:gridCol w:w="1522"/>
        <w:gridCol w:w="2441"/>
        <w:gridCol w:w="8"/>
        <w:gridCol w:w="2422"/>
        <w:gridCol w:w="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bunului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ele de ident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ul dobândiri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imobi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lei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ituaţia juridică actuală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ţia juridică viitoar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7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mobil – teren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unicipiul Bistrița, Calea Moldovei f.n. jud. Bistrița-Năsău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ren neîmprejmuit în suprafață de 1.214 mp, categoria de folosință: drum, intravila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înscris în CF nr.97329 Bistriț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0.38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unicipiul Bistriţa domeniul priva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 GRUP S.R.L.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 titlu de schimb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/>
                <w:bCs/>
                <w:sz w:val="22"/>
                <w:szCs w:val="22"/>
              </w:rPr>
              <w:t>680.38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(fără TVA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7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mobil – teren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unicipiul Bistrița, Calea Moldovei f.n. jud. Bistrița-Năsău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ren neîmprejmuit în suprafață de 1.214 mp, categoria de folosință: arabil, intravila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înscris în CF nr.97475 Bistriț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0.38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S GRUP SRL Anieș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ept de ipotecă în favoarea Banca Transilvania SA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nicipiului Bistriţa, domeniul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ublic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 titlu de schimb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680.38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fără TVA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Valorile imobilelor sunt calculate la valoarea de piață de 284 lei/mp, echivalentul a 113 euro/mp, fără TVA, estimată și cuprinsă în rapoartele de evaluare întocmite de evaluator autorizat Ionescu Cristian-Dani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Valorile nu includ T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81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08:00Z</dcterms:created>
  <dc:creator>PrecupAlina</dc:creator>
  <dc:description/>
  <cp:keywords/>
  <dc:language>en-US</dc:language>
  <cp:lastModifiedBy>Alina Ionescu</cp:lastModifiedBy>
  <cp:lastPrinted>2024-10-14T14:31:00Z</cp:lastPrinted>
  <dcterms:modified xsi:type="dcterms:W3CDTF">2025-04-22T11:13:00Z</dcterms:modified>
  <cp:revision>37</cp:revision>
  <dc:subject/>
  <dc:title/>
</cp:coreProperties>
</file>