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UNICIPIUL BISTRIŢA                                      Nr.____________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8426844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 întrunit în ședință ordinară în data de 28.05.2025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eferatul de aprobare nr.46225/13.05.2025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aportul comun nr.46227/13.05.2025 al</w:t>
      </w:r>
      <w:bookmarkStart w:id="1" w:name="_Hlk6837918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Direcţiei Economice, Direcţiei Tehnice, Direcției Dezvoltare Durabilă 2030 și Direcției Juridic</w:t>
      </w:r>
      <w:bookmarkEnd w:id="1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izul _____ nr.____/__________ al Comisiei Econom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Avizul _____ nr.____/__________ al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it-IT" w:eastAsia="en-GB"/>
        </w:rPr>
        <w:t>Comisiei juridice și administrație publică locală;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296/20.12.2022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46/25.07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91/07.10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art.1 alin.(5), art.120 şi art.121 alin.(1), alin.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3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prevederile art.10 pct.(2) din Ordonanța de Urgență nr.124/2021 </w:t>
      </w:r>
      <w:r>
        <w:rPr>
          <w:rFonts w:cs="Arial" w:ascii="Arial" w:hAnsi="Arial"/>
          <w:sz w:val="28"/>
          <w:szCs w:val="28"/>
          <w:lang w:val="ro-RO"/>
        </w:rPr>
        <w:t>privind stabilirea cadrului instituţional şi financiar pentru gestionarea fondurilor europene alocate României prin Mecanismul de redresare şi rezilienţă, precum şi pentru modificarea şi completarea Ordonanţei de urgenţă a Guvernului nr.155/2020 privind unele măsuri pentru elaborarea Planului naţional de redresare şi rezilienţă necesar României pentru accesarea de fonduri externe rambursabile şi nerambursabile în cadrul Mecanismului de redresare şi rezilienţ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rezenta hotărâre a fost adoptată de Consiliul local al municipiului Bistriţa, în şedinţă 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Secretarul general al municipiului, prin Compartimentul pregătire documente va aduce prezenta hotărâre la cunostință publică prin afișarea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Direcţiei Economic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>PRIMAR,                                         SECRETAR GENERAL,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rFonts w:eastAsia="Arial"/>
          <w:b/>
          <w:bCs/>
          <w:sz w:val="28"/>
          <w:szCs w:val="28"/>
          <w:lang w:val="ro-RO"/>
        </w:rPr>
        <w:t xml:space="preserve">           </w:t>
      </w:r>
      <w:r>
        <w:rPr>
          <w:b/>
          <w:bCs/>
          <w:sz w:val="28"/>
          <w:szCs w:val="28"/>
          <w:lang w:val="ro-RO"/>
        </w:rPr>
        <w:t>LAZANY GABRIEL                               HRISCU LUCIANA MARIA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  <w:t>Bistrița, la _____________</w:t>
      </w:r>
    </w:p>
    <w:p>
      <w:pPr>
        <w:pStyle w:val="TextBody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 ............/ex.2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5:00Z</dcterms:created>
  <dc:creator>scurtu nicolae</dc:creator>
  <dc:description/>
  <cp:keywords/>
  <dc:language>en-US</dc:language>
  <cp:lastModifiedBy>Roxana-Maria MUNTEAN</cp:lastModifiedBy>
  <cp:lastPrinted>2025-05-19T10:54:00Z</cp:lastPrinted>
  <dcterms:modified xsi:type="dcterms:W3CDTF">2025-05-21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