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în proprietatea Municipiului Bistriţa – domeniul privat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41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669"/>
        <w:gridCol w:w="1620"/>
        <w:gridCol w:w="2880"/>
        <w:gridCol w:w="288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ctuală a bunului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Elementele de identificare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Valoare de inven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lei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Situaţia juridic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ctu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, construcție și teren aferent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unicipiul Bistrița, Bulevardul General Grigore Bălan nr.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trucție casa-corp B compusă din 1 cameră și magazie zidită, în regim de înălțime p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Suprafață construită la sol = 119 mp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Suprafață construită desfășurată = 119 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tegoria de folosință: constructii de locuință, nr. cad. 84612-C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aferent în cotă de 469/818 părți, categoria de folosință: curți, construcții, arabil, intravi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ad.846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3.07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 înscris în CF nr.84612 Bistrița, proprietar Statul Român, cu titlu anterior dobândit, aflat în administrarea Consiliului local al municipiului Bistriț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privat al municipiului Bistrita, conform art.354 și art.355 din Ordonanţa de urgență a Guvernului României nr.57/2019 privind Codul administrativ, cu modificările şi completările ulterioare și art.1138 din Codul Civ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/>
      </w:rPr>
    </w:pPr>
    <w:r>
      <w:rPr>
        <w:rFonts w:cs="Arial" w:ascii="Arial" w:hAnsi="Arial"/>
        <w:b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19:00Z</dcterms:created>
  <dc:creator>PrecupAlina</dc:creator>
  <dc:description/>
  <cp:keywords/>
  <dc:language>en-US</dc:language>
  <cp:lastModifiedBy>Carmen-Simona COJOCARIU</cp:lastModifiedBy>
  <cp:lastPrinted>2025-03-18T13:55:00Z</cp:lastPrinted>
  <dcterms:modified xsi:type="dcterms:W3CDTF">2025-05-06T06:29:00Z</dcterms:modified>
  <cp:revision>104</cp:revision>
  <dc:subject/>
  <dc:title>JUDEŢUL BISTRIŢA - NĂSĂUD</dc:title>
</cp:coreProperties>
</file>