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7423284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CONSILIUL LOCAL</w:t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  <w:t>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2880" w:hanging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2880" w:hanging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2880" w:hanging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8"/>
          <w:szCs w:val="28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eastAsia="Times New Roman" w:cs="Arial" w:ascii="Arial" w:hAnsi="Arial"/>
          <w:sz w:val="28"/>
          <w:szCs w:val="28"/>
          <w:lang w:val="ro-RO"/>
        </w:rPr>
        <w:t xml:space="preserve">pentru modificarea Anexei nr.1 la Hotărârea nr.233/28.11.2024 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u w:val="single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u w:val="single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bookmarkStart w:id="2" w:name="OLE_LINK5"/>
      <w:bookmarkStart w:id="3" w:name="OLE_LINK4"/>
      <w:bookmarkEnd w:id="2"/>
      <w:bookmarkEnd w:id="3"/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Consiliul local al municipiului Bistriţa întrunit în şedinţă ordinară în data de _______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  <w:t xml:space="preserve"> nr.43935/07.05.2025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Raportul comun </w:t>
      </w:r>
      <w:r>
        <w:rPr>
          <w:rFonts w:eastAsia="Times New Roman" w:cs="Arial" w:ascii="Arial" w:hAnsi="Arial"/>
          <w:sz w:val="28"/>
          <w:szCs w:val="28"/>
          <w:lang w:val="ro-RO"/>
        </w:rPr>
        <w:t>nr.43936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/07.05.2025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Direcţiei Politici Publice, Educație, Tineret, Turism şi Sport și Direcției Juridice, Resurse Umane, Achiziţii Publice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Avizul _______nr.________ al Comisiei juridice şi administraţie publică locală;</w:t>
      </w:r>
      <w:bookmarkStart w:id="4" w:name="OLE_LINK11"/>
      <w:bookmarkStart w:id="5" w:name="OLE_LINK10"/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Hotărârii </w:t>
      </w:r>
      <w:bookmarkEnd w:id="4"/>
      <w:bookmarkEnd w:id="5"/>
      <w:r>
        <w:rPr>
          <w:rFonts w:cs="Arial" w:ascii="Arial" w:hAnsi="Arial"/>
          <w:sz w:val="28"/>
          <w:szCs w:val="28"/>
          <w:lang w:val="ro-RO"/>
        </w:rPr>
        <w:t>nr.233/28.11.2024 a Consiliului local al municipiului Bistriţa privind desemnarea reprezentanţilor Consiliului local al municipiului Bistriţa în Consiliul de Administraţie al unităţilor de învăţământ preuniversitar de stat și particular din municipiul Bistriţa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Hotărârii nr.251/21.12.2023 a Consiliului Local al municipiului Bistriţa privind aprobarea Reţelei şcolare a unităţilor de învăţământ preuniversitar de stat şi particular din municipiul Bistriţa, pentru anul şcolar 2024-2025, cu modificările şi completările ulterioare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prevederile Ordinului Prefectului Județului Bistrița-Năsăud nr.327/22.10.2024 privind constatarea îndeplinirii condițiilor legale de constituire a Consiliului Local al municipiului Bistrița;</w:t>
      </w:r>
    </w:p>
    <w:p>
      <w:pPr>
        <w:pStyle w:val="Normal"/>
        <w:spacing w:lineRule="auto" w:line="276" w:before="0" w:after="0"/>
        <w:ind w:firstLine="72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prevederile Hotărârii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 xml:space="preserve">nr.53/26.03.2025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privind constatarea încetării de drept a mandatului de consilier local al domnului Turc Ioan;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shd w:fill="FFFFFF" w:val="clear"/>
          <w:lang w:val="ro-RO"/>
        </w:rPr>
        <w:tab/>
        <w:t>în conformitate cu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112233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ro-RO"/>
        </w:rPr>
        <w:t>prevederile art.128 alin.(1), alin.(2), alin.(9) din Legea învăţământului preuniversitar nr.198/2023, cu modificările şi completările ulterioare;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art.4 şi art.15 din Anexa la Ordinul Ministrului Educaţiei nr.6223/2023 pentru aprobarea Metodologiei-cadru de organizare şi funcţionare a consiliilor de administraţie din unităţile de învăţământ preuniversitar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prevederile Ordinului Ministrului Educaţiei nr.6224/2023 p</w:t>
      </w:r>
      <w:r>
        <w:rPr>
          <w:rFonts w:cs="Arial" w:ascii="Arial" w:hAnsi="Arial"/>
          <w:sz w:val="28"/>
          <w:szCs w:val="28"/>
          <w:lang w:val="ro-RO"/>
        </w:rPr>
        <w:t>entru aprobarea Regulamentului privind organizarea şi funcţionarea palatelor şi cluburilor copiilor şi a Regulamentului de organizare şi funcţionare a cluburilor sportive şcolare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în temeiul art.129 alin.(2) lit.d), alin.(7) lit.a), alin.(14), art.139 alin.(1) şi alin.(6) din Ordonanța de urgență a Guvernului României nr.57/2019 privind Codul administrativ, cu modificările şi completările ulterioare,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ab/>
      </w:r>
      <w:bookmarkStart w:id="6" w:name="_Hlk74038154"/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nexa nr.1 la Hotărârea nr.233/28.11.2024 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privind desemnarea reprezentanţilor Consiliului local al municipiului Bistriţa în Consiliul de Administraţie al unităţilor de învăţământ preuniversitar de stat și particular din municipiul Bistriţa,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se modifică după cum urmează: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Cs/>
          <w:sz w:val="28"/>
          <w:szCs w:val="28"/>
          <w:lang w:val="ro-RO" w:eastAsia="ar-SA"/>
        </w:rPr>
      </w:pPr>
      <w:bookmarkEnd w:id="6"/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(a) Nr. crt</w:t>
      </w:r>
      <w:r>
        <w:rPr>
          <w:rFonts w:eastAsia="Times New Roman" w:cs="Arial" w:ascii="Arial" w:hAnsi="Arial"/>
          <w:sz w:val="28"/>
          <w:szCs w:val="28"/>
          <w:lang w:val="ro-RO" w:eastAsia="ar-SA"/>
        </w:rPr>
        <w:t>.17 – Şcoala Gimnazială nr.7 Viişoara</w:t>
      </w:r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, poziţia 2 din coloana 4, se modifică şi va avea următorul conţinut: „__________”</w:t>
      </w:r>
      <w:r>
        <w:rPr>
          <w:rFonts w:eastAsia="Times New Roman" w:cs="Arial" w:ascii="Arial" w:hAnsi="Arial"/>
          <w:sz w:val="28"/>
          <w:szCs w:val="28"/>
          <w:lang w:val="ro-RO" w:eastAsia="ar-SA"/>
        </w:rPr>
        <w:t>;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Cs/>
          <w:sz w:val="28"/>
          <w:szCs w:val="28"/>
          <w:lang w:val="ro-RO" w:eastAsia="ar-SA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(b)</w:t>
      </w:r>
      <w:r>
        <w:rPr>
          <w:rFonts w:eastAsia="Times New Roman"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Nr. crt.28 – Palatul Copiilor, poziţia 2 din coloana 4, se modifică şi va avea următorul conţinut: „__________”;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ART.II.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Primarul municipiului Bistriţa, prin Direcţia Politici Publice, Educație, Tineret, Turism şi Sport și reprezentanţii </w:t>
      </w:r>
      <w:r>
        <w:rPr>
          <w:rFonts w:cs="Arial" w:ascii="Arial" w:hAnsi="Arial"/>
          <w:sz w:val="28"/>
          <w:szCs w:val="28"/>
          <w:lang w:val="ro-RO"/>
        </w:rPr>
        <w:t>Consiliului local al municipiului Bistriţa în Consiliul de Administraţie al unităţilor de învăţământ preuniversitar de stat și particular din municipiul Bistriţa,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or aduce la îndeplinire prezenta hotărâre.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>ART.III.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prevederilor art.139 alin.(1) şi alin.(6) din Ordonanța de urgență a Guvernului României nr.57/2019 privind Codul administrativ, respectiv cu un număr de ___ voturi „pentru”, ___ voturi “împotrivă” şi ____ ”abţineri”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ART.IV. 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>Secretarul general a municipiului Bistriţa, prin Compartimentul Pregătire Documente,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a comunica prezenta hotărâre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Direcţiei Politici Publice, Educație, Tineret, Turism şi Sport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Direcţiei Juridice, Resurse Umane, Achiziţii Publice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Direcţiei Tehnice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unităţilor de învăţământ preuniversitar de stat din municipiul Bistriţa menţionate în hotărâre, prin grija Direcţiei Politici Publice, Educație, Tineret, Turism şi Sport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reprezentanţilor Consiliului local al municipiului Bistriţa desemnaţi prin prezenta hotărâre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Inspectoratului Şcolar Judeţean Bistriţa-Năsăud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                 AVIZ DE LEGALITATE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  PRIMAR                                                    SECRETAR GENERAL     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LUCIANA-MARIA HRISCU</w:t>
      </w:r>
    </w:p>
    <w:p>
      <w:pPr>
        <w:pStyle w:val="Normal"/>
        <w:spacing w:lineRule="auto" w:line="276" w:before="0" w:after="0"/>
        <w:ind w:left="720" w:hanging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ab/>
        <w:tab/>
        <w:tab/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Bistriţa la _________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Nr.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>Hotărârea se adoptă cu votul secret al majorităţii consilierilor prezenţi</w:t>
      </w: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AA/CM/2ex</w:t>
      </w:r>
    </w:p>
    <w:sectPr>
      <w:footerReference w:type="default" r:id="rId4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40" w:hanging="360"/>
      </w:pPr>
      <w:rPr>
        <w:rFonts w:ascii="Arial" w:hAnsi="Arial" w:cs="Arial" w:hint="default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>
      <w:rFonts w:ascii="Arial" w:hAnsi="Arial" w:eastAsia="Calibri" w:cs="Aria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sz w:val="22"/>
      <w:szCs w:val="22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08:00Z</dcterms:created>
  <dc:creator>rusan.alexandra</dc:creator>
  <dc:description/>
  <cp:keywords/>
  <dc:language>en-US</dc:language>
  <cp:lastModifiedBy>Anca-Emilia SUCIU</cp:lastModifiedBy>
  <cp:lastPrinted>2025-05-08T13:13:00Z</cp:lastPrinted>
  <dcterms:modified xsi:type="dcterms:W3CDTF">2025-05-15T08:31:00Z</dcterms:modified>
  <cp:revision>37</cp:revision>
  <dc:subject/>
  <dc:title/>
</cp:coreProperties>
</file>