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7474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 xml:space="preserve">CABINET PRIMAR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Nr. </w:t>
      </w:r>
      <w:r>
        <w:rPr>
          <w:rFonts w:eastAsia="Calibri" w:cs="Arial" w:ascii="Arial" w:hAnsi="Arial"/>
          <w:sz w:val="28"/>
          <w:szCs w:val="28"/>
          <w:lang w:val="ro-RO"/>
        </w:rPr>
        <w:t>37506/16.04.2025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ar-SA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privind modificarea Hotărârii nr. 87/29.04.2024 a Consiliului Local al municipiului Bistrița privind aprobarea Documentației de Avizare a Lucrărilor de Intervenție și a indicatorilor tehnico-economici pentru obiectivul de investiții „Coridor verde de mobilitate urbană în centrul istoric al municipiului Bistrița”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  <w:lang w:val="ro-RO" w:eastAsia="ar-SA"/>
        </w:rPr>
        <w:t>Proiectul de investiții „Coridor verde de mobilitate urbană în centrul istoric al municipiului Bistrița” este inclus în Strategia de dezvoltare locală a municipiului Bistrița pentru perioada 2010–2030, actualizată în anul 2022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  <w:lang w:val="ro-RO" w:eastAsia="ar-SA"/>
        </w:rPr>
        <w:t>În vederea implementării proiectului, a fost semnat Contractul de finanțare nr. 231/28.03.2025, privind acordarea finanțării nerambursabile de către Autoritatea de Management – Agenția de Dezvoltare Regională Nord-Vest, pentru proiectul cu cod SMIS 322459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  <w:lang w:val="ro-RO" w:eastAsia="ar-SA"/>
        </w:rPr>
        <w:t>Pe parcursul procesului de evaluare și aprobare a cererii de finanțare, Ministerul Investițiilor și Proiectelor Europene – AM PRNV a transmis solicitarea de clarificare nr. 1/AM PRNV ADR NV 017473/23.01.2025, prin care a solicitat revizuirea și actualizarea Devizului General – pentru Etapa 1  și transmiterea unei hotărâri de consiliu local care să reflecte aceste modificări în mod oficial. De asemenea, a fost elaborat Devizul general actualizat pentru Etapa 1+2, precum și Devizul general Etapa 1, de către proiectantul PLANWERK Arhitectură și Urbanism S.R.L., în conformitate cu noile cerințe tehnico-economice și de eligibilitate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color w:val="000000"/>
          <w:sz w:val="28"/>
          <w:szCs w:val="28"/>
          <w:lang w:val="en-GB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en-GB" w:eastAsia="ar-SA"/>
        </w:rPr>
        <w:t>În acest context, se impune modificarea Hotărârii Consiliului Local nr. 87/29.04.2024, prin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  <w:lang w:val="it-IT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it-IT" w:eastAsia="ar-SA"/>
        </w:rPr>
        <w:t>înlocuirea Anexei nr. 1 cu o variantă actualizată care conține noii indicatori tehnico-economici și caracteristicile principale ale obiectivului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it-IT" w:eastAsia="ar-SA"/>
        </w:rPr>
      </w:pPr>
      <w:r>
        <w:rPr>
          <w:rFonts w:cs="Arial" w:ascii="Arial" w:hAnsi="Arial"/>
          <w:color w:val="000000"/>
          <w:sz w:val="28"/>
          <w:szCs w:val="28"/>
          <w:lang w:val="it-IT" w:eastAsia="ar-SA"/>
        </w:rPr>
        <w:t>actualizarea Devizului general pentru Etapa 1, prevăzut acum în Anexa nr. 2 a prezentei hotărâri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 w:eastAsia="ar-SA"/>
        </w:rPr>
        <w:t>actualizarea Devizului general pentru Etapa 1 + 2, prevăzut în Anexa nr. 3 a prezentei hotărâri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  <w:lang w:val="it-IT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it-IT" w:eastAsia="ar-SA"/>
        </w:rPr>
        <w:t>Actualizarea documentației este necesară pentru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  <w:lang w:val="fr-FR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fr-FR" w:eastAsia="ar-SA"/>
        </w:rPr>
        <w:t>inițierea procedurilor de achiziție a serviciilor de proiectare (PAC + PT + CS + DE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  <w:lang w:val="it-IT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it-IT" w:eastAsia="ar-SA"/>
        </w:rPr>
        <w:t>asigurarea asistenței tehnice pe durata execuției lucrărilor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  <w:lang w:val="it-IT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it-IT" w:eastAsia="ar-SA"/>
        </w:rPr>
        <w:t>execuția lucrărilor propriu-zise aferente obiectivului;</w:t>
      </w:r>
    </w:p>
    <w:p>
      <w:pPr>
        <w:pStyle w:val="Normal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bCs/>
          <w:color w:val="000000"/>
          <w:sz w:val="28"/>
          <w:szCs w:val="28"/>
          <w:lang w:val="it-IT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it-IT" w:eastAsia="ar-SA"/>
        </w:rPr>
        <w:t>conformarea cu indicatorii de etapă prevăzuți în Anexa nr. 2 a contractului de finanțare, a căror nerespectare poate atrage penalizări din partea Autorității de Management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  <w:lang w:val="it-IT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it-IT" w:eastAsia="ar-SA"/>
        </w:rPr>
        <w:t>Modificarea se realizează în conformitate cu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  <w:lang w:val="it-IT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it-IT" w:eastAsia="ar-SA"/>
        </w:rPr>
        <w:t>HG nr. 907/2016 privind etapele de elaborare și conținutul-cadru al documentațiilor tehnico-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  <w:lang w:val="it-IT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it-IT" w:eastAsia="ar-SA"/>
        </w:rPr>
        <w:t>Legea nr. 273/2006 privind finanțele publice locale, cu modificările și completările ulterioar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color w:val="000000"/>
          <w:sz w:val="28"/>
          <w:szCs w:val="28"/>
          <w:lang w:val="en-GB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en-GB" w:eastAsia="ar-SA"/>
        </w:rPr>
        <w:t>OUG nr. 57/2019 privind Codul administrativ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  <w:lang w:val="en-GB" w:eastAsia="ar-SA"/>
        </w:rPr>
        <w:t>Având în vedere cele menționate mai sus, aprob inițierea proiectului de hotărâre pentru modificarea Hotărârii Consiliului Local al municipiului Bistrița nr. 87/29.04.2024, în vederea actualizării Documentației de Avizare a Lucrărilor de Intervenție și a indicatorilor tehnico-economici pentru obiectivul de investiții „Coridor verde de mobilitate urbană în centrul istoric al municipiului Bistrița”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bCs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br/>
        <w:t xml:space="preserve">         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Primar,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Gabriel LAZANY</w:t>
      </w:r>
    </w:p>
    <w:sectPr>
      <w:footerReference w:type="default" r:id="rId3"/>
      <w:type w:val="nextPage"/>
      <w:pgSz w:w="11906" w:h="16838"/>
      <w:pgMar w:left="1560" w:right="849" w:gutter="0" w:header="0" w:top="1247" w:footer="28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w w:val="95"/>
    </w:rPr>
  </w:style>
  <w:style w:type="character" w:styleId="WW8Num3z1">
    <w:name w:val="WW8Num3z1"/>
    <w:qFormat/>
    <w:rPr>
      <w:spacing w:val="-1"/>
      <w:w w:val="10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16:00Z</dcterms:created>
  <dc:creator>Fechete</dc:creator>
  <dc:description/>
  <cp:keywords/>
  <dc:language>en-US</dc:language>
  <cp:lastModifiedBy>Maria-Nicoleta BRETFELEAN</cp:lastModifiedBy>
  <cp:lastPrinted>2025-04-09T14:51:00Z</cp:lastPrinted>
  <dcterms:modified xsi:type="dcterms:W3CDTF">2025-04-16T06:09:00Z</dcterms:modified>
  <cp:revision>22</cp:revision>
  <dc:subject/>
  <dc:title/>
</cp:coreProperties>
</file>