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7"/>
          <w:szCs w:val="27"/>
          <w:lang w:val="pt-BR"/>
        </w:rPr>
      </w:pPr>
      <w:r>
        <w:rPr>
          <w:rFonts w:cs="Arial"/>
          <w:b/>
          <w:bCs/>
          <w:sz w:val="27"/>
          <w:szCs w:val="27"/>
          <w:lang w:val="pt-BR"/>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pt-BR"/>
        </w:rPr>
        <w:t>DIRECȚIA JURIDICA, RESURSE UMANE, ACHIZI</w:t>
      </w:r>
      <w:r>
        <w:rPr>
          <w:rFonts w:cs="Arial" w:ascii="Arial" w:hAnsi="Arial"/>
          <w:b/>
          <w:bCs/>
          <w:sz w:val="27"/>
          <w:szCs w:val="27"/>
          <w:lang w:val="ro-RO"/>
        </w:rPr>
        <w:t>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26174/17.03.2025</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ro-RO"/>
        </w:rPr>
        <w:t>privind însușirea documentaţiei tehnice cadastrale de înscriere în evidențele de cadastru și carte funciară a imobilului-teren strada Valea Budacului (intravilan) - drum de exploatare (extravilan),</w:t>
      </w:r>
    </w:p>
    <w:p>
      <w:pPr>
        <w:pStyle w:val="Normal"/>
        <w:pBdr/>
        <w:spacing w:lineRule="auto" w:line="276"/>
        <w:jc w:val="center"/>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proprietatea Municipiului Bistrita, domeniul public, având destinație</w:t>
      </w:r>
    </w:p>
    <w:p>
      <w:pPr>
        <w:pStyle w:val="Normal"/>
        <w:pBdr/>
        <w:spacing w:lineRule="auto" w:line="276"/>
        <w:jc w:val="center"/>
        <w:rPr>
          <w:rFonts w:ascii="Arial" w:hAnsi="Arial" w:cs="Arial"/>
          <w:sz w:val="27"/>
          <w:szCs w:val="27"/>
          <w:lang w:val="fr-FR"/>
        </w:rPr>
      </w:pPr>
      <w:r>
        <w:rPr>
          <w:rFonts w:eastAsia="Arial" w:cs="Arial" w:ascii="Arial" w:hAnsi="Arial"/>
          <w:sz w:val="27"/>
          <w:szCs w:val="27"/>
          <w:lang w:val="ro-RO"/>
        </w:rPr>
        <w:t xml:space="preserve"> </w:t>
      </w:r>
      <w:r>
        <w:rPr>
          <w:rFonts w:cs="Arial" w:ascii="Arial" w:hAnsi="Arial"/>
          <w:sz w:val="27"/>
          <w:szCs w:val="27"/>
          <w:lang w:val="ro-RO"/>
        </w:rPr>
        <w:t>de uz și interes public local</w:t>
      </w:r>
    </w:p>
    <w:p>
      <w:pPr>
        <w:pStyle w:val="Normal"/>
        <w:pBdr/>
        <w:spacing w:lineRule="auto" w:line="276"/>
        <w:jc w:val="center"/>
        <w:rPr>
          <w:rFonts w:ascii="Arial" w:hAnsi="Arial" w:cs="Arial"/>
          <w:sz w:val="27"/>
          <w:szCs w:val="27"/>
          <w:lang w:val="fr-FR"/>
        </w:rPr>
      </w:pPr>
      <w:r>
        <w:rPr>
          <w:rFonts w:cs="Arial" w:ascii="Arial" w:hAnsi="Arial"/>
          <w:sz w:val="27"/>
          <w:szCs w:val="27"/>
          <w:lang w:val="fr-FR"/>
        </w:rPr>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Prin adresa nr.5664/13.02.2025, înregistrată la Primăria municipiului Bistrița cu nr.14717/14.02.2025, Consiliul Județean Bistrița-Năsăud a solicitat întabularea în regim de urgență a unui tronson de drum, parte din traseul cicloturistic aprobat în cadrul Proiectului </w:t>
      </w:r>
      <w:r>
        <w:rPr>
          <w:rFonts w:cs="Arial" w:ascii="Arial" w:hAnsi="Arial"/>
          <w:i/>
          <w:iCs/>
          <w:sz w:val="27"/>
          <w:szCs w:val="27"/>
          <w:lang w:val="fr-FR"/>
        </w:rPr>
        <w:t>„Implementarea a 3.000 km de trasee cicloturistice la nivel național”</w:t>
      </w:r>
      <w:r>
        <w:rPr>
          <w:rFonts w:cs="Arial" w:ascii="Arial" w:hAnsi="Arial"/>
          <w:sz w:val="27"/>
          <w:szCs w:val="27"/>
          <w:lang w:val="fr-FR"/>
        </w:rPr>
        <w:t xml:space="preserve"> în care atât UAT Județul Bistrița-Năsăud, cât și UAT Municipiul Bistrița participă în calitate de Parteneri.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Proiectul este finanțat prin Planul Național de Redresare și Reziliență al României (PNRR), Componenta 11 — Turism și cultură, Investiția I.4 — Implementarea a 3.000 km trasee cicloturistice și se derulează în conformitate cu Contractul de finanțare nr.183043/14.02.2023, încheiat între Ministerul Dezvoltării, Lucrărilor Publice și Administrației, în calitate de Coordonator de investiții pentru PNRR și UAT Județul Suceava, în calitate de lider de parteneriat. Investiția are în vedere amenajarea de trasee cicloturistic, predominant suprapuse cu traseul Via Transilvanica, pe teritoriul a trei județe: Suceava, Bistrița-Năsăud și Mureș.</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Unul dintre traseele proiectului traversează teritoriul administrativ al UAT Municipiul Bistrita, iar un sector din traseul cicloturistic care se suprapune cu un imobilul-teren cu destinația de drum de exploatare denumit Drum Bobeica – situat atât în intravilanul, cât și în extravilanul municipiului Bistrita, neînscris în evidențele de carte funciară și care nu figurează înscris nici in Inventarul bunurilor care apartin domeniului public al Municipiului Bistrita, datorită amplasării acestuia în extravilan.</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Având în vedere condiția ca toti partenerii din cadrul proiectului să transmită documente prin care să facă dovada dreptului de proprietate asupra imobilelor care sunt cuprinse în proiect, la solicitarea reprezentanților Consiliului județean s-a procedat la identificarea imobilului cu destinația de drum afectat de traseu în vederea înscrierii lui în evidențele de cadastru și carte funciară.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Drumul identificat este situat atât în intravilanul, cât și în extravilanul municipiului Bistrița, suprapunându-se pe zona de intravilan peste o parte din strada Valea Budacului și pe zona de extravilan peste drumul de exploatare și pornește din drumul județean DJ 173C până la limita cu UAT Budacul de Jos, fiind delimitat de proprietăți private înscrise în sistemul integrat de cadastru și carte funciară, de a căror limite s-a ținut cont în realizarea conturului imobilului.</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ației tehnice întocmită urmare măsurătorilor efectuate și verificărilor cu baza de date grafică, drumul are o suprafață totală de 21.411 mp cu lungime de 3.081 m și lățime medie de 7m, din care lungimea de 130 m cu suprafața de 787 mp se suprapune cu strada Valea Budacului pe zona de intravilan și lungimea de 2.951 m cu 20.624 mp se suprapune peste drumul de exploatare existent pe zona de extravilan, până la limita cu UAT Budacul de Jos, care nu are denumire datorită amplasării în extravilan.</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La identificarea cu harta de carte funciară s-a constatat că imobilul se suprapune peste numerele topografice 3615, 3616, 3649 și 3821 înscrise în CF nr.2108 Bistrița, categoria de folosință drum, proprietar Orașul Bistrița, care nu fac obiect de carte funciară.</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De asemenea, conform art.286 alin.4 din același act normativ,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w:t>
      </w:r>
      <w:r>
        <w:rPr>
          <w:rFonts w:cs="Arial" w:ascii="Arial" w:hAnsi="Arial"/>
          <w:i/>
          <w:iCs/>
          <w:sz w:val="27"/>
          <w:szCs w:val="27"/>
          <w:lang w:val="ro-RO"/>
        </w:rPr>
        <w:t>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w:t>
      </w:r>
      <w:r>
        <w:rPr>
          <w:rFonts w:cs="Arial" w:ascii="Arial" w:hAnsi="Arial"/>
          <w:sz w:val="27"/>
          <w:szCs w:val="27"/>
          <w:lang w:val="ro-RO"/>
        </w:rPr>
        <w:t>. Mai mult, conform prevederilor art.8 alin.(1) ”</w:t>
      </w:r>
      <w:r>
        <w:rPr>
          <w:rFonts w:cs="Arial" w:ascii="Arial" w:hAnsi="Arial"/>
          <w:i/>
          <w:iCs/>
          <w:sz w:val="27"/>
          <w:szCs w:val="27"/>
          <w:lang w:val="ro-RO"/>
        </w:rPr>
        <w:t>Drumurile de interes local aparţin proprietăţii publice a unităţii administrative pe teritoriul căreia se află şi pot fi clasificate ca:</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a) drumuri comunale, care asigură legăturil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 între reşedinţa de comună şi satele componente sau cu alt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i) între oraş şi satele care îi aparţin, precum şi cu alt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iii) între sate;</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b) drumuri vicinale - drumuri ce deservesc mai multe proprietăţi, fiind situate la limitele acestora;</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c)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i/>
          <w:i/>
          <w:iCs/>
          <w:sz w:val="27"/>
          <w:szCs w:val="27"/>
          <w:lang w:val="ro-RO"/>
        </w:rPr>
      </w:pPr>
      <w:r>
        <w:rPr>
          <w:rFonts w:eastAsia="Arial" w:cs="Arial" w:ascii="Arial" w:hAnsi="Arial"/>
          <w:i/>
          <w:iCs/>
          <w:sz w:val="27"/>
          <w:szCs w:val="27"/>
          <w:lang w:val="ro-RO"/>
        </w:rPr>
        <w:t xml:space="preserve">    </w:t>
      </w:r>
      <w:r>
        <w:rPr>
          <w:rFonts w:cs="Arial" w:ascii="Arial" w:hAnsi="Arial"/>
          <w:i/>
          <w:iCs/>
          <w:sz w:val="27"/>
          <w:szCs w:val="27"/>
          <w:lang w:val="ro-RO"/>
        </w:rPr>
        <w:t>d) drumurile pentru ciclişti de interes local.”</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teritoriale și asigurarea cadrului necesar pentru furnizarea serviciilor publice de interes local, printre care și dezvoltarea urbană.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ul va fi înscris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 xml:space="preserve">privind însușirea documentaţiei tehnice cadastrale de înscriere în evidențele de cadastru și carte funciară a imobilului-teren strada Valea Budacului (intravilan) - drum de exploatare (extravilan), în proprietatea Municipiului Bistrita, domeniul public, având destinație de uz și interes public local, </w:t>
      </w:r>
      <w:r>
        <w:rPr>
          <w:rFonts w:cs="Arial" w:ascii="Arial" w:hAnsi="Arial"/>
          <w:sz w:val="27"/>
          <w:szCs w:val="27"/>
          <w:lang w:val="ro-RO"/>
        </w:rPr>
        <w:t>în forma prezentată de iniţiator, să fie supus analizei și dezbaterii Consiliului local al municipiului Bistrița.</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lang w:val="pt-BR"/>
        </w:rPr>
      </w:pPr>
      <w:r>
        <w:rPr>
          <w:rFonts w:eastAsia="Arial" w:cs="Arial" w:ascii="Arial" w:hAnsi="Arial"/>
          <w:b/>
          <w:bCs/>
          <w:sz w:val="27"/>
          <w:szCs w:val="27"/>
          <w:lang w:val="ro-RO"/>
        </w:rPr>
        <w:t xml:space="preserve">   </w:t>
      </w:r>
      <w:r>
        <w:rPr>
          <w:rFonts w:cs="Arial" w:ascii="Arial" w:hAnsi="Arial"/>
          <w:b/>
          <w:bCs/>
          <w:sz w:val="27"/>
          <w:szCs w:val="27"/>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Vasile MARINA                                       Dumitru Matei CINCE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ab/>
        <w:t xml:space="preserve">                     SEF SERVICI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ab/>
        <w:t xml:space="preserve">                     Alina IONESC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lang w:val="it-IT"/>
        </w:rPr>
      </w:pPr>
      <w:r>
        <w:rPr>
          <w:rFonts w:cs="Arial" w:ascii="Arial" w:hAnsi="Arial"/>
          <w:lang w:val="it-IT"/>
        </w:rPr>
        <w:t xml:space="preserve">V.M./A.I./2ex.                                             </w:t>
      </w:r>
    </w:p>
    <w:sectPr>
      <w:footerReference w:type="default" r:id="rId2"/>
      <w:type w:val="nextPage"/>
      <w:pgSz w:w="11906" w:h="16838"/>
      <w:pgMar w:left="1440" w:right="746" w:gutter="0" w:header="0" w:top="540" w:footer="35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9:00Z</dcterms:created>
  <dc:creator>alina.ionescu</dc:creator>
  <dc:description/>
  <cp:keywords/>
  <dc:language>en-US</dc:language>
  <cp:lastModifiedBy>Anca-Emilia SUCIU</cp:lastModifiedBy>
  <cp:lastPrinted>2025-03-18T13:54:00Z</cp:lastPrinted>
  <dcterms:modified xsi:type="dcterms:W3CDTF">2025-03-25T10:19:00Z</dcterms:modified>
  <cp:revision>2</cp:revision>
  <dc:subject/>
  <dc:title>DIRECȚIA PATRIMONIU</dc:title>
</cp:coreProperties>
</file>