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Nr. </w:t>
      </w:r>
      <w:bookmarkStart w:id="0" w:name="_Hlk192768939"/>
      <w:r>
        <w:rPr>
          <w:rFonts w:cs="Arial" w:ascii="Arial" w:hAnsi="Arial"/>
          <w:b/>
          <w:sz w:val="28"/>
          <w:szCs w:val="28"/>
          <w:lang w:val="ro-RO"/>
        </w:rPr>
        <w:t>25001/13.03.2025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1" w:name="_Hlk190695709"/>
      <w:bookmarkStart w:id="2" w:name="_Hlk74146682"/>
      <w:bookmarkStart w:id="3" w:name="_Hlk74146707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>privind desemnarea reprezentantului municipiului Bistrița în Adunarea Generală a Asociaţiei „ Produs în Bistriţa – Năsăud 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 xml:space="preserve">Municipiul Bistriţa face parte din Asociaţia </w:t>
      </w:r>
      <w:r>
        <w:rPr>
          <w:rFonts w:cs="Arial" w:ascii="Arial" w:hAnsi="Arial"/>
          <w:sz w:val="28"/>
          <w:szCs w:val="28"/>
          <w:lang w:val="ro-RO"/>
        </w:rPr>
        <w:t xml:space="preserve">„ Produs în Bistrița – Năsăud” din anul 2014, urmare a iniţiativei  Consiliului județean Bistrița – Năsăud. Alături de municipiul Bistrița din această asociație fac parte, ca membri fondatori, județul Bistrița – Năsăud, orașul Beclean, comuna Lechința, Centrul județean pentru cultură Bistrița – Năsăud și Complexul muzeal Bistrița – Năsăud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Prin </w:t>
      </w:r>
      <w:r>
        <w:rPr>
          <w:rFonts w:cs="Arial" w:ascii="Arial" w:hAnsi="Arial"/>
          <w:sz w:val="28"/>
          <w:szCs w:val="28"/>
          <w:lang w:val="ro-RO"/>
        </w:rPr>
        <w:t>Hotărârea nr. 103/16.10.2014 a Consiliului local al municipiului Bistriţa a fost aprobat Actul constitutiv, Statutul și cota de participare financiară a municipiului Bistrița la constituirea Asociației „ Produs în Bistrița – Năsăud”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 xml:space="preserve">Prin Hotărârea </w:t>
      </w:r>
      <w:r>
        <w:rPr>
          <w:rFonts w:cs="Arial" w:ascii="Arial" w:hAnsi="Arial"/>
          <w:sz w:val="28"/>
          <w:szCs w:val="28"/>
          <w:lang w:val="ro-RO"/>
        </w:rPr>
        <w:t xml:space="preserve">Consiliului Local al municipiului Bistriţa nr. 12/05.02.2015 a fost desemnat ca reprezentant al municipiului Bistriţa în Adunarea generală a Asociaţiei domnul Luca Răzoare, în considerarea calităţii sale de director executiv al Direcţiei de administrare a pieţelor din municipiul Bistriţa – care la momentul respectiv făcea parte din aparatul de specialitate al primarului, având în vedere că scopul asociaţiei vizează  </w:t>
      </w:r>
      <w:bookmarkStart w:id="4" w:name="_Hlk192768202"/>
      <w:r>
        <w:rPr>
          <w:rFonts w:cs="Arial" w:ascii="Arial" w:hAnsi="Arial"/>
          <w:sz w:val="28"/>
          <w:szCs w:val="28"/>
          <w:lang w:val="ro-RO"/>
        </w:rPr>
        <w:t>identificarea, promovarea și susținerea intereselor micilor și marilor producători din județul Bistrița – Năsăud</w:t>
      </w:r>
      <w:bookmarkEnd w:id="4"/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prezent – urmare a adoptării Hotărârii Consiliului Local al Municipiului Bistriţa nr. 95/11.05.2023 privind aprobarea Organigramei, Statului de Funcţii și a Regulamentului de Organizare și Funcționare ale Direcției de Infrastructură și Servicii Bistrița, urmare a reorganizării Direcției Servicii Publice Bistrița și a Direcției de Administrare a Piețelor din municipiul Bistrița, cu modificările ulterioare - activitatea de administrare a pieţelor este asigurată prin intermediul Direcţiei de Infrastructură şi Servicii Bistriţa, structură cu personalitate juridică din cadrul Primăriei Bistriţa, astfel că propun desemnarea domnului director executiv </w:t>
      </w:r>
      <w:bookmarkStart w:id="5" w:name="_Hlk192768339"/>
      <w:r>
        <w:rPr>
          <w:rFonts w:cs="Arial" w:ascii="Arial" w:hAnsi="Arial"/>
          <w:sz w:val="28"/>
          <w:szCs w:val="28"/>
        </w:rPr>
        <w:t>Deszo Lorand Kocsis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ca reprezentant al municipiului Bistriţa în Adunarea Generală a Asociaţiei „ Produs în Bistriţa – Năsăud ”. 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bookmarkStart w:id="6" w:name="_Hlk190695709"/>
      <w:r>
        <w:rPr>
          <w:rFonts w:cs="Arial" w:ascii="Arial" w:hAnsi="Arial"/>
          <w:sz w:val="28"/>
          <w:szCs w:val="28"/>
          <w:lang w:val="ro-RO"/>
        </w:rPr>
        <w:t>Având în vedere prevederile art. 196 alin. (1), lit. „a”, din Ordonanța de urgență nr. 57/2019 privind Codul administrativ, aprob inițierea proiectului de hotărâre privind aprobarea proiectului</w:t>
      </w:r>
      <w:bookmarkEnd w:id="6"/>
      <w:r>
        <w:rPr>
          <w:rFonts w:cs="Arial" w:ascii="Arial" w:hAnsi="Arial"/>
          <w:sz w:val="28"/>
          <w:szCs w:val="28"/>
          <w:lang w:val="ro-RO"/>
        </w:rPr>
        <w:t xml:space="preserve"> de hotărâre privind desemnarea reprezentantului municipiului Bistrița în Adunarea Generală a Asociaţiei           „ Produs în Bistriţa – Năsăud ”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spacing w:val="-3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7" w:name="_Hlk74146682"/>
      <w:bookmarkStart w:id="8" w:name="_Hlk74146707"/>
      <w:bookmarkStart w:id="9" w:name="_Hlk74146682"/>
      <w:bookmarkStart w:id="10" w:name="_Hlk74146707"/>
      <w:bookmarkEnd w:id="9"/>
      <w:bookmarkEnd w:id="1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1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AC/</w:t>
      </w:r>
      <w:r>
        <w:rPr>
          <w:rFonts w:cs="Arial" w:ascii="Arial" w:hAnsi="Arial"/>
          <w:sz w:val="28"/>
          <w:szCs w:val="28"/>
        </w:rPr>
        <w:t>2 ex.</w:t>
      </w:r>
      <w:bookmarkEnd w:id="11"/>
    </w:p>
    <w:sectPr>
      <w:footerReference w:type="default" r:id="rId2"/>
      <w:type w:val="nextPage"/>
      <w:pgSz w:w="12240" w:h="15840"/>
      <w:pgMar w:left="1418" w:right="1325" w:gutter="0" w:header="0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40:00Z</dcterms:created>
  <dc:creator>Morariu</dc:creator>
  <dc:description/>
  <cp:keywords/>
  <dc:language>en-US</dc:language>
  <cp:lastModifiedBy>Cristina ANDREIES</cp:lastModifiedBy>
  <cp:lastPrinted>2025-03-13T14:37:00Z</cp:lastPrinted>
  <dcterms:modified xsi:type="dcterms:W3CDTF">2025-03-13T12:37:00Z</dcterms:modified>
  <cp:revision>15</cp:revision>
  <dc:subject/>
  <dc:title> </dc:title>
</cp:coreProperties>
</file>