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  <w:tab/>
        <w:tab/>
        <w:t xml:space="preserve">  </w:t>
      </w:r>
      <w:r>
        <w:rPr>
          <w:rFonts w:cs="Arial" w:ascii="Arial" w:hAnsi="Arial"/>
          <w:b/>
          <w:sz w:val="28"/>
          <w:szCs w:val="28"/>
          <w:lang w:val="pt-BR"/>
        </w:rPr>
        <w:t>(PROIECT)</w:t>
      </w:r>
      <w:r>
        <w:rPr>
          <w:rFonts w:cs="Arial" w:ascii="Arial" w:hAnsi="Arial"/>
          <w:sz w:val="28"/>
          <w:szCs w:val="28"/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CONSILIUL LOCAL </w:t>
      </w:r>
      <w:r>
        <w:rPr>
          <w:rFonts w:cs="Arial" w:ascii="Arial" w:hAnsi="Arial"/>
          <w:sz w:val="28"/>
          <w:szCs w:val="28"/>
          <w:lang w:val="pt-BR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 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H O T Ă R Â R E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fr-FR"/>
        </w:rPr>
      </w:pPr>
      <w:bookmarkStart w:id="0" w:name="_Hlk192074811"/>
      <w:bookmarkEnd w:id="0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aprobarea trecerii din domeniul public în domeniul privat al Municipiului Bistriţa a unei constructii situată în Bistrița, localitatea componentă Viișoara nr.157A-157B, </w:t>
      </w:r>
      <w:bookmarkStart w:id="1" w:name="_Hlk170906208"/>
      <w:r>
        <w:rPr>
          <w:rFonts w:cs="Arial" w:ascii="Arial" w:hAnsi="Arial"/>
          <w:color w:val="000000"/>
          <w:sz w:val="28"/>
          <w:szCs w:val="28"/>
          <w:lang w:val="fr-FR"/>
        </w:rPr>
        <w:t xml:space="preserve">în vederea dezafectării, valorificării și casării pentru realizarea proiectului </w:t>
      </w:r>
      <w:bookmarkStart w:id="2" w:name="_Hlk164263417"/>
      <w:r>
        <w:rPr>
          <w:rFonts w:cs="Arial" w:ascii="Arial" w:hAnsi="Arial"/>
          <w:color w:val="000000"/>
          <w:sz w:val="28"/>
          <w:szCs w:val="28"/>
          <w:lang w:val="fr-FR"/>
        </w:rPr>
        <w:t>”Parc de specializare inteligentă BISTRITA INDUSTRIANOVA HUB”</w:t>
      </w:r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Start w:id="3" w:name="_Hlk192074811"/>
      <w:bookmarkStart w:id="4" w:name="_Hlk192074811"/>
      <w:bookmarkEnd w:id="4"/>
      <w:bookmarkEnd w:id="1"/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ab/>
        <w:t xml:space="preserve">Consiliul local al municipiului Bistriţa întrunit în </w:t>
      </w:r>
      <w:r>
        <w:rPr>
          <w:rFonts w:cs="Arial" w:ascii="Arial" w:hAnsi="Arial"/>
          <w:sz w:val="28"/>
          <w:szCs w:val="28"/>
          <w:lang w:val="fr-FR"/>
        </w:rPr>
        <w:t>şedinţă ordinară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în data de ___________;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ab/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ab/>
      </w:r>
      <w:r>
        <w:rPr>
          <w:rFonts w:cs="Arial" w:ascii="Arial" w:hAnsi="Arial"/>
          <w:color w:val="000000"/>
          <w:sz w:val="28"/>
          <w:szCs w:val="28"/>
          <w:lang w:val="pt-BR"/>
        </w:rPr>
        <w:t>adresa nr.20271/03.03.2025 a Direcției Tehnice – Serviciul Căi de Comunicații și Rețele Edilitatre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extrasul de carte funciară nr.96998 Bistriț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referatul de aprobare </w:t>
      </w:r>
      <w:r>
        <w:rPr>
          <w:rFonts w:cs="Arial" w:ascii="Arial" w:hAnsi="Arial"/>
          <w:sz w:val="28"/>
          <w:szCs w:val="28"/>
          <w:lang w:val="it-IT"/>
        </w:rPr>
        <w:t>nr.21784/05.03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raportul comun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21815/05.03.2025 </w:t>
      </w:r>
      <w:r>
        <w:rPr>
          <w:rFonts w:cs="Arial" w:ascii="Arial" w:hAnsi="Arial"/>
          <w:sz w:val="28"/>
          <w:szCs w:val="28"/>
          <w:lang w:val="ro-RO"/>
        </w:rPr>
        <w:t xml:space="preserve">al Direcţiei Patrimoniu, al Direcției Tehnice și al Direcţiei Juridică, Resurse Umane, Achiziții Publice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 nr. __________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 nr. _________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122/25.07.2024 privind aprobarea trecerii din domeniul public în domeniul privat al Municipiului Bistriţa a unei construcţii situată în Bistrița, localitatea componentă Viișoara, strada Speranței nr.2G, în vederea dezafectării, casării și valorificării, pentru realizarea proiectului ”Parc de specializare inteligentă BISTRIŢA INDUSTRIANOVA HUB”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bookmarkStart w:id="5" w:name="_Hlk164165587"/>
      <w:r>
        <w:rPr>
          <w:rFonts w:cs="Arial" w:ascii="Arial" w:hAnsi="Arial"/>
          <w:sz w:val="28"/>
          <w:szCs w:val="28"/>
          <w:lang w:val="ro-RO"/>
        </w:rPr>
        <w:t xml:space="preserve">Hotărârii Consiliului local al municipiului Bistrița </w:t>
      </w:r>
      <w:bookmarkEnd w:id="5"/>
      <w:r>
        <w:rPr>
          <w:rFonts w:cs="Arial" w:ascii="Arial" w:hAnsi="Arial"/>
          <w:sz w:val="28"/>
          <w:szCs w:val="28"/>
          <w:lang w:val="ro-RO"/>
        </w:rPr>
        <w:t>nr.144/25.07.2024 privind aprobarea Studiului de Fezabilitate și a indicatorilor tehnico-economici pentru obiectivul de investiții “Parc de specializare inteligentă BISTRIŢA INDUSTRIANOVA HUB”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evederile art.8 din Legea nr.50/1991 privind autorizarea executării lucrărilor de construcţii, republicată, cu modificările și completă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</w:rPr>
        <w:t>prevederile art.555–art.557 și art.864 din Legea nr.287/2009 privind Codul civil, republicată, cu modificările și completă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în conformitate c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prevederile Ordonanţei Guvernului nr.112/2000 </w:t>
      </w:r>
      <w:r>
        <w:rPr>
          <w:rFonts w:cs="Arial" w:ascii="Arial" w:hAnsi="Arial"/>
          <w:sz w:val="28"/>
          <w:szCs w:val="28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8"/>
          <w:szCs w:val="28"/>
          <w:lang w:val="ro-RO"/>
        </w:rPr>
        <w:t>ă prin Legea nr.246/2001, cu modificările și completările ulterioare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ro-RO"/>
        </w:rPr>
        <w:t>prevederi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87 alin.(5)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129 alin.(1), alin.(2) lit.b) și lit.c), art.139 alin.(3) lit.g)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1.(1)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– Se aprobă trecerea din domeniul public în domeniul privat al Municipiului Bistriţa a imobilului-constructie cu destinația de cabină poartă, situat în municipiul Bistrița, localitatea componentă Viișoara nr.157A-157B, înscris în CF nr.96998 Bistrița, având elementele de identificare prevăzute în Anexa care face parte integrantă din prezenta hotărâre, </w:t>
      </w:r>
      <w:r>
        <w:rPr>
          <w:rFonts w:cs="Arial" w:ascii="Arial" w:hAnsi="Arial"/>
          <w:sz w:val="28"/>
          <w:szCs w:val="28"/>
          <w:lang w:val="ro-RO"/>
        </w:rPr>
        <w:t>ca urmare a dezafectării de la utilitatea publică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Se aprobă dezafectarea, valorificarea și casarea construcției prevăzută la alin.(1) în scopul realizării proiectului ”Parc de specializare inteligentă BISTRITA INDUSTRIANOVA HUB”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, proiect de uz și interes public local. </w:t>
      </w:r>
    </w:p>
    <w:p>
      <w:pPr>
        <w:pStyle w:val="Normal"/>
        <w:spacing w:lineRule="auto" w:line="276"/>
        <w:ind w:firstLine="720"/>
        <w:jc w:val="both"/>
        <w:rPr/>
      </w:pPr>
      <w:bookmarkStart w:id="6" w:name="_Hlk72399285"/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2.(1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bookmarkEnd w:id="6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Documentația tehnică de autorizare a demolării și demersurile de dezafectare, valorificare și casare ulterioară a construcției se vor realiza prin grija </w:t>
      </w:r>
      <w:r>
        <w:rPr>
          <w:rFonts w:cs="Arial" w:ascii="Arial" w:hAnsi="Arial"/>
          <w:sz w:val="28"/>
          <w:szCs w:val="28"/>
          <w:lang w:val="ro-RO"/>
        </w:rPr>
        <w:t>Direcției Tehnice și a Direcției de Infrastructură și Servicii Bistrița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u respectarea prevederilor legale aplicabile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Sumele rezultate din valorificarea bunului prevăzut în anexă, se fac venit la bugetul local al municipiului Bistriţa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3.</w:t>
      </w:r>
      <w:bookmarkStart w:id="7" w:name="_Hlk72308722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</w:t>
      </w:r>
      <w:bookmarkEnd w:id="7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irecția Patrimoniu și Direcția de Infrastructură și Servicii Bistrița prin </w:t>
      </w:r>
      <w:r>
        <w:rPr>
          <w:rFonts w:cs="Arial" w:ascii="Arial" w:hAnsi="Arial"/>
          <w:sz w:val="28"/>
          <w:szCs w:val="28"/>
          <w:lang w:val="ro-RO"/>
        </w:rPr>
        <w:t>compartimentele de specialitat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, vor efectua demersurile pentru modificarea regimului juridic al bunului în evidențele de cadastru și carte funciară, respectiv </w:t>
      </w:r>
      <w:r>
        <w:rPr>
          <w:rFonts w:cs="Arial" w:ascii="Arial" w:hAnsi="Arial"/>
          <w:sz w:val="28"/>
          <w:szCs w:val="28"/>
          <w:lang w:val="ro-RO"/>
        </w:rPr>
        <w:t>în evidențele financiar-contabile</w:t>
      </w:r>
      <w:r>
        <w:rPr>
          <w:rFonts w:cs="Arial" w:ascii="Arial" w:hAnsi="Arial"/>
          <w:color w:val="000000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4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După finalizarea procedurilor de valorificare și casare, în baza documentelor justificative, Anexa ”Inventarul bunurilor care aparţin domeniului public al municipiului Bistrița” atestată prin Hotărârea Guvernului României nr.527/2010, va fi modificată în mod corespunzător, conform procedurii prevăzută de Codul Administrativ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ART.5.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– Primarul municipiului Bistriţa, prin Direcția Tehnică, Direcţia Patrimoniu, Direcția de Infrastructură și Servicii Bistrița și Direcția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it-IT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ART.6.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7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    -   Direcției Tehnice;</w:t>
      </w:r>
    </w:p>
    <w:p>
      <w:pPr>
        <w:pStyle w:val="Normal"/>
        <w:spacing w:lineRule="auto" w:line="276"/>
        <w:ind w:left="15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-   Direcţiei Patrimoniu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-   Direcției de Infrastructură și Servicii Bistrița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  </w:t>
      </w:r>
      <w:r>
        <w:rPr>
          <w:rFonts w:cs="Arial" w:ascii="Arial" w:hAnsi="Arial"/>
          <w:color w:val="000000"/>
          <w:sz w:val="28"/>
          <w:szCs w:val="28"/>
          <w:lang w:val="pt-BR"/>
        </w:rPr>
        <w:t>Direcţiei Juridică, Resurse Umane, Achiziții Publice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   Primarului municipiului Bistriţa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BR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AVIZAT DE LEGALITA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8"/>
          <w:szCs w:val="28"/>
          <w:lang w:val="it-IT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it-IT"/>
        </w:rPr>
        <w:t>GABRIEL LAZANY</w:t>
        <w:tab/>
        <w:t>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Bistriţa, la 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r. 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8"/>
          <w:szCs w:val="28"/>
          <w:lang w:val="fr-FR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A.I./2ex.</w:t>
      </w:r>
    </w:p>
    <w:sectPr>
      <w:footerReference w:type="default" r:id="rId2"/>
      <w:type w:val="nextPage"/>
      <w:pgSz w:w="12240" w:h="15840"/>
      <w:pgMar w:left="1440" w:right="900" w:gutter="0" w:header="0" w:top="719" w:footer="57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lina Ionescu</cp:lastModifiedBy>
  <cp:lastPrinted>2024-04-18T12:26:00Z</cp:lastPrinted>
  <dcterms:modified xsi:type="dcterms:W3CDTF">2025-03-13T11:24:00Z</dcterms:modified>
  <cp:revision>267</cp:revision>
  <dc:subject/>
  <dc:title>              ROMÂNIA</dc:title>
</cp:coreProperties>
</file>