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24585/13.03.2025</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a Proiectului de hotărâre 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respectiv partea din imobil înscrisă în CF 95160 Bistrița</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09"/>
        <w:rPr/>
      </w:pPr>
      <w:r>
        <w:rPr>
          <w:rFonts w:cs="Arial" w:ascii="Arial" w:hAnsi="Arial"/>
          <w:sz w:val="27"/>
          <w:szCs w:val="27"/>
        </w:rPr>
        <w:t xml:space="preserve">Municipiul Bistrița intenționează amenajarea unei parcări publice în zona străzii Petre Ispirescu, zonă centrală a municipiului, care afectează atât terenuri proprietate publică a Municipiului Bistrița, cât și un teren aflat în proprietatea publică a Statului Român și în administrarea </w:t>
      </w:r>
      <w:bookmarkStart w:id="0" w:name="_Hlk164847494"/>
      <w:r>
        <w:rPr>
          <w:rFonts w:cs="Arial" w:ascii="Arial" w:hAnsi="Arial"/>
          <w:sz w:val="27"/>
          <w:szCs w:val="27"/>
        </w:rPr>
        <w:t>Direcției Generale Regionale a Finanțelor Publice Cluj - Napoca</w:t>
      </w:r>
      <w:bookmarkEnd w:id="0"/>
      <w:r>
        <w:rPr>
          <w:rFonts w:cs="Arial" w:ascii="Arial" w:hAnsi="Arial"/>
          <w:sz w:val="27"/>
          <w:szCs w:val="27"/>
        </w:rPr>
        <w:t>, provenit din CF Bistrița nr.76803.</w:t>
      </w:r>
    </w:p>
    <w:p>
      <w:pPr>
        <w:pStyle w:val="Normal"/>
        <w:spacing w:lineRule="auto" w:line="276"/>
        <w:ind w:firstLine="709"/>
        <w:rPr>
          <w:rFonts w:ascii="Arial" w:hAnsi="Arial" w:cs="Arial"/>
          <w:sz w:val="27"/>
          <w:szCs w:val="27"/>
        </w:rPr>
      </w:pPr>
      <w:r>
        <w:rPr>
          <w:rFonts w:cs="Arial" w:ascii="Arial" w:hAnsi="Arial"/>
          <w:sz w:val="27"/>
          <w:szCs w:val="27"/>
        </w:rPr>
        <w:t xml:space="preserve">Investiția cu destinația de parcare auto publică este prin definiția legii investiție de utilitate și interes public local și are scopul de a contracara diminuarea semnificativă a locurilor de parcare de reședință ce va interveni în zonele afectate de lucrările de modernizare și extindere ale unor străzi și artere principale de circulație, inclusiv pentru amenajarea de piste de biciclete. </w:t>
      </w:r>
    </w:p>
    <w:p>
      <w:pPr>
        <w:pStyle w:val="Normal"/>
        <w:spacing w:lineRule="auto" w:line="276"/>
        <w:ind w:firstLine="709"/>
        <w:rPr>
          <w:rFonts w:ascii="Arial" w:hAnsi="Arial" w:cs="Arial"/>
          <w:sz w:val="27"/>
          <w:szCs w:val="27"/>
        </w:rPr>
      </w:pPr>
      <w:r>
        <w:rPr>
          <w:rFonts w:cs="Arial" w:ascii="Arial" w:hAnsi="Arial"/>
          <w:sz w:val="27"/>
          <w:szCs w:val="27"/>
        </w:rPr>
        <w:t>În acest sens au fost demarate procedurile prevăzute de lege în vederea obținerii suprafețelor de teren necesare realizării investiției, astfel prin Hotărârea nr.94/29.05.2024 Consiliul local al municipiului Bistrița a aprobat cererea de trecere a suprafeței de 1.300 mp, înscrisă în CF 95160 Bistrița, situată în municipiul Bistriţa, în spatele imobilului din strada 1 Decembrie nr.6-8, judetul Bistrita-Năsăud în care își are sediul Administraţia Judeţeană a Finanţelor Publice Bistriţa-Năsăud care și constituie în același timp o parte din imobilul identificat cu nr. MF 168477, din domeniul public al statului şi administrarea Direcţiei Generale Regionale a Finanţelor Publice Cluj-Napoca, în domeniul public al Municipiului Bistrița.</w:t>
      </w:r>
    </w:p>
    <w:p>
      <w:pPr>
        <w:pStyle w:val="Normal"/>
        <w:spacing w:lineRule="auto" w:line="276"/>
        <w:rPr>
          <w:rFonts w:ascii="Arial" w:hAnsi="Arial" w:cs="Arial"/>
          <w:i/>
          <w:i/>
          <w:iCs/>
          <w:sz w:val="27"/>
          <w:szCs w:val="27"/>
        </w:rPr>
      </w:pPr>
      <w:r>
        <w:rPr>
          <w:rFonts w:cs="Arial" w:ascii="Arial" w:hAnsi="Arial"/>
          <w:sz w:val="27"/>
          <w:szCs w:val="27"/>
        </w:rPr>
        <w:tab/>
        <w:t xml:space="preserve">Hotărârea sus menționată împreună cu documentația aferentă a fost transmisă Direcţiei Generale Regionale a Finanţelor Publice Cluj-Napoca prin adresa nr.57945/11.06.2024, care la rândul ei a inițiat un proiect de hotărâre de Guvern </w:t>
      </w:r>
      <w:r>
        <w:rPr>
          <w:rFonts w:cs="Arial" w:ascii="Arial" w:hAnsi="Arial"/>
          <w:i/>
          <w:iCs/>
          <w:sz w:val="27"/>
          <w:szCs w:val="27"/>
        </w:rPr>
        <w:t xml:space="preserve">”privind modificarea denumirii, elementelor-cadru de descriere tehnică și actualizarea valorii de inventar, ale unui bun imobil situat în Bistrița, aflat în domeniul public al statului şi administrarea Direcţiei Generale Regionale a Finanţelor Publice Cluj-Napoca și trecerea unei părți din acesta în domeniul public al Municipiului Bistrița, precum și modificarea Anexei nr.9 la Hotărârea Guvernului nr.1705/2006 pentru aprobarea inventarului centralizat al bunurilor din domeniul public al statului”, </w:t>
      </w:r>
      <w:r>
        <w:rPr>
          <w:rFonts w:cs="Arial" w:ascii="Arial" w:hAnsi="Arial"/>
          <w:sz w:val="27"/>
          <w:szCs w:val="27"/>
        </w:rPr>
        <w:t>în conformitate cu prevederile legale aplicabile.</w:t>
      </w:r>
    </w:p>
    <w:p>
      <w:pPr>
        <w:pStyle w:val="Normal"/>
        <w:spacing w:lineRule="auto" w:line="276"/>
        <w:rPr>
          <w:rFonts w:ascii="Arial" w:hAnsi="Arial" w:cs="Arial"/>
          <w:sz w:val="27"/>
          <w:szCs w:val="27"/>
        </w:rPr>
      </w:pPr>
      <w:r>
        <w:rPr>
          <w:rFonts w:cs="Arial" w:ascii="Arial" w:hAnsi="Arial"/>
          <w:sz w:val="27"/>
          <w:szCs w:val="27"/>
        </w:rPr>
        <w:tab/>
        <w:t xml:space="preserve">Proiectul a fost restituit pentru completare, astfel că prin adresa nr.1565/10.03.2025, înregistrată la Primăria municipiului Bistrița cu nr.24442/12.03.2025, Direcția Generală Regională a Finanțelor Publice Cluj-Napoca a solicitat ca raportat la prevederile art.292 alin.(7) din Ordonanța de urgență a Guvernului nr.57/2019 privind Codul administrativ, cu modificările și completările ulterioare, să fie inițiat un proiect prin care să fie efectuate unele completări la Hotărârea nr.94/29.05.2024 prevăzute de legislație, care au fost omise la momentul aprobării acesteia, respectiv cu privire la revenirea acestuia în domeniul public al statului și în administrarea Direcţiei Generale Regionale a Finanţelor Publice Cluj-Napoca în cazul în care nu se respectă destinația sau imobilul nu este pus în funcțiune în termen de 5 ani. </w:t>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b/>
        <w:t>Cu privire la obiectivul de investiții ce se dorește a fi realizat respectiv parcare auto publică precizez faptul că urmează a se elabora un studiu de fezabilitate în care vor fi studiate două variante de proiect, respectiv parcare la sol și parcare etajată, după care va fi selectată și supusă aprobării Consiliului local varianta cea mai avantajoasă din punct de vedere tehnico-economic, din acest motiv propun schimbarea denumirii proiectului de investiții din ”Amenajare parcare etajată Petre Ispirescu” în denumirea generică de ”Amenajare parcare publică str. Petre Ispirescu” având același obiect de amenajare parcare auto publică.</w:t>
      </w:r>
    </w:p>
    <w:p>
      <w:pPr>
        <w:pStyle w:val="Normal"/>
        <w:spacing w:lineRule="auto" w:line="276"/>
        <w:rPr>
          <w:rFonts w:ascii="Arial" w:hAnsi="Arial" w:cs="Arial"/>
          <w:sz w:val="27"/>
          <w:szCs w:val="27"/>
        </w:rPr>
      </w:pPr>
      <w:r>
        <w:rPr>
          <w:rFonts w:cs="Arial" w:ascii="Arial" w:hAnsi="Arial"/>
          <w:sz w:val="27"/>
          <w:szCs w:val="27"/>
        </w:rPr>
        <w:tab/>
        <w:t>Având în vedere cele precizate, propun modificarea art.2 al Hotărârii Consiliul local al municipiului Bistrița nr.94/29.05.2024 și completarea acestuia cu 3 alineate care să cuprindă atât scopul transferului de proprietate și modificarea denumirii obiectivului de investiții, termenul de 5 ani pentru respectarea destinației și punerea în funcțiune și revenirea acestuia în domeniul public al statului și în administrarea Direcţiei Generale Regionale a Finanţelor Publice Cluj-Napoca, în situația în care obiectivul nu este realizat, cât și precizarea entității care va monitoriza realizarea scopului propus, respectiv Direcția Generală Regională a Finanțelor Publice Cluj-Napoca.</w:t>
      </w:r>
    </w:p>
    <w:p>
      <w:pPr>
        <w:pStyle w:val="Normal"/>
        <w:spacing w:lineRule="auto" w:line="276"/>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 în forma prezentată de iniţiator, să fie supus analizei și dezbaterii Consiliului local al municipiului Bistrița.</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T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sectPr>
      <w:footerReference w:type="default" r:id="rId2"/>
      <w:type w:val="nextPage"/>
      <w:pgSz w:w="12240" w:h="15840"/>
      <w:pgMar w:left="1440" w:right="81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56:00Z</dcterms:created>
  <dc:creator>HOROTANM</dc:creator>
  <dc:description/>
  <cp:keywords/>
  <dc:language>en-US</dc:language>
  <cp:lastModifiedBy>Alina Ionescu</cp:lastModifiedBy>
  <cp:lastPrinted>2018-02-21T11:18:00Z</cp:lastPrinted>
  <dcterms:modified xsi:type="dcterms:W3CDTF">2025-03-14T07:40:00Z</dcterms:modified>
  <cp:revision>13</cp:revision>
  <dc:subject/>
  <dc:title> </dc:title>
</cp:coreProperties>
</file>