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08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00"/>
          <w:sz w:val="28"/>
          <w:szCs w:val="28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UDEŢUL BISTRIŢA-NĂSĂUD</w:t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</w:rPr>
        <w:t>MUNICIPIUL BISTRIŢA                                                                PROIECT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608566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276"/>
        <w:rPr/>
      </w:pPr>
      <w:r>
        <w:rPr>
          <w:rFonts w:cs="Arial" w:ascii="Arial" w:hAnsi="Arial"/>
          <w:sz w:val="28"/>
          <w:szCs w:val="28"/>
          <w:u w:val="none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 aprobarea datei de începere a păşunatului animalelor şi durata sezonului de păşunat pe pajiştile permanente proprietatea municipiului Bistriţa pentru anul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, întrunit în şedinţă ordinară în data de _____________ 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rgenţa determinată de necesitatea adoptării hotărârii având în vedere stabilirea ieşirii la păşunat a animalelor începând cu luna aprilie 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eferatul de aprobare nr.262/06.02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ota de fundamentare nr.261/06.02.2025 a proiectului de hotărâre privind aprobarea datei de începere a păşunatului animalelor şi durata sezonului de păşunat pe pajiştile permanente proprietatea municipiului Bistriţa pentru anul 2025, întocmită de RPL Ocolul Silvic al Municipiului Bistrița R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12581/10.02.2025 al Direcţiei Patrimoniu şi al Direcţiei Juridice, Resurse Umane, Achiziţii Publice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unţul nr.321/13.02.2025 privind aducerea la cunoştinţă publică a proiectului de hotărâ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cesul-verbal nr.21896/06.03.2025 încheiat cu ocazia împlinirii termenului stabilit pentru depunerea propunerilor privind proiectul de hotărâre;</w:t>
      </w:r>
    </w:p>
    <w:p>
      <w:pPr>
        <w:pStyle w:val="Corptext2"/>
        <w:spacing w:lineRule="auto" w:line="276"/>
        <w:ind w:firstLine="720"/>
        <w:rPr/>
      </w:pPr>
      <w:r>
        <w:rPr>
          <w:rFonts w:cs="Arial" w:ascii="Arial" w:hAnsi="Arial"/>
          <w:sz w:val="28"/>
          <w:szCs w:val="28"/>
        </w:rPr>
        <w:t>procesul-verbal de afişare nr.321/13.02.2025;</w:t>
      </w:r>
    </w:p>
    <w:p>
      <w:pPr>
        <w:pStyle w:val="Corptext2"/>
        <w:spacing w:lineRule="auto" w:line="276"/>
        <w:ind w:firstLine="720"/>
        <w:rPr/>
      </w:pPr>
      <w:r>
        <w:rPr>
          <w:rFonts w:cs="Arial" w:ascii="Arial" w:hAnsi="Arial"/>
          <w:sz w:val="28"/>
          <w:szCs w:val="28"/>
        </w:rPr>
        <w:t xml:space="preserve">Avizul _________ nr.___________ al Comisiei economice; 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izul _________ nr._____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Hotărârii Consiliului local al municipiului Bistriţa nr.60/04.04.2019 privind stabilirea unor măsuri de organizare şi exploatare a pajiştilor permanente aflate în proprietatea publică a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ţa nr.156/26.09.2019 </w:t>
      </w:r>
      <w:bookmarkStart w:id="0" w:name="_Hlk485296856"/>
      <w:r>
        <w:rPr>
          <w:rFonts w:cs="Arial" w:ascii="Arial" w:hAnsi="Arial"/>
          <w:bCs/>
          <w:sz w:val="28"/>
          <w:szCs w:val="28"/>
        </w:rPr>
        <w:t xml:space="preserve">privind aprobarea proiectului „Amenajament pastoral </w:t>
      </w:r>
      <w:bookmarkEnd w:id="0"/>
      <w:r>
        <w:rPr>
          <w:rFonts w:cs="Arial" w:ascii="Arial" w:hAnsi="Arial"/>
          <w:bCs/>
          <w:sz w:val="28"/>
          <w:szCs w:val="28"/>
        </w:rPr>
        <w:t>pentru pajiștile din UAT Municipiul Bistrița pentru perioada 2019-2029”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evederile art.14 alin.(1) lit.”a”,”b”,”c” din Ordonanta de urgenţă  a Guvernului României nr.34/2013 </w:t>
      </w:r>
      <w:bookmarkStart w:id="1" w:name="_Hlk129856780"/>
      <w:r>
        <w:rPr>
          <w:rFonts w:cs="Arial" w:ascii="Arial" w:hAnsi="Arial"/>
          <w:sz w:val="28"/>
          <w:szCs w:val="28"/>
        </w:rPr>
        <w:t>privind organizarea, administrarea şi exploatarea pajiştilor permanente şi pentru modificarea şi completarea Legii fondului funciar nr.18/1991, cu modificările şi completările ulterioare</w:t>
      </w:r>
      <w:bookmarkEnd w:id="1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art.6 alin.(4) din Ordinul Ministrului Agriculturii </w:t>
      </w:r>
      <w:bookmarkStart w:id="2" w:name="_Hlk129856542"/>
      <w:r>
        <w:rPr>
          <w:rFonts w:cs="Arial" w:ascii="Arial" w:hAnsi="Arial"/>
          <w:sz w:val="28"/>
          <w:szCs w:val="28"/>
        </w:rPr>
        <w:t xml:space="preserve">şi Dezvoltării Rurale </w:t>
      </w:r>
      <w:bookmarkEnd w:id="2"/>
      <w:r>
        <w:rPr>
          <w:rFonts w:cs="Arial" w:ascii="Arial" w:hAnsi="Arial"/>
          <w:sz w:val="28"/>
          <w:szCs w:val="28"/>
        </w:rPr>
        <w:t xml:space="preserve">nr.544/2013 </w:t>
      </w:r>
      <w:bookmarkStart w:id="3" w:name="_Hlk129856836"/>
      <w:r>
        <w:rPr>
          <w:rFonts w:cs="Arial" w:ascii="Arial" w:hAnsi="Arial"/>
          <w:sz w:val="28"/>
          <w:szCs w:val="28"/>
        </w:rPr>
        <w:t>privind metodologia de calcul al încărcăturii optime de animale pe hectar de pajişte</w:t>
      </w:r>
      <w:bookmarkEnd w:id="3"/>
      <w:r>
        <w:rPr>
          <w:rFonts w:cs="Arial" w:ascii="Arial" w:hAnsi="Arial"/>
          <w:sz w:val="28"/>
          <w:szCs w:val="28"/>
        </w:rPr>
        <w:t>;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evederile art.23 alin.1, lit ”c” din Legea vânătorii şi protecţiei fondului cinegetic nr 407/2006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7 alin.(13) din Legea nr.52/2003 privind transparența decizională în administraţia publică locală, republicată, cu modificările şi completările ulterioare;</w:t>
      </w:r>
    </w:p>
    <w:p>
      <w:pPr>
        <w:pStyle w:val="Corptext2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(2) lit.”c”,”d”, alin.6 lit”a” şi alin.(7) lit.“r” şi art.139 alin.(3) lit.”g” din Ordonanţa de urgenţă a Guvernului României nr.57/2023 privind Codul administrativ, cu modificările și completările ulterioare,</w:t>
      </w:r>
    </w:p>
    <w:p>
      <w:pPr>
        <w:pStyle w:val="Corptext2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 :</w:t>
      </w:r>
    </w:p>
    <w:p>
      <w:pPr>
        <w:pStyle w:val="Corptext2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spacing w:lineRule="auto" w:line="276"/>
        <w:ind w:firstLine="567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bCs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Se stabileşte data ieşirii la păşunat pe pajiştile permanente proprietatea municipiului Bistriţa, respectiv 24 aprilie 2025 pentru ovine – caprine şi 1 mai 2025 pentru bovine – cabaline. </w:t>
      </w:r>
    </w:p>
    <w:p>
      <w:pPr>
        <w:pStyle w:val="Corptext2"/>
        <w:spacing w:lineRule="auto" w:line="276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– Perioada de păşunat este cuprinsă între 24 aprilie – 31 octombrie 2025. </w:t>
      </w:r>
    </w:p>
    <w:p>
      <w:pPr>
        <w:pStyle w:val="Corptext2"/>
        <w:spacing w:lineRule="auto" w:line="276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3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– (1) Păşunatul în afara acestei perioade este interzis. Nerespectarea perioadei de păşunat sau păşunatul neautorizat, constituie contravenţie şi se sancţionează conform legii.</w:t>
      </w:r>
    </w:p>
    <w:p>
      <w:pPr>
        <w:pStyle w:val="Corptext2"/>
        <w:spacing w:lineRule="auto" w:line="276"/>
        <w:ind w:firstLine="7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(2) </w:t>
      </w:r>
      <w:r>
        <w:rPr>
          <w:rFonts w:cs="Arial" w:ascii="Arial" w:hAnsi="Arial"/>
          <w:sz w:val="28"/>
          <w:szCs w:val="28"/>
          <w:shd w:fill="FFFFFF" w:val="clear"/>
        </w:rPr>
        <w:t xml:space="preserve">Constatarea contravențiilor și aplicarea sancțiunilor se fac de către persoanele împuternicite de primar, cu responsabilităţi în domeniu, din cadrul </w:t>
      </w:r>
      <w:r>
        <w:rPr>
          <w:rFonts w:cs="Arial" w:ascii="Arial" w:hAnsi="Arial"/>
          <w:sz w:val="28"/>
          <w:szCs w:val="28"/>
        </w:rPr>
        <w:t xml:space="preserve">Regiei Publice Locale </w:t>
      </w:r>
      <w:r>
        <w:rPr>
          <w:rFonts w:cs="Arial" w:ascii="Arial" w:hAnsi="Arial"/>
          <w:sz w:val="28"/>
          <w:szCs w:val="28"/>
          <w:shd w:fill="FFFFFF" w:val="clear"/>
        </w:rPr>
        <w:t>Ocolul Silvic al Municipiului Bistriţa R.A., respectiv şeful de ocol şi responsabilul cu activitatea pe pajişti.</w:t>
      </w:r>
    </w:p>
    <w:p>
      <w:pPr>
        <w:pStyle w:val="Heading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b w:val="false"/>
          <w:bCs/>
          <w:sz w:val="28"/>
          <w:szCs w:val="28"/>
          <w:lang w:val="ro-RO"/>
        </w:rPr>
        <w:t>– (1) Se aprobă modelul Autorizaţiei de păşunat, conform anexei care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 face parte din prezenta hotărâre.</w:t>
      </w:r>
    </w:p>
    <w:p>
      <w:pPr>
        <w:pStyle w:val="Heading"/>
        <w:spacing w:lineRule="auto" w:line="276"/>
        <w:ind w:firstLine="720"/>
        <w:jc w:val="both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eastAsia="Arial" w:cs="Arial" w:ascii="Arial" w:hAnsi="Arial"/>
          <w:b w:val="false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(2) Autorizaţia de pășunat se va elibera pentru perioada de pășunat din anul 2025, de către </w:t>
      </w:r>
      <w:bookmarkStart w:id="4" w:name="_Hlk130801957"/>
      <w:r>
        <w:rPr>
          <w:rFonts w:cs="Arial" w:ascii="Arial" w:hAnsi="Arial"/>
          <w:b w:val="false"/>
          <w:bCs/>
          <w:sz w:val="28"/>
          <w:szCs w:val="28"/>
          <w:lang w:val="ro-RO"/>
        </w:rPr>
        <w:t>Regia Publică Locală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 </w:t>
      </w:r>
      <w:bookmarkEnd w:id="4"/>
      <w:r>
        <w:rPr>
          <w:rFonts w:cs="Arial" w:ascii="Arial" w:hAnsi="Arial"/>
          <w:b w:val="false"/>
          <w:sz w:val="28"/>
          <w:szCs w:val="28"/>
          <w:lang w:val="ro-RO"/>
        </w:rPr>
        <w:t>Ocolul Silvic al municipiului Bistriţa RA, înainte de începerea pășunatului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 xml:space="preserve">– Primarul municipiului Bistriţa, prin Regia Publică Locală Ocolul Silvic al municipiului Bistriţa RA va aduce la îndeplinire prezenta hotărâre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6. </w:t>
      </w:r>
      <w:r>
        <w:rPr>
          <w:rFonts w:cs="Arial" w:ascii="Arial" w:hAnsi="Arial"/>
          <w:sz w:val="28"/>
          <w:szCs w:val="28"/>
        </w:rPr>
        <w:t>– Prezenta hotărâre a fost adoptată de Consiliul local al municipiului Bistriţa în şedinţă ordinară, cu respectarea art.139 alin.(3) lit.”g” din Ordonanța de urgență a Guvernului României nr.57/2019 privind Codul admistrativ, cu modificările și completările ulterioare, respectiv cu un număr de __ voturi „pentru”, __ voturi „împotrivă” şi __ abţiner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– Secretarul general al municipiului Bistrita, prin Compartimentul Pregătire Documente, va comunica prezenta hotărâre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egiei Publice Locale „Ocolul Silvic al municipiului Bistriţa” R.A;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recţiei Patrimoniu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</w:rPr>
        <w:t>- Direcţiei Juridice, Resurse Umane, Achiziţii Publice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imarului municipiului Bistriţa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stituţiei Prefectului Judeţul Bistriţa-Năsăud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pt-BR"/>
        </w:rPr>
        <w:t>PRIMAR,                                           SECRETAR GENERAL,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lang w:val="pt-BR"/>
        </w:rPr>
        <w:t>GABRIEL LAZANY                          LUCIANA MARIA HRISCU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ta, la 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ararea se adopta cu votul majoritatii absolute a consilierilor in funct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E/MG.ex.2.</w:t>
      </w:r>
    </w:p>
    <w:sectPr>
      <w:footerReference w:type="default" r:id="rId4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sz w:val="24"/>
      <w:lang w:val="ro-RO"/>
    </w:rPr>
  </w:style>
  <w:style w:type="character" w:styleId="StilTimesNewRomanCE">
    <w:name w:val="Stil Times New Roman CE"/>
    <w:qFormat/>
    <w:rPr>
      <w:rFonts w:ascii="Arial" w:hAnsi="Arial" w:cs="Arial"/>
    </w:rPr>
  </w:style>
  <w:style w:type="character" w:styleId="CorptextCaracter">
    <w:name w:val="Corp text Caracter"/>
    <w:qFormat/>
    <w:rPr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TitluCaracter">
    <w:name w:val="Titlu Caracte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left="1440" w:hanging="0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harCharCaracterCaracterChar">
    <w:name w:val=" Char Char Caracter Caracter Cha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7:00Z</dcterms:created>
  <dc:creator>Silvic3</dc:creator>
  <dc:description/>
  <cp:keywords/>
  <dc:language>en-US</dc:language>
  <cp:lastModifiedBy>Anca-Emilia SUCIU</cp:lastModifiedBy>
  <cp:lastPrinted>2025-02-12T13:13:00Z</cp:lastPrinted>
  <dcterms:modified xsi:type="dcterms:W3CDTF">2025-03-06T07:39:00Z</dcterms:modified>
  <cp:revision>17</cp:revision>
  <dc:subject/>
  <dc:title>   </dc:title>
</cp:coreProperties>
</file>