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7003340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</w:rPr>
        <w:t xml:space="preserve">privind aprobarea bugetului de venituri şi cheltuieli al </w:t>
      </w:r>
      <w:r>
        <w:rPr>
          <w:rFonts w:cs="Arial" w:ascii="Arial" w:hAnsi="Arial"/>
          <w:color w:val="000000"/>
          <w:sz w:val="28"/>
          <w:szCs w:val="28"/>
        </w:rPr>
        <w:t>Societăţii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usiness Park Bistriţa Sud S.R.L. pentru anul 2025 şi estimat pe următorii 2 ani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onsiliul local al municipiului Bistriţa întrunit în şedinţă extraordinară în data de ______________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ând în vedere:</w:t>
        <w:tab/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ar-SA"/>
        </w:rPr>
        <w:t>Urgența d</w:t>
      </w:r>
      <w:r>
        <w:rPr>
          <w:rFonts w:cs="Arial" w:ascii="Arial" w:hAnsi="Arial"/>
          <w:sz w:val="28"/>
          <w:szCs w:val="28"/>
          <w:lang w:eastAsia="en-US"/>
        </w:rPr>
        <w:t>eterminată de necesitatea aprobării bugetului Societății Business Park Bistrița Sud S.R.L. în termenul prevăzut de lege, de maxim 45 zile de la aprobarea și publicarea în Monitorul Oficial a Legii bugetului de stat pe anul 2025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Adresa nr.21 / 13.03</w:t>
      </w:r>
      <w:r>
        <w:rPr>
          <w:rFonts w:cs="Arial" w:ascii="Arial" w:hAnsi="Arial"/>
          <w:sz w:val="28"/>
          <w:szCs w:val="28"/>
          <w:lang w:val="en-US"/>
        </w:rPr>
        <w:t xml:space="preserve">.2025 </w:t>
      </w:r>
      <w:r>
        <w:rPr>
          <w:rFonts w:cs="Arial" w:ascii="Arial" w:hAnsi="Arial"/>
          <w:sz w:val="28"/>
          <w:szCs w:val="28"/>
        </w:rPr>
        <w:t>a Societăţii Business Park Bistriţa Sud S.R.L. prin care s-a înaintat spre aprobare bugetul de venituri şi cheltuieli pentru anul 2025, înregistrată la Primăria Municipiului Bistriţa sub nr. 24866 / 13.03.2025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Raportul nr.11 / 18.02.2025 al Societăţii Business Park Bistriţa Sud S.R.L. privind bugetul de venituri şi cheltuieli pe anul 2025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Referatul de aprobare nr.24890 / 13.03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Raportul nr. 24894 / 13.03.2025 al Direcţiei Economice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Avizul</w:t>
      </w:r>
      <w:r>
        <w:rPr>
          <w:rFonts w:cs="Arial" w:ascii="Arial" w:hAnsi="Arial"/>
          <w:sz w:val="28"/>
          <w:szCs w:val="28"/>
        </w:rPr>
        <w:t xml:space="preserve"> nr. ______ / __________ al Comisiilor de specialitate reunite ale Consiliului local al municipiului 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Hotărârea nr.78/13.03.2025 a Adunării Generale a Asociațiilor(AGA) a  Societătii Business Park Bistriţa Sud S.R.L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în conformitate c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FF0000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prevederile Legii nr.9 /10</w:t>
      </w:r>
      <w:r>
        <w:rPr>
          <w:rFonts w:cs="Arial" w:ascii="Arial" w:hAnsi="Arial"/>
          <w:sz w:val="28"/>
          <w:szCs w:val="28"/>
          <w:lang w:val="en-US"/>
        </w:rPr>
        <w:t>.02.</w:t>
      </w:r>
      <w:r>
        <w:rPr>
          <w:rFonts w:cs="Arial" w:ascii="Arial" w:hAnsi="Arial"/>
          <w:sz w:val="28"/>
          <w:szCs w:val="28"/>
        </w:rPr>
        <w:t>2025 a bugetului de stat pe anul 2025, cu modificările și completările ulterioare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prevederile Ordinului Ministerului Finanțelor Publice nr.3818/ 30.12.2019 privind aprobarea formatului şi structurii bugetului de venituri şi cheltuieli al operatorilor economici, precum şi a anexelor de fundamentare a acestui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prevederile art.4 alin.(1) lit.”c”, art.6 alin.(1) din Ordonanţa Guvernului României nr.26/21.08.2013 privind întărirea disciplinei financiare la nivelul unor operatori economici la care statul sau unităţiile administrativ-teritoriale sunt acţionari unici ori majoritari sau deţin direct ori indirect o participaţie majoritară, cu modificările şi completările ulterioare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în temeiul art.129 alin.(2) lit.”b”, alin.(3) lit.”d”, art.139 alin.(</w:t>
      </w:r>
      <w:r>
        <w:rPr>
          <w:rFonts w:cs="Arial" w:ascii="Arial" w:hAnsi="Arial"/>
          <w:color w:val="000000"/>
          <w:sz w:val="28"/>
          <w:szCs w:val="28"/>
        </w:rPr>
        <w:t xml:space="preserve">3) lit.”h” </w:t>
      </w:r>
      <w:r>
        <w:rPr>
          <w:rFonts w:cs="Arial" w:ascii="Arial" w:hAnsi="Arial"/>
          <w:sz w:val="28"/>
          <w:szCs w:val="28"/>
        </w:rPr>
        <w:t>din Ordonanţa de urgenţa a Guvernului României nr.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2880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1. </w:t>
      </w:r>
      <w:r>
        <w:rPr>
          <w:rFonts w:cs="Arial" w:ascii="Arial" w:hAnsi="Arial"/>
          <w:sz w:val="28"/>
          <w:szCs w:val="28"/>
        </w:rPr>
        <w:t>– Se aprobă bugetul de venituri şi cheltuieli al Societăţii Business Park Bistriţa Sud S.R.L. pentru anul 2025 şi estimat pe următorii 2 ani, conform anexelor nr.1- 5 care fac parte integrantă din prezenta hotărâre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ART.2.</w:t>
      </w:r>
      <w:r>
        <w:rPr>
          <w:rFonts w:cs="Arial" w:ascii="Arial" w:hAnsi="Arial"/>
          <w:sz w:val="28"/>
          <w:szCs w:val="28"/>
        </w:rPr>
        <w:t xml:space="preserve"> – Administratorul Societăţii Business Park Bistriţa Sud S.R.L. va aduce la îndeplinire prezenta hotărâr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3.</w:t>
      </w:r>
      <w:r>
        <w:rPr>
          <w:rFonts w:cs="Arial" w:ascii="Arial" w:hAnsi="Arial"/>
          <w:sz w:val="28"/>
          <w:szCs w:val="28"/>
        </w:rPr>
        <w:t xml:space="preserve"> – Prezenta hotărâre a fost adoptată de Consiliul local al municipiului Bistriţa în şedinţă extraordinară, cu respectarea art.139 alin.(3) lit.”h” din Ordonanţa de urgenţă a Guvernului României nr.57/2019 privind Codul administrativ, respectiv cu un număr de ___ voturi „pentru”, ____ voturi „împotrivă” şi ____ „abţineri”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4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- 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Societății Business Park Bistrița Sud S.R.L.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Primarului municipiului Bistriţa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- Instituţiei Prefectului - Judeţul Bistriţa-Năsăud.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LUCIANA-MARIA HRISC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istriţa, la 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r.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otărârea se adoptă cu votul majorităţii consilierilor în funcţi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SN/DAP/BC/2 ex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rFonts w:ascii="Arial" w:hAnsi="Arial" w:cs="Arial"/>
      <w:sz w:val="26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33:00Z</dcterms:created>
  <dc:creator>Administrator</dc:creator>
  <dc:description/>
  <cp:keywords/>
  <dc:language>en-US</dc:language>
  <cp:lastModifiedBy>Claudia-Georgeta BREHAR</cp:lastModifiedBy>
  <cp:lastPrinted>2025-02-05T11:28:00Z</cp:lastPrinted>
  <dcterms:modified xsi:type="dcterms:W3CDTF">2025-03-14T11:03:00Z</dcterms:modified>
  <cp:revision>36</cp:revision>
  <dc:subject/>
  <dc:title>R O M A N I A</dc:title>
</cp:coreProperties>
</file>