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7"/>
          <w:szCs w:val="27"/>
          <w:lang w:val="fr-FR"/>
        </w:rPr>
        <w:t>ANEXA NR.1a</w:t>
      </w:r>
    </w:p>
    <w:p>
      <w:pPr>
        <w:pStyle w:val="Normal"/>
        <w:ind w:left="-540" w:right="90" w:hanging="0"/>
        <w:rPr>
          <w:rFonts w:ascii="Arial" w:hAnsi="Arial" w:cs="Arial"/>
          <w:b/>
          <w:b/>
          <w:sz w:val="27"/>
          <w:szCs w:val="27"/>
          <w:lang w:val="fr-FR"/>
        </w:rPr>
      </w:pP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7"/>
          <w:szCs w:val="27"/>
          <w:lang w:val="fr-FR"/>
        </w:rPr>
        <w:t>la Hotărârea nr. _______________</w:t>
      </w:r>
    </w:p>
    <w:p>
      <w:pPr>
        <w:pStyle w:val="Normal"/>
        <w:tabs>
          <w:tab w:val="clear" w:pos="720"/>
          <w:tab w:val="left" w:pos="6211" w:leader="none"/>
        </w:tabs>
        <w:ind w:right="90" w:hanging="0"/>
        <w:rPr/>
      </w:pPr>
      <w:r>
        <w:rPr>
          <w:rFonts w:eastAsia="Arial" w:cs="Arial" w:ascii="Arial" w:hAnsi="Arial"/>
          <w:b/>
          <w:sz w:val="27"/>
          <w:szCs w:val="27"/>
          <w:lang w:val="fr-FR"/>
        </w:rPr>
        <w:t xml:space="preserve">                                                                </w:t>
      </w:r>
      <w:r>
        <w:rPr>
          <w:rFonts w:cs="Arial" w:ascii="Arial" w:hAnsi="Arial"/>
          <w:b/>
          <w:sz w:val="27"/>
          <w:szCs w:val="27"/>
          <w:lang w:val="fr-FR"/>
        </w:rPr>
        <w:t>a Consiliului local al municipiului Bistrița</w:t>
      </w:r>
    </w:p>
    <w:p>
      <w:pPr>
        <w:pStyle w:val="Normal"/>
        <w:ind w:right="90" w:hanging="0"/>
        <w:rPr>
          <w:rFonts w:ascii="Arial" w:hAnsi="Arial" w:cs="Arial"/>
          <w:b/>
          <w:b/>
          <w:sz w:val="27"/>
          <w:szCs w:val="27"/>
          <w:lang w:val="fr-FR"/>
        </w:rPr>
      </w:pPr>
      <w:r>
        <w:rPr>
          <w:rFonts w:cs="Arial" w:ascii="Arial" w:hAnsi="Arial"/>
          <w:b/>
          <w:sz w:val="27"/>
          <w:szCs w:val="27"/>
          <w:lang w:val="fr-FR"/>
        </w:rPr>
      </w:r>
    </w:p>
    <w:p>
      <w:pPr>
        <w:pStyle w:val="Normal"/>
        <w:ind w:left="-540" w:right="-720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PROPUNERI PARCĂRI CU PLATĂ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185"/>
        <w:gridCol w:w="1197"/>
        <w:gridCol w:w="2319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bookmarkStart w:id="0" w:name="_Hlk184204746"/>
            <w:bookmarkEnd w:id="0"/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A ZONEI PARCĂRI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LOCUR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iaţa Centrală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r. Nicolae Titulescu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George Coşbu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Alexandru Vlahuț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Albert Berg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ța Mic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Constantin Dobrogeanu Ghere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Mihail Kogălnicean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Dogarilo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Lupen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Mihai Eminescu (cuprisă între străzile Gh. Șincai și Lupeni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ţa Mihai Eminescu – în fata 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ţa Petru Rareş (vis-a-vis de Hotel Coroana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1 Decembrie (Serviciul Paşapoarte – staţia autobus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Decembrie (Restaurant Rapsodia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ţa Uniri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Liviu Rebreanu – în față/lateral complexului Domu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Bistricioarei  - înspre fostul P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-dul Decebal nr.40-44 (în faţa Complexului Hermes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-dul Decebal nr.46 (în faţa centrelor comerciale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-dul Decebal nr.27 (în faţa halei Decebal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Cuza Vodă (în faţa pieţei Decebal şi a Hotelului Decebal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r. Arţarilor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Ursulu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Crinilo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lea Moldovei – în zona pieţe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Alexandru Odobesc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Ion Rati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Alba Iuli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-dul Republici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-dul Decebal (în faţa Centrului Cultural „Dacia”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tr. Gării (în faţa magazinului Francesca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Zimbrulu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Lalelelo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28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right="-720" w:hanging="0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sz w:val="22"/>
          <w:szCs w:val="22"/>
          <w:lang w:val="ro-RO"/>
        </w:rPr>
        <w:t>Zonele de parcare propuse în tabelul de mai sus vor fi considerate parcări cu plată după amenajare, care va cuprinde trasarea, montarea indicatoarelor de parcare cu plată şi a celor adiţionale, a aparatelor de taxare, dacă este cazul.</w:t>
      </w:r>
    </w:p>
    <w:p>
      <w:pPr>
        <w:pStyle w:val="Normal"/>
        <w:tabs>
          <w:tab w:val="clear" w:pos="720"/>
          <w:tab w:val="left" w:pos="4595" w:leader="none"/>
        </w:tabs>
        <w:jc w:val="both"/>
        <w:rPr>
          <w:vanish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  <w:lang w:val="ro-RO"/>
        </w:rPr>
        <w:t>oooOOOooo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720" w:gutter="0" w:header="426" w:top="851" w:footer="164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/>
      <w:jc w:val="both"/>
      <w:outlineLvl w:val="0"/>
    </w:pPr>
    <w:rPr>
      <w:rFonts w:ascii="Courier New" w:hAnsi="Courier New" w:cs="Courier New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123" w:leader="none"/>
      </w:tabs>
      <w:spacing w:lineRule="exact" w:line="379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16"/>
      <w:ind w:left="849" w:right="7468" w:hanging="0"/>
      <w:jc w:val="both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16"/>
      <w:ind w:left="715" w:hanging="0"/>
      <w:jc w:val="both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16" w:leader="none"/>
      </w:tabs>
      <w:spacing w:lineRule="exact" w:line="316"/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16"/>
      <w:ind w:left="897" w:hanging="0"/>
      <w:jc w:val="both"/>
      <w:outlineLvl w:val="5"/>
    </w:pPr>
    <w:rPr>
      <w:b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68"/>
      <w:jc w:val="both"/>
      <w:outlineLvl w:val="6"/>
    </w:pPr>
    <w:rPr>
      <w:b/>
      <w:sz w:val="28"/>
      <w:u w:val="single"/>
      <w:lang w:val="ro-RO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316"/>
      <w:outlineLvl w:val="7"/>
    </w:pPr>
    <w:rPr>
      <w:b/>
      <w:sz w:val="28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16"/>
      <w:ind w:left="912" w:hanging="0"/>
      <w:jc w:val="both"/>
      <w:outlineLvl w:val="8"/>
    </w:pPr>
    <w:rPr>
      <w:b/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6"/>
      <w:szCs w:val="26"/>
      <w:u w:val="non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sz w:val="25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16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exact" w:line="273"/>
      <w:jc w:val="both"/>
    </w:pPr>
    <w:rPr>
      <w:sz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16"/>
      <w:ind w:firstLine="71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321"/>
      <w:ind w:firstLine="835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widowControl w:val="false"/>
      <w:spacing w:lineRule="exact" w:line="316"/>
      <w:ind w:firstLine="897"/>
      <w:jc w:val="both"/>
    </w:pPr>
    <w:rPr>
      <w:color w:val="FF0000"/>
      <w:sz w:val="28"/>
    </w:rPr>
  </w:style>
  <w:style w:type="paragraph" w:styleId="BodyText2">
    <w:name w:val="Body Text 2"/>
    <w:basedOn w:val="Normal"/>
    <w:qFormat/>
    <w:pPr>
      <w:widowControl w:val="false"/>
      <w:spacing w:lineRule="exact" w:line="316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5:00Z</dcterms:created>
  <dc:creator>Serv.Strazi</dc:creator>
  <dc:description/>
  <cp:keywords/>
  <dc:language>en-US</dc:language>
  <cp:lastModifiedBy>Alina Ionescu</cp:lastModifiedBy>
  <cp:lastPrinted>2024-12-13T10:27:00Z</cp:lastPrinted>
  <dcterms:modified xsi:type="dcterms:W3CDTF">2025-01-09T09:13:00Z</dcterms:modified>
  <cp:revision>6</cp:revision>
  <dc:subject/>
  <dc:title>ANEXA NR</dc:title>
</cp:coreProperties>
</file>