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6219825" cy="1099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DIRECTIA PATRIMONI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NR. 6203/23.01.2025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VERBAL DE AFIŞARE ANUNȚ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încheiat cu ocazia afisării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Anexei nr.1 și Anexei nr.2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Proiectului de hotărâre privind aprobarea regulamentelor pentru administrarea parcărilor, cu plată şi de reşedinţă, amenajate în municipiul Bistriţa, modificate și completat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it-IT"/>
        </w:rPr>
        <w:t>În temeiul prevederilor art.7 din Legea nr.52/2003 privind transparenţa decizională în administraţia publică, republicată</w:t>
      </w:r>
      <w:r>
        <w:rPr>
          <w:rFonts w:cs="Arial" w:ascii="Arial" w:hAnsi="Arial"/>
          <w:sz w:val="28"/>
          <w:szCs w:val="28"/>
        </w:rPr>
        <w:t>, cu modificările şi completările ulterioare, a</w:t>
      </w:r>
      <w:r>
        <w:rPr>
          <w:rFonts w:cs="Arial" w:ascii="Arial" w:hAnsi="Arial"/>
          <w:sz w:val="28"/>
          <w:szCs w:val="28"/>
          <w:lang w:val="it-IT"/>
        </w:rPr>
        <w:t xml:space="preserve">stăzi, 23.01.2025, s-a procedat la afişarea la sediul </w:t>
      </w:r>
      <w:r>
        <w:rPr>
          <w:rFonts w:cs="Arial" w:ascii="Arial" w:hAnsi="Arial"/>
          <w:sz w:val="28"/>
          <w:szCs w:val="28"/>
        </w:rPr>
        <w:t xml:space="preserve">Centrului de Relaţii Publice al </w:t>
      </w:r>
      <w:r>
        <w:rPr>
          <w:rFonts w:cs="Arial" w:ascii="Arial" w:hAnsi="Arial"/>
          <w:sz w:val="28"/>
          <w:szCs w:val="28"/>
          <w:lang w:val="it-IT"/>
        </w:rPr>
        <w:t xml:space="preserve">Primăriei municipiului Bistriţa din Bistrița, strada Gheorghe Şincai nr.2, precum şi pe site-ul instituţiei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it-IT"/>
          </w:rPr>
          <w:t>www.primariabistrita.ro</w:t>
        </w:r>
      </w:hyperlink>
      <w:r>
        <w:rPr>
          <w:rFonts w:cs="Arial" w:ascii="Arial" w:hAnsi="Arial"/>
          <w:sz w:val="28"/>
          <w:szCs w:val="28"/>
          <w:lang w:val="it-IT"/>
        </w:rPr>
        <w:t xml:space="preserve"> secțiunea Monitorul Oficial Local – Alte documente/Proiecte cu caracter normativ a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it-IT"/>
        </w:rPr>
        <w:t>Anexei nr.1 și Anexei nr.2 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  <w:lang w:val="it-IT"/>
        </w:rPr>
        <w:t>Proiectul de hotărâre privind aprobarea regulamentelor pentru administrarea parcărilor, cu plată şi de reşedinţă, amenajate în municipiul Bistriţa</w:t>
      </w:r>
      <w:r>
        <w:rPr>
          <w:rFonts w:cs="Arial" w:ascii="Arial" w:hAnsi="Arial"/>
          <w:bCs/>
          <w:iCs/>
          <w:color w:val="000000"/>
          <w:sz w:val="28"/>
          <w:szCs w:val="28"/>
          <w:lang w:val="en"/>
        </w:rPr>
        <w:t>,</w:t>
      </w:r>
      <w:r>
        <w:rPr>
          <w:rFonts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modificate și completate, spre consultarea cetăţenilor interesaţi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sz w:val="28"/>
          <w:szCs w:val="28"/>
          <w:lang w:val="fr-FR"/>
        </w:rPr>
        <w:t xml:space="preserve">DIRECTOR EXECUTIV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  <w:lang w:val="fr-FR"/>
        </w:rPr>
        <w:t xml:space="preserve">Vasile MARIN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left="-180" w:hanging="180"/>
        <w:jc w:val="right"/>
        <w:rPr/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  <w:lang w:val="fr-FR"/>
        </w:rPr>
        <w:t>Afişat pe site www.primariabistrita.ro</w:t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_____________________________</w:t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stăzi, _____________</w:t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A.I./2ex.</w:t>
      </w:r>
    </w:p>
    <w:sectPr>
      <w:type w:val="nextPage"/>
      <w:pgSz w:w="12240" w:h="15840"/>
      <w:pgMar w:left="1440" w:right="90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aracterCaracter1CaracterCaracter">
    <w:name w:val=" Caracter Caracte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36:00Z</dcterms:created>
  <dc:creator>lazaroaie</dc:creator>
  <dc:description/>
  <cp:keywords/>
  <dc:language>en-US</dc:language>
  <cp:lastModifiedBy>Adriana-Silvia BOGATEAN</cp:lastModifiedBy>
  <cp:lastPrinted>2025-01-23T08:49:00Z</cp:lastPrinted>
  <dcterms:modified xsi:type="dcterms:W3CDTF">2025-03-10T12:57:00Z</dcterms:modified>
  <cp:revision>5</cp:revision>
  <dc:subject/>
  <dc:title>CABINET PRIMAR</dc:title>
</cp:coreProperties>
</file>