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eastAsia="Arial"/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MUNICIPIUL BISTRIŢA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CONSILIUL LOCAL        </w:t>
        <w:tab/>
        <w:tab/>
        <w:tab/>
        <w:tab/>
        <w:tab/>
        <w:t xml:space="preserve">     (PROIECT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 xml:space="preserve">      </w:t>
        <w:tab/>
        <w:tab/>
        <w:tab/>
        <w:tab/>
        <w:t>NR. 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firstLine="18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tabs>
          <w:tab w:val="clear" w:pos="720"/>
          <w:tab w:val="left" w:pos="1260" w:leader="none"/>
          <w:tab w:val="left" w:pos="9540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vind aprobarea demarării procedurii de evaluare și inițiere a achiziționării imobilului, construcții și teren aferent, situat în municipiul Bistrița, </w:t>
      </w:r>
    </w:p>
    <w:p>
      <w:pPr>
        <w:pStyle w:val="Normal"/>
        <w:tabs>
          <w:tab w:val="clear" w:pos="720"/>
          <w:tab w:val="left" w:pos="1260" w:leader="none"/>
          <w:tab w:val="left" w:pos="9540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ada Mihai Eminescu nr.1-4</w:t>
      </w:r>
    </w:p>
    <w:p>
      <w:pPr>
        <w:pStyle w:val="Normal"/>
        <w:tabs>
          <w:tab w:val="clear" w:pos="720"/>
          <w:tab w:val="left" w:pos="1260" w:leader="none"/>
          <w:tab w:val="left" w:pos="954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Default"/>
        <w:tabs>
          <w:tab w:val="clear" w:pos="720"/>
          <w:tab w:val="left" w:pos="180" w:leader="none"/>
          <w:tab w:val="left" w:pos="9990" w:leader="none"/>
        </w:tabs>
        <w:spacing w:lineRule="auto" w:line="276"/>
        <w:ind w:firstLine="18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extraordinară din data de 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urgența determinată de necesitatea cuprinderii în bugetul de venituri și cheltuieli al municipiului Bistrița pentru anul 2025, care se află în analiza serviciilor de specialitate, a sumelor necesare inițierii procedurilor de evaluare și achiziție a imobilelor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2567/14.01.2025 al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2570/14.01.2025 al Direcţiei Patrimoniu, Direcției Economice și Direcţiei Juridică, Resurse Umane, Achiziții Public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 nr. ________ al Comisiilor de specialitate reuni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ţa nr.85/07.06.2021 privind aprobarea Regulamentului provind achiziţia de imobile, construcții și/sau terenuri, de către Municipiul Bistrița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în conformitate cu 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858 alin.(1), art.863 lit.a)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din Legea nr.287/2009 privind Codul Civil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u modificările ş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Legii nr.273/2006 privind finanţele publice locale, cu modificările ş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129 alin.(1), alin.(2) lit.d), alin.(7) lit.e) și lit.f), alin.14, art.139 alin.(2) și art.196 lit.a) din Ordonanța de urgență a Guvernului nr.57/2019 privind Codul administrativ, cu modificările şi completările ulterioare;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  <w:tab w:val="left" w:pos="954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>ART.1.(1)</w:t>
      </w:r>
      <w:r>
        <w:rPr>
          <w:rFonts w:cs="Arial" w:ascii="Arial" w:hAnsi="Arial"/>
          <w:sz w:val="28"/>
          <w:szCs w:val="28"/>
          <w:lang w:val="ro-RO"/>
        </w:rPr>
        <w:t xml:space="preserve"> –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Se aprobă</w:t>
      </w:r>
      <w:r>
        <w:rPr>
          <w:rFonts w:cs="Arial" w:ascii="Arial" w:hAnsi="Arial"/>
          <w:sz w:val="28"/>
          <w:szCs w:val="28"/>
        </w:rPr>
        <w:t xml:space="preserve"> demarararea procedurilor prevăzute de lege în vederea evaluării și achiziționării imobilului, construcții și teren aferent, situat în municipiul Bistrița, strada Mihai Eminescu nr.1-4.</w:t>
      </w:r>
    </w:p>
    <w:p>
      <w:pPr>
        <w:pStyle w:val="Normal"/>
        <w:tabs>
          <w:tab w:val="left" w:pos="720" w:leader="none"/>
          <w:tab w:val="left" w:pos="954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 xml:space="preserve">           (2)</w:t>
      </w:r>
      <w:r>
        <w:rPr>
          <w:rFonts w:cs="Arial" w:ascii="Arial" w:hAnsi="Arial"/>
          <w:sz w:val="28"/>
          <w:szCs w:val="28"/>
        </w:rPr>
        <w:t xml:space="preserve"> – Se dă acordul pentru cuprinderea în bugetul local de venituri și cheltuieli al Municipiului Bistrița pentru anul 2025 a fondurilor necesare evaluării spațiilor care compun imobilul prevăzut la alin.(1) și a celor necesare inițierii procedurii de achiziție.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ART.2.</w:t>
      </w:r>
      <w:r>
        <w:rPr>
          <w:rFonts w:cs="Arial" w:ascii="Arial" w:hAnsi="Arial"/>
          <w:sz w:val="28"/>
          <w:szCs w:val="28"/>
        </w:rPr>
        <w:t xml:space="preserve"> – Se împuternicește Primarul municipiului Bistrița să transmită intenţia de achiziţie al imobilului către proprietarii spațiilor și să facă toate demersurile necesare în vederea evaluării și achiziționării imobilului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– Primarul municipiului Bistriţa, prin Direcţia Patrimoniu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val="ro-RO"/>
        </w:rPr>
        <w:t xml:space="preserve"> Direcția Economică și Direcţiei Juridică, Resurse Umane, Achiziții Publice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</w:rPr>
        <w:t xml:space="preserve">ART.4. </w:t>
      </w:r>
      <w:r>
        <w:rPr>
          <w:rFonts w:cs="Arial" w:ascii="Arial" w:hAnsi="Arial"/>
          <w:sz w:val="28"/>
          <w:szCs w:val="28"/>
        </w:rPr>
        <w:t xml:space="preserve">– Prezenta hotărâre a fost adoptată de Consiliul local al municipiului Bistriţa în şedinţa extraordinară, cu respectarea prevederilor art.139 alin.(2) </w:t>
      </w:r>
      <w:r>
        <w:rPr>
          <w:rFonts w:cs="Arial" w:ascii="Arial" w:hAnsi="Arial"/>
          <w:sz w:val="28"/>
          <w:szCs w:val="28"/>
          <w:lang w:val="ro-RO"/>
        </w:rPr>
        <w:t>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5. </w:t>
      </w:r>
      <w:r>
        <w:rPr>
          <w:rFonts w:cs="Arial" w:ascii="Arial" w:hAnsi="Arial"/>
          <w:sz w:val="28"/>
          <w:szCs w:val="28"/>
        </w:rPr>
        <w:t>– Secretarul general al municipiului, prin Compartimentul pregătire documente, va comunica prezenta hotărâre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-  Direcției Patrimoniu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  -  Direcției Economice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left="1800" w:hanging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Direcţiei Juridică, Resurse Umane, Achiziții Publice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Primarului Municipiului Bistriţa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/>
      </w:pPr>
      <w:r>
        <w:rPr>
          <w:rFonts w:cs="Arial"/>
          <w:sz w:val="28"/>
          <w:szCs w:val="28"/>
        </w:rPr>
        <w:t>- Instituţiei Prefectului  - judeţul  Bistriţa-Năsăud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OIECT DE HOTARÂRE INIŢIAT DE                    AVIZ  DE  LEGALITATE </w:t>
        <w:tab/>
        <w:tab/>
        <w:t xml:space="preserve"> PRIMAR</w:t>
        <w:tab/>
        <w:tab/>
        <w:tab/>
        <w:tab/>
        <w:tab/>
        <w:t xml:space="preserve">         SECRETAR GENERAL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   LUCIANA MARIA HRISCU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 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majoritatea calificată a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.M/A.I/2ex</w:t>
      </w:r>
    </w:p>
    <w:sectPr>
      <w:footerReference w:type="default" r:id="rId2"/>
      <w:type w:val="nextPage"/>
      <w:pgSz w:w="12240" w:h="15840"/>
      <w:pgMar w:left="1440" w:right="900" w:gutter="0" w:header="0" w:top="900" w:footer="345" w:bottom="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21:00Z</dcterms:created>
  <dc:creator>HOROTANM</dc:creator>
  <dc:description/>
  <cp:keywords/>
  <dc:language>en-US</dc:language>
  <cp:lastModifiedBy>Alina Ionescu</cp:lastModifiedBy>
  <cp:lastPrinted>2021-04-13T13:09:00Z</cp:lastPrinted>
  <dcterms:modified xsi:type="dcterms:W3CDTF">2025-01-14T14:38:00Z</dcterms:modified>
  <cp:revision>40</cp:revision>
  <dc:subject/>
  <dc:title/>
</cp:coreProperties>
</file>