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bookmarkStart w:id="0" w:name="_Hlk87352979"/>
      <w:bookmarkEnd w:id="0"/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ANEXA NR.1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>la Hotărârea nr._____/____________________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 Consiliului local al municipiului Bistriţ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 xml:space="preserve">STABILIREA COSTULUI DE ÎNTREȚINERE A PERSOANELOR ASISTATE ÎN CĂMINUL PENTRU PERSOANE VÂRSTNIC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PENTRU ANUL 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  <w:bookmarkStart w:id="1" w:name="_Hlk87352979"/>
      <w:bookmarkStart w:id="2" w:name="_Hlk87352979"/>
      <w:bookmarkEnd w:id="2"/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Încadrare bugetară                                 Cheltuieli estimate la 31.12.2024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 xml:space="preserve">Total cheltuieli                                                                               </w:t>
      </w:r>
      <w:bookmarkStart w:id="3" w:name="_Hlk87351252"/>
      <w:r>
        <w:rPr>
          <w:rFonts w:cs="Arial" w:ascii="Arial" w:hAnsi="Arial"/>
          <w:b/>
          <w:sz w:val="28"/>
          <w:szCs w:val="28"/>
          <w:lang w:val="ro-RO" w:eastAsia="en-US"/>
        </w:rPr>
        <w:t>1.</w:t>
      </w:r>
      <w:bookmarkEnd w:id="3"/>
      <w:r>
        <w:rPr>
          <w:rFonts w:cs="Arial" w:ascii="Arial" w:hAnsi="Arial"/>
          <w:b/>
          <w:sz w:val="28"/>
          <w:szCs w:val="28"/>
          <w:lang w:val="ro-RO" w:eastAsia="en-US"/>
        </w:rPr>
        <w:t>765.0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Cheltuieli de personal                                                                        965.0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Bunuri şi servicii                                                                                 800.000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Nr.  mediu de asistaţi                                                               30 persoan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2 luni /30                                                                                            58.833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910"/>
        <w:gridCol w:w="2519"/>
        <w:gridCol w:w="2519"/>
      </w:tblGrid>
      <w:tr>
        <w:trPr>
          <w:trHeight w:val="300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bookmarkStart w:id="4" w:name="_Hlk87356925"/>
            <w:bookmarkEnd w:id="4"/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Tip cheltuieli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Cheltuieli estimate 2024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Cost mediu/beneficiar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an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Cost mediu/beneficiar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lună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Cheltuieli de person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96.500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2.1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2681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 xml:space="preserve">Furnituri de birou </w:t>
            </w:r>
          </w:p>
        </w:tc>
        <w:tc>
          <w:tcPr>
            <w:tcW w:w="19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20.000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667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Materiale pt. curăţenie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20.000</w:t>
            </w:r>
          </w:p>
        </w:tc>
        <w:tc>
          <w:tcPr>
            <w:tcW w:w="2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667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56</w:t>
            </w:r>
          </w:p>
        </w:tc>
      </w:tr>
      <w:tr>
        <w:trPr>
          <w:trHeight w:val="538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 xml:space="preserve">Încălzit iluminat forţă motrica 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56.00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5.20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433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3563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Apă, canal, salubritat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45.000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.5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Poşta,telefon,radio,internet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5.000</w:t>
            </w:r>
          </w:p>
        </w:tc>
        <w:tc>
          <w:tcPr>
            <w:tcW w:w="2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67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Alte bunuri pentru întreţinere</w:t>
            </w:r>
          </w:p>
        </w:tc>
        <w:tc>
          <w:tcPr>
            <w:tcW w:w="191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174.000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5.800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  <w:t>48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 xml:space="preserve">Hrană pt. oameni 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42.000</w:t>
            </w:r>
          </w:p>
        </w:tc>
        <w:tc>
          <w:tcPr>
            <w:tcW w:w="2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1.400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Medicamente</w:t>
            </w:r>
          </w:p>
        </w:tc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.000</w:t>
            </w:r>
          </w:p>
        </w:tc>
        <w:tc>
          <w:tcPr>
            <w:tcW w:w="2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</w:t>
            </w:r>
          </w:p>
        </w:tc>
      </w:tr>
      <w:tr>
        <w:trPr>
          <w:trHeight w:val="60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Materiale sanitare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.00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Dezinfectanţ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.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Protecţia munc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35.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11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ro-RO"/>
              </w:rPr>
              <w:t>97</w:t>
            </w:r>
          </w:p>
        </w:tc>
      </w:tr>
      <w:tr>
        <w:trPr>
          <w:trHeight w:val="471" w:hRule="atLeast"/>
        </w:trPr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1.765.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bookmarkStart w:id="5" w:name="_Hlk87351384"/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 w:eastAsia="en-GB"/>
              </w:rPr>
              <w:t>58.</w:t>
            </w:r>
            <w:bookmarkEnd w:id="5"/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 w:eastAsia="en-GB"/>
              </w:rPr>
              <w:t>8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ro-RO"/>
              </w:rPr>
              <w:t>4.90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Cost mediu anual Cămin pentru persoane vârstnic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-  58.833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lei/an/beneficiar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bookmarkStart w:id="6" w:name="_Hlk527545405"/>
      <w:r>
        <w:rPr>
          <w:rFonts w:cs="Arial" w:ascii="Arial" w:hAnsi="Arial"/>
          <w:b/>
          <w:sz w:val="28"/>
          <w:szCs w:val="28"/>
          <w:lang w:val="ro-RO" w:eastAsia="en-US"/>
        </w:rPr>
        <w:t xml:space="preserve">Standardul minim de cost conform HG.nr. 1253/2022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 xml:space="preserve">-  57.850 </w:t>
      </w:r>
      <w:bookmarkStart w:id="7" w:name="_Hlk87441115"/>
      <w:r>
        <w:rPr>
          <w:rFonts w:cs="Arial" w:ascii="Arial" w:hAnsi="Arial"/>
          <w:b/>
          <w:sz w:val="28"/>
          <w:szCs w:val="28"/>
          <w:lang w:val="ro-RO" w:eastAsia="en-US"/>
        </w:rPr>
        <w:t>lei/an/beneficiar</w:t>
      </w:r>
      <w:bookmarkStart w:id="8" w:name="_Hlk85531079"/>
      <w:bookmarkEnd w:id="6"/>
      <w:bookmarkEnd w:id="7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  <w:bookmarkEnd w:id="8"/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>ooo000ooo</w:t>
      </w:r>
    </w:p>
    <w:sectPr>
      <w:type w:val="nextPage"/>
      <w:pgSz w:w="11906" w:h="16838"/>
      <w:pgMar w:left="1418" w:right="73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6:00Z</dcterms:created>
  <dc:creator>Danila</dc:creator>
  <dc:description/>
  <cp:keywords/>
  <dc:language>en-US</dc:language>
  <cp:lastModifiedBy>Anca-Emilia SUCIU</cp:lastModifiedBy>
  <cp:lastPrinted>2024-11-04T10:45:00Z</cp:lastPrinted>
  <dcterms:modified xsi:type="dcterms:W3CDTF">2025-01-09T07:26:00Z</dcterms:modified>
  <cp:revision>3</cp:revision>
  <dc:subject/>
  <dc:title> </dc:title>
</cp:coreProperties>
</file>