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5855120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entru modificarea Hotărârii nr.139/21.10.2015 privind desemnarea reprezentanțiilor municipiului Bistrița în Adunarea Generală a Asociaților (AGA) la Societatea Business Park Bistrița Sud S.R.L. și aprobarea contractului de mandat al acestora, cu modificările ș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extraordinară în data de 15.01.2025,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ar-SA"/>
        </w:rPr>
        <w:t>Urgența justificată de serviciile de specialitate</w:t>
      </w:r>
      <w:r>
        <w:rPr>
          <w:rFonts w:cs="Arial"/>
          <w:sz w:val="28"/>
          <w:szCs w:val="28"/>
          <w:lang w:val="en-GB" w:eastAsia="ar-SA"/>
        </w:rPr>
        <w:t>;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2168 / 14.01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2169 / 14.01.2025 al Direcţiei Economice și al Direcției Juridică, Resurse Umane, Achiziții Publ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nr. ___________/______________  al  Comisiilor  de specialitate reunite ale Consiliului local al municipiului Bistrița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109/2012 privind înființarea societății comerciale cu răspundere limitată S.C. Business Park Bistrita Sud S.R.L.-societate administrator pentru Parcul Industrial Bistrita Sud S.R.L., cu modifica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139/2015 privind desemnarea reprezentanților municipiului Bistrița în Adunarea Generală a Asociaților(AGA) la </w:t>
      </w:r>
      <w:bookmarkStart w:id="0" w:name="_Hlk187403759"/>
      <w:r>
        <w:rPr>
          <w:rFonts w:cs="Arial"/>
          <w:sz w:val="28"/>
          <w:szCs w:val="28"/>
          <w:lang w:val="ro-RO"/>
        </w:rPr>
        <w:t xml:space="preserve">Societatea </w:t>
      </w:r>
      <w:bookmarkStart w:id="1" w:name="_Hlk187403049"/>
      <w:r>
        <w:rPr>
          <w:rFonts w:cs="Arial"/>
          <w:sz w:val="28"/>
          <w:szCs w:val="28"/>
          <w:lang w:val="ro-RO"/>
        </w:rPr>
        <w:t>Business Park Bistrița Sud S.R.L</w:t>
      </w:r>
      <w:bookmarkEnd w:id="1"/>
      <w:r>
        <w:rPr>
          <w:rFonts w:cs="Arial"/>
          <w:sz w:val="28"/>
          <w:szCs w:val="28"/>
          <w:lang w:val="ro-RO"/>
        </w:rPr>
        <w:t xml:space="preserve">., </w:t>
      </w:r>
      <w:bookmarkEnd w:id="0"/>
      <w:r>
        <w:rPr>
          <w:rFonts w:cs="Arial"/>
          <w:sz w:val="28"/>
          <w:szCs w:val="28"/>
          <w:lang w:val="ro-RO"/>
        </w:rPr>
        <w:t xml:space="preserve">cu modifică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local nr.31/2021 pentru modificarea anexei la Hotărârea nr.109/2012 a Consiliului local al municipiului Bistrița privind înființarea societății comerciale cu răspundere limitată S.C. Business Park Bistrita Sud S.R.L.-societate administrator pentru Parcul Industrial Bistrita Sud S.R.L., cu modifica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Hotărârii Consiliului local nr.32/2021 pentru modificarea Hotărârii nr.139/21.10.2015 privind desemnarea reprezentanțiilor municipiului Bistrița în Adunarea Generală a Asociaților(AGA) la Societatea Business Park Bistrița Sud S.R.L. și aprobarea contractului de mandat al acestora, cu modificările și completările ulterioare</w:t>
      </w:r>
      <w:r>
        <w:rPr>
          <w:rFonts w:cs="Arial"/>
          <w:sz w:val="28"/>
          <w:szCs w:val="28"/>
          <w:lang w:val="en-GB"/>
        </w:rPr>
        <w:t>;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Ordonantei de urgenta a Guvernului nr.109/2011 privind guvernanța corporativă a i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Ordonanței Guvernului României nr.26/2013 privind întărirea disciplinei financiare la nivelul unor operatori economici la care statul sau unitățile administrativ-teritoriale sunt acționari uniciori majoritari sau detin direct sau indirect o participație majoritar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prevederile art.2009 și următoarele  din Legea nr.287/2009, republicată, privind Codul civil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1,  art.139, alin.(3), lit.”g”, alin.(6) din Ordonanța de urgent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it-IT"/>
        </w:rPr>
        <w:t xml:space="preserve">ART.I. – </w:t>
      </w:r>
      <w:r>
        <w:rPr>
          <w:rFonts w:cs="Arial"/>
          <w:bCs/>
          <w:sz w:val="28"/>
          <w:szCs w:val="28"/>
          <w:lang w:val="it-IT"/>
        </w:rPr>
        <w:t>Hotărârea Consiliului local al municipiului Bistrița nr.139/21.10.2015</w:t>
      </w:r>
      <w:r>
        <w:rPr>
          <w:rFonts w:cs="Arial"/>
          <w:sz w:val="28"/>
          <w:szCs w:val="28"/>
          <w:lang w:val="ro-RO"/>
        </w:rPr>
        <w:t xml:space="preserve"> privind desemnarea reprezentanților municipiului Bistrița în Adunarea Generală a Asociaților(AGA) la Societatea Business Park Bistrița Sud S.R.L., cu modificările și completările ulterioare, se modifică după cum urmează</w:t>
      </w:r>
      <w:r>
        <w:rPr>
          <w:rFonts w:cs="Arial"/>
          <w:sz w:val="28"/>
          <w:szCs w:val="28"/>
        </w:rPr>
        <w:t>: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>“</w:t>
      </w:r>
      <w:r>
        <w:rPr>
          <w:rFonts w:cs="Arial" w:ascii="Arial" w:hAnsi="Arial"/>
          <w:b/>
          <w:bCs/>
          <w:sz w:val="28"/>
          <w:szCs w:val="28"/>
        </w:rPr>
        <w:t>ART.1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en-US"/>
        </w:rPr>
        <w:t>Se desemnează in calitate de reprezentanti  ai Consiliului local al municipiului Bistrita in Adunarea Generala a Asociatilor (AGA) la Societatea Business Park Bistrita Sud S.R.L, următoarele persoa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1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2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3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4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5) _____________       „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II.</w:t>
      </w:r>
      <w:r>
        <w:rPr>
          <w:rFonts w:cs="Arial"/>
          <w:b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ro-RO"/>
        </w:rPr>
        <w:t>Anexa Hotărârii Consiliului local nr.139/2015 privind desemnarea reprezentanților municipiului Bistrița în Adunarea Generală a Asociaților(AGA) la Societatea Business Park Bistrița Sud S.R.L. și aprobarea contractului de mandat al acestora, se modifică și se înlocuiește cu anexa care face parte integrantă din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ro-RO"/>
        </w:rPr>
        <w:t>ART.III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it-IT"/>
        </w:rPr>
        <w:t>Se revocă</w:t>
      </w:r>
      <w:r>
        <w:rPr>
          <w:rFonts w:cs="Arial"/>
          <w:b/>
          <w:sz w:val="28"/>
          <w:szCs w:val="28"/>
          <w:lang w:val="it-IT"/>
        </w:rPr>
        <w:t xml:space="preserve"> </w:t>
      </w:r>
      <w:r>
        <w:rPr>
          <w:rFonts w:cs="Arial"/>
          <w:bCs/>
          <w:sz w:val="28"/>
          <w:szCs w:val="28"/>
          <w:lang w:val="it-IT"/>
        </w:rPr>
        <w:t xml:space="preserve">contractele de mandat încheiate în temeiul Hotărârii Consiliului local al municipiului Bistrița nr. 32/2021 </w:t>
      </w:r>
      <w:r>
        <w:rPr>
          <w:rFonts w:cs="Arial"/>
          <w:sz w:val="28"/>
          <w:szCs w:val="28"/>
          <w:lang w:val="ro-RO"/>
        </w:rPr>
        <w:t>pentru modificarea Hotărârii nr.139/21.10.2015 privind desemnarea reprezentanțiilor municipiului Bistrița în Adunarea Generală a Asociaților(AGA) la Societatea Business Park Bistrița Sud S.R.L. și aprobarea contractului de mandat al acestora, cu modificările și completările ulterioare</w:t>
      </w:r>
      <w:r>
        <w:rPr>
          <w:rFonts w:cs="Arial"/>
          <w:sz w:val="28"/>
          <w:szCs w:val="28"/>
          <w:lang w:val="en-GB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</w:rPr>
        <w:t>ART.IV</w:t>
      </w:r>
      <w:r>
        <w:rPr>
          <w:rFonts w:cs="Arial"/>
          <w:sz w:val="28"/>
          <w:szCs w:val="28"/>
          <w:lang w:val="ro-RO"/>
        </w:rPr>
        <w:t>. Primarul municipiului Bistrița, prin Direcția Economică și Societatea Business Park Bistrița Sud S.R.L., va aduce la îndeplinire prezenta hotărâre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</w:t>
      </w:r>
      <w:r>
        <w:rPr>
          <w:rFonts w:cs="Arial"/>
          <w:b/>
          <w:sz w:val="28"/>
          <w:szCs w:val="28"/>
          <w:lang w:val="ro-RO"/>
        </w:rPr>
        <w:tab/>
        <w:t>ART.V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ţa în şedinţă extraordinară, cu respectarea art. 139 alin.(3) și alin.(6) din  Ordonanța de urgență nr. 57/2019 privind Codul administrativ, cu modificările și completările ulterioare, respectiv cu un</w:t>
      </w:r>
      <w:r>
        <w:rPr>
          <w:rFonts w:cs="Arial"/>
          <w:sz w:val="28"/>
          <w:szCs w:val="28"/>
        </w:rPr>
        <w:t xml:space="preserve">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VI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persoanelor nominalizate la art.I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ab/>
        <w:t xml:space="preserve">-Direcției </w:t>
      </w:r>
      <w:r>
        <w:rPr>
          <w:rFonts w:cs="Arial" w:ascii="Arial" w:hAnsi="Arial"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Instituţiei Prefectului - Judeţul Bistriţa-Năsăud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BC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06:00Z</dcterms:created>
  <dc:creator>Administrator</dc:creator>
  <dc:description/>
  <cp:keywords/>
  <dc:language>en-US</dc:language>
  <cp:lastModifiedBy>Anca-Emilia SUCIU</cp:lastModifiedBy>
  <cp:lastPrinted>2022-10-20T09:49:00Z</cp:lastPrinted>
  <dcterms:modified xsi:type="dcterms:W3CDTF">2025-01-14T15:19:00Z</dcterms:modified>
  <cp:revision>14</cp:revision>
  <dc:subject/>
  <dc:title>R O M A N I A</dc:title>
</cp:coreProperties>
</file>