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1330</wp:posOffset>
            </wp:positionH>
            <wp:positionV relativeFrom="paragraph">
              <wp:posOffset>-37401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 113923 din 25.11.202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modificarea si completarea Hotărârii nr. 189/26.09.2024 a Consiliului local al municipiului Bistrita de acordare a facilitaților fiscale privind anularea accesoriilor aferente obligațiilor bugetare principale restante la data de 31 august 2024 inclusiv, datorate bugetului local al municipiului Bistriț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n Hotararea nr. 189/26.09.2024 a Consiliului local al municipiului Bistrita s-au aprobat facilitatile fiscale de anulare a accesoriilor aferente obligatiilor bugetare principale restante la 31 august 2024 inclusiv, datorate bugetului local de catre contribuabilii de pe raza administrativ-teritoriala a municipiului Bistrita. Procedura de anulare a accesoriilor aferente obligatiilor bugetare principale restante la data de 31.08.2024 inclusiv, datorate bugetului local de catre contribuabilii de pe raza administrativ-teritoriala a municipiului Bistrita prevazuta in anexa nr. 1 la Hotararea Consiliului Local nr. 189/2024 a fost aplicata </w:t>
      </w:r>
      <w:r>
        <w:rPr>
          <w:rFonts w:cs="Arial" w:ascii="Arial" w:hAnsi="Arial"/>
          <w:sz w:val="28"/>
          <w:szCs w:val="28"/>
          <w:u w:val="single"/>
          <w:lang w:val="ro-RO"/>
        </w:rPr>
        <w:t>pana la data de 25 noiembrie 2024 inclusiv</w:t>
      </w:r>
      <w:r>
        <w:rPr>
          <w:rFonts w:cs="Arial" w:ascii="Arial" w:hAnsi="Arial"/>
          <w:sz w:val="28"/>
          <w:szCs w:val="28"/>
          <w:lang w:val="ro-RO"/>
        </w:rPr>
        <w:t xml:space="preserve"> (data limita de depunere a cererii de anulare a accesoriilor, sub sanctiunea decaderii).</w:t>
      </w:r>
    </w:p>
    <w:p>
      <w:pPr>
        <w:pStyle w:val="Normal"/>
        <w:autoSpaceDE w:val="false"/>
        <w:spacing w:lineRule="auto" w:line="276"/>
        <w:ind w:firstLine="99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otrivit Ordonantei de urgenta a Guvernului nr.107/2024 pentru reglementarea unor masuri fiscal-bugetare in domeniul gestionarii creantelor bugetare si a deficitului bugetar pentru bugetul general consolidat al Romaniei in anul 2024, precum si pentru modificarea si completarea unor acte normative, Ordonanta de urgenta a Guvernului nr. 132/2024 pentru modificarea si completarea Legii nr. 227/2015 privind Codul fiscal si pentru completarea Legii nr. 207/2015 privind Codul de procedura fiscala, precum si pentru modificarea si completarea unor acte normative, a fost modificata in sensul </w:t>
      </w:r>
      <w:r>
        <w:rPr>
          <w:rFonts w:cs="Arial" w:ascii="Arial" w:hAnsi="Arial"/>
          <w:sz w:val="28"/>
          <w:szCs w:val="28"/>
          <w:u w:val="single"/>
          <w:lang w:val="ro-RO"/>
        </w:rPr>
        <w:t>prorogarii termenului pentru depunerea cererii de anulare a accesoriilor pana la data de 19 decembrie 2024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n prezentul proiect de hotarare se propune modificarea Hotararii nr. 189/26.09.2024 a Consiliului local al municipiului Bistrita privind aprobarea la nivelul municipiului Bistrita a unor facilitati si masuri fiscale in baza O.U.G.  nr. 107/2024 pentru reglementarea unor masuri fiscal-bugetare in domeniul gestionarii creantelor bugetare si a deficitului bugetar pentru bugetul general consolidat al Romaniei in anul 2024, precum si pentru modificarea si completarea unor acte normative, </w:t>
      </w:r>
      <w:r>
        <w:rPr>
          <w:rFonts w:cs="Arial" w:ascii="Arial" w:hAnsi="Arial"/>
          <w:sz w:val="28"/>
          <w:szCs w:val="28"/>
          <w:u w:val="single"/>
          <w:lang w:val="ro-RO"/>
        </w:rPr>
        <w:t xml:space="preserve">in sensul prelungirii termenului de acordare a facilitaților fiscale de anulare a accesoriilor </w:t>
      </w:r>
      <w:r>
        <w:rPr>
          <w:rFonts w:cs="Arial" w:ascii="Arial" w:hAnsi="Arial"/>
          <w:sz w:val="28"/>
          <w:szCs w:val="28"/>
          <w:lang w:val="ro-RO"/>
        </w:rPr>
        <w:t xml:space="preserve">aferente obligatiilor bugetare principale restante la 31.08.2024 inclusiv, datorate bugetului local de catre contribuabilii de pe raza administrativ-teritoriala a municipiului Bistrita, </w:t>
      </w:r>
      <w:r>
        <w:rPr>
          <w:rFonts w:cs="Arial" w:ascii="Arial" w:hAnsi="Arial"/>
          <w:sz w:val="28"/>
          <w:szCs w:val="28"/>
          <w:u w:val="single"/>
          <w:lang w:val="ro-RO"/>
        </w:rPr>
        <w:t>pana la data de 19 decembrie 2024,</w:t>
      </w:r>
      <w:r>
        <w:rPr>
          <w:rFonts w:cs="Arial" w:ascii="Arial" w:hAnsi="Arial"/>
          <w:sz w:val="28"/>
          <w:szCs w:val="28"/>
          <w:lang w:val="ro-RO"/>
        </w:rPr>
        <w:t xml:space="preserve"> conform noilor modificari aduse prin O.U.G. nr.  132/2024.</w:t>
      </w:r>
    </w:p>
    <w:p>
      <w:pPr>
        <w:pStyle w:val="Normal"/>
        <w:autoSpaceDE w:val="false"/>
        <w:spacing w:lineRule="auto" w:line="276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de mai sus, în temeiul art. 136 din O.U.G. nr. 57/2019 privind Codul administrativ, propun spre adoptare </w:t>
      </w:r>
      <w:r>
        <w:rPr>
          <w:rFonts w:cs="Arial" w:ascii="Arial" w:hAnsi="Arial"/>
          <w:b/>
          <w:i/>
          <w:sz w:val="28"/>
          <w:szCs w:val="28"/>
          <w:lang w:val="ro-RO"/>
        </w:rPr>
        <w:t>Proiectul pentru modificarea Hotararii nr. 189/26.09.2024 a Consiliului local al municipiului Bistrita privind aprobrea la nivelul municipiului Bistrita a unor facilitati fiscale in baza O.U.G.nr. 107/2024 pentru reglementarea unor masuri fiscal-bugetare in domeniul gestionarii creantelor bugetare si a deficitului bugetar pentru bugetul consolidat al Romaniei in anul 2024, precum si pentru modificarea si completarea unor acte normative,cu modificarile ulterioare</w:t>
      </w:r>
      <w:r>
        <w:rPr>
          <w:rFonts w:cs="Arial" w:ascii="Arial" w:hAnsi="Arial"/>
          <w:sz w:val="28"/>
          <w:szCs w:val="28"/>
          <w:lang w:val="ro-RO"/>
        </w:rPr>
        <w:t xml:space="preserve">, in forma prezentata. </w:t>
      </w:r>
    </w:p>
    <w:p>
      <w:pPr>
        <w:pStyle w:val="Normal"/>
        <w:autoSpaceDE w:val="false"/>
        <w:spacing w:lineRule="auto" w:line="276"/>
        <w:ind w:firstLine="99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sectPr>
      <w:type w:val="nextPage"/>
      <w:pgSz w:w="12240" w:h="15840"/>
      <w:pgMar w:left="1800" w:right="9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CorptextCaracter">
    <w:name w:val="Corp text Caracter"/>
    <w:qFormat/>
    <w:rPr>
      <w:rFonts w:ascii="Arial" w:hAnsi="Arial" w:cs="Arial"/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9:00Z</dcterms:created>
  <dc:creator>Administrator</dc:creator>
  <dc:description/>
  <cp:keywords/>
  <dc:language>en-US</dc:language>
  <cp:lastModifiedBy>Nicolae SCURTU</cp:lastModifiedBy>
  <cp:lastPrinted>2024-11-25T07:39:00Z</cp:lastPrinted>
  <dcterms:modified xsi:type="dcterms:W3CDTF">2024-11-25T12:35:00Z</dcterms:modified>
  <cp:revision>8</cp:revision>
  <dc:subject/>
  <dc:title>CONSILIUL LOCAL AL MUNICIPIULUI BISTRIŢA</dc:title>
</cp:coreProperties>
</file>