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misia pentru evaluarea și asigurarea calității educaţiei în unităţile de învăţământ preuniversitar de stat 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7087"/>
      </w:tblGrid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  <w:t>Denumirea unității de învățământ fără  personalitate juridică  (arondată)-Adres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misia pentru evaluarea și asigurarea calității în unităţile de învăţământ preuniversitar de stat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4</w:t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Liviu Rebreanu”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Naţional „Andrei Mureşanu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olegiul Tehnic „Infoel”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alea Moldovei, nr. 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„Grigore Moisil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Agrico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Drumul Tărpiului, nr. 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oretic Sanit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i, nr. 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de Servici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Republici, nr. 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Tehnologic Bistr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Zefirului, nr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Arte „Corneliu Baba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Independenţei, nr. 3 -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0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de Muzică „Tudor Jard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Bulevardul  Alexandru Odobescu, nr. 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8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Liceul cu Program Sporti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Calea Moldovei, nr.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Clubul Sportiv Ş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lea Moldovei, nr.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Bistriţa</w:t>
            </w:r>
            <w:r>
              <w:rPr>
                <w:rFonts w:cs="Arial" w:ascii="Arial" w:hAnsi="Arial"/>
                <w:sz w:val="26"/>
                <w:szCs w:val="26"/>
                <w:lang w:val="ro-RO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ulevardul Independenţei, nr.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Avram Iancu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1 Decembrie, nr. 27 – 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Florilor, nr. 3 –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„Dimitrie Cojocaru” Slătin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lătiniţa, nr. 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Lucian Blaga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aroafei, nr.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Primară Sigmi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igmir, str. Principală, nr. 1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„Ştefan cel Mare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General Grigore Bălan, nr. 36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8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Şcoala Gimnazială nr.7 Viişo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, nr. 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1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Viişoar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Viişoar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Str. Târgului, Nr.117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6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2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Şcoala Primară Săr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ărata, str. Principală, nr. 10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7.3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 xml:space="preserve"> Grădiniţa cu program normal Săr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ărat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Principală, Nr.10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Dumbrava Minunată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Ecaterina Teodoroiu, nr.2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 w:eastAsia="ar-SA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 w:eastAsia="ar-SA"/>
              </w:rPr>
              <w:t>Grădiniţa cu program normal nr. 1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ar-SA"/>
              </w:rPr>
              <w:t>Bistriţa, Str.Subcetate, Bl. 6, Ap. 1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1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ndrei Mureşanu nr.44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erbului nr. 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Aleea Basmului, Nr.1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9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Crinilor, Nr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str. Aleea Şieului, Nr.11 B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Grădiniţa cu program normal nr.1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 Intrarea Castanului,  Nr.2, Sc. A-D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Trenuleţul veseliei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Rodnei, Nr.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nr.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Aleea Plăieşului, Nr. 4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7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C-tin Roman Vivu, Nr.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 „Căsuţa cu poveşti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Zimbrului, Nr. 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1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 ,str.N. Bălcescu, Nr.38 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B-dul Independenţei, Nr.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9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prelungi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„</w:t>
            </w: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Rază de soar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Bârgăului, Nr. 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nr.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Bistriţa, str. 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Mesteacănului, Nr.15</w:t>
            </w:r>
          </w:p>
        </w:tc>
        <w:tc>
          <w:tcPr>
            <w:tcW w:w="7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Grădiniţa cu program normal Uni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artier Unirea nr. 267</w:t>
            </w:r>
          </w:p>
        </w:tc>
        <w:tc>
          <w:tcPr>
            <w:tcW w:w="7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ro-RO"/>
              </w:rPr>
              <w:t>Creşa Bistriţ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. A. Mureşanu nr. 44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Palatul Copiil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Al. Odobescu, nr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</w:tr>
    </w:tbl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before="0" w:after="200"/>
        <w:jc w:val="center"/>
        <w:rPr/>
      </w:pPr>
      <w:r>
        <w:rPr>
          <w:sz w:val="26"/>
          <w:szCs w:val="26"/>
          <w:lang w:val="ro-RO"/>
        </w:rPr>
        <w:t>Ooo000ooo</w:t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1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1:00Z</dcterms:created>
  <dc:creator>Coman Iulia</dc:creator>
  <dc:description/>
  <cp:keywords/>
  <dc:language>en-US</dc:language>
  <cp:lastModifiedBy>Anca-Emilia SUCIU</cp:lastModifiedBy>
  <cp:lastPrinted>2020-12-09T15:44:00Z</cp:lastPrinted>
  <dcterms:modified xsi:type="dcterms:W3CDTF">2024-11-15T08:38:00Z</dcterms:modified>
  <cp:revision>104</cp:revision>
  <dc:subject/>
  <dc:title/>
</cp:coreProperties>
</file>