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center"/>
        <w:rPr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prezentanții Consiliului local al municipiului Bistriţa în Comisia pentru evaluarea și asigurarea calității educaţiei în unităţile de învăţământ preuniversitar particular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4110"/>
        <w:gridCol w:w="5387"/>
      </w:tblGrid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numirea unității de învățământ/fundatiei/asociatiei cu personalitate juridică - Adresa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misia pentru evaluarea și asigurarea calității educaţiei în unităţile de învăţământ preuniversitar priv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8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1C1C1C"/>
                <w:sz w:val="26"/>
                <w:szCs w:val="26"/>
                <w:lang w:val="ro-RO"/>
              </w:rPr>
              <w:t>Liceul Creştin „Logos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lang w:val="ro-RO"/>
              </w:rPr>
              <w:t>Bistriţa, Str. Busuiocului, nr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1C1C1C"/>
                <w:sz w:val="26"/>
                <w:szCs w:val="26"/>
                <w:lang w:val="ro-RO"/>
              </w:rPr>
              <w:t>Liceul Teoretic Sfera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ar-SA"/>
              </w:rPr>
              <w:t>Mun. Bistri</w:t>
            </w:r>
            <w:r>
              <w:rPr>
                <w:rFonts w:cs="Arial" w:ascii="Arial" w:hAnsi="Arial"/>
                <w:sz w:val="20"/>
                <w:szCs w:val="20"/>
                <w:lang w:val="ro-RO" w:eastAsia="ar-SA"/>
              </w:rPr>
              <w:t xml:space="preserve">ța, str. Industriei, nr. 5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1C1C1C"/>
                <w:sz w:val="26"/>
                <w:szCs w:val="26"/>
                <w:lang w:val="ro-RO" w:eastAsia="ar-SA"/>
              </w:rPr>
            </w:pPr>
            <w:r>
              <w:rPr>
                <w:rFonts w:cs="Arial" w:ascii="Arial" w:hAnsi="Arial"/>
                <w:b/>
                <w:color w:val="1C1C1C"/>
                <w:sz w:val="26"/>
                <w:szCs w:val="26"/>
                <w:lang w:val="ro-RO" w:eastAsia="ar-S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b/>
                <w:b/>
                <w:color w:val="1C1C1C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C1C1C"/>
                <w:sz w:val="20"/>
                <w:szCs w:val="20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1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color w:val="1C1C1C"/>
                <w:sz w:val="26"/>
                <w:szCs w:val="26"/>
                <w:lang w:val="ro-RO"/>
              </w:rPr>
              <w:t>Şcoala Primară “Sfântul Stelian”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1C1C1C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C1C1C"/>
                <w:sz w:val="20"/>
                <w:szCs w:val="20"/>
                <w:lang w:val="ro-RO"/>
              </w:rPr>
              <w:t>Bistriţa, Str. Alexandru Odobescu, nr.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bCs/>
                <w:color w:val="1C1C1C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C1C1C"/>
                <w:sz w:val="20"/>
                <w:szCs w:val="20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socială cu program normal „BENIT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M. Kogălniceanu, nr. 2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2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1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Grădiniţa cu program prelungit „PRICHINDEII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Valea Rusului, nr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C1C1C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/>
              </w:rPr>
              <w:t>Grădiniţa cu program prelungit „Ştrumfii”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 Bistriţa, str. Matei Eminescu, nr. 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C1C1C"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/>
              </w:rPr>
              <w:t>Grădiniţa cu program prelungit „Nina Kids”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ar-SA"/>
              </w:rPr>
              <w:t>Str. Constantin Brăiloiu, nr.1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</w:tr>
      <w:tr>
        <w:trPr>
          <w:trHeight w:val="6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1C1C1C"/>
                <w:sz w:val="26"/>
                <w:szCs w:val="26"/>
                <w:lang w:val="ro-RO"/>
              </w:rPr>
              <w:t>Grădiniţa cu program prelungit Montessori Ar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alitatea Unirea, Str. Aerodromului nr. 31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C1C1C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color w:val="1C1C1C"/>
                <w:sz w:val="26"/>
                <w:szCs w:val="26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.</w:t>
            </w:r>
          </w:p>
        </w:tc>
      </w:tr>
    </w:tbl>
    <w:p>
      <w:pPr>
        <w:pStyle w:val="Normal"/>
        <w:spacing w:before="0" w:after="0"/>
        <w:ind w:left="1077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left="1077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left="1077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left="1077" w:hanging="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before="0" w:after="0"/>
        <w:ind w:left="1077" w:hanging="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ooo000ooo</w:t>
      </w:r>
    </w:p>
    <w:sectPr>
      <w:headerReference w:type="default" r:id="rId2"/>
      <w:type w:val="nextPage"/>
      <w:pgSz w:orient="landscape" w:w="15840" w:h="12240"/>
      <w:pgMar w:left="862" w:right="862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2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01:00Z</dcterms:created>
  <dc:creator>Coman Iulia</dc:creator>
  <dc:description/>
  <cp:keywords/>
  <dc:language>en-US</dc:language>
  <cp:lastModifiedBy>Anca-Emilia SUCIU</cp:lastModifiedBy>
  <cp:lastPrinted>2024-11-07T14:34:00Z</cp:lastPrinted>
  <dcterms:modified xsi:type="dcterms:W3CDTF">2024-11-15T08:41:00Z</dcterms:modified>
  <cp:revision>37</cp:revision>
  <dc:subject/>
  <dc:title/>
</cp:coreProperties>
</file>