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</w:t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>NR. _____________________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modificarea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Consiliul local al municipiului Bistriţa, întrunit în şedinţa ordinară, în data de _____________</w:t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  <w:tab/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cheierea civilă nr.7190/CC/2024 a Judecătoriei Bistrița privind validarea domnului Gabriel Lazany în funcția de Primar al municipiului Bistrița;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încheierea civilă nr.7445/CC/2024 a Judecătoriei Bistrița privind validarea membrilor Consiliului local al municipiului Bistrița;</w:t>
      </w:r>
    </w:p>
    <w:p>
      <w:pPr>
        <w:pStyle w:val="Normal"/>
        <w:tabs>
          <w:tab w:val="clear" w:pos="708"/>
          <w:tab w:val="left" w:pos="-5812" w:leader="none"/>
        </w:tabs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referatul de aprobare nr.106794/07.11.2024 al Primarului municipiului Bistriţa;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106804/07.11.2024 al Direcţiei Patrimoniu și al Direcției Juridică, Resurse Umane, Achiziții Publice; 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iCs/>
          <w:sz w:val="28"/>
          <w:szCs w:val="28"/>
        </w:rPr>
        <w:t>avizul …………. nr. ………….... al Comisiei economice;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avizul …………. nr. ………….. al Comisiei juridice și administrație publică locală; 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prevederile Hotărârii Consiliului local al municipiului Bistrița nr.210/24.10.2024 privind alegerea doamnei consilier Stere Florentina-Ștefania în calitate de Viceprimar 1 al municipiului Bistrița;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 cu modificările și completările ulterioare;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557 alin.(2), art.859 alin.(2) și art.863 lit.a) din Legea nr.287/2009 privind Codul civil, republicată, cu modificările şi completările ulterioare;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art.129 alin.(1) și </w:t>
      </w:r>
      <w:r>
        <w:rPr>
          <w:rFonts w:cs="Arial" w:ascii="Arial" w:hAnsi="Arial"/>
          <w:bCs/>
          <w:iCs/>
          <w:sz w:val="28"/>
          <w:szCs w:val="28"/>
        </w:rPr>
        <w:t>alin.14 și art.139 alin.(1) din Ordonanța de urgență a Guvernului nr.57/2019 privind Codul administrativ,</w:t>
      </w:r>
      <w:r>
        <w:rPr>
          <w:rFonts w:cs="Arial" w:ascii="Arial" w:hAnsi="Arial"/>
          <w:sz w:val="28"/>
          <w:szCs w:val="28"/>
        </w:rPr>
        <w:t xml:space="preserve"> cu modificările şi completările ulterioare;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Ă Ș T E: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sz w:val="28"/>
          <w:szCs w:val="28"/>
        </w:rPr>
        <w:t xml:space="preserve">– Art.2 din Hotărârea Consiliului local al municipiului Bistrița nr.85/07.06.2021 privind </w:t>
      </w:r>
      <w:r>
        <w:rPr>
          <w:rFonts w:cs="Arial" w:ascii="Arial" w:hAnsi="Arial"/>
          <w:bCs/>
          <w:sz w:val="28"/>
          <w:szCs w:val="28"/>
        </w:rPr>
        <w:t>aprobarea Regulamentului pentru achiziția de imobile, construcții și/sau terenuri, de către Municipiul Bistrița,</w:t>
      </w:r>
      <w:r>
        <w:rPr>
          <w:rFonts w:cs="Arial" w:ascii="Arial" w:hAnsi="Arial"/>
          <w:sz w:val="28"/>
          <w:szCs w:val="28"/>
        </w:rPr>
        <w:t xml:space="preserve"> cu modificările și completările ulterioare, se modifică și va avea următorul cuprins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</w:rPr>
        <w:t xml:space="preserve">ART.2.(1) </w:t>
      </w:r>
      <w:r>
        <w:rPr>
          <w:rFonts w:cs="Arial" w:ascii="Arial" w:hAnsi="Arial"/>
          <w:sz w:val="28"/>
          <w:szCs w:val="28"/>
        </w:rPr>
        <w:t xml:space="preserve">- </w:t>
      </w:r>
      <w:bookmarkStart w:id="0" w:name="_Hlk180749381"/>
      <w:r>
        <w:rPr>
          <w:rFonts w:cs="Arial" w:ascii="Arial" w:hAnsi="Arial"/>
          <w:sz w:val="28"/>
          <w:szCs w:val="28"/>
        </w:rPr>
        <w:t xml:space="preserve">Aplicarea procedurilor de achiziție imobile, </w:t>
      </w:r>
      <w:r>
        <w:rPr>
          <w:rFonts w:cs="Arial" w:ascii="Arial" w:hAnsi="Arial"/>
          <w:bCs/>
          <w:sz w:val="28"/>
          <w:szCs w:val="28"/>
        </w:rPr>
        <w:t xml:space="preserve">construcții și/sau terenuri, de către Municipiul Bistrița, </w:t>
      </w:r>
      <w:r>
        <w:rPr>
          <w:rFonts w:cs="Arial" w:ascii="Arial" w:hAnsi="Arial"/>
          <w:sz w:val="28"/>
          <w:szCs w:val="28"/>
        </w:rPr>
        <w:t>se realizează prin Comisia de evaluare a ofertelor depuse pentru participarea la procedurile de achiziție a unor bunuri imobile, în următoarea componență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bookmarkEnd w:id="0"/>
      <w:r>
        <w:rPr>
          <w:rFonts w:cs="Arial" w:ascii="Arial" w:hAnsi="Arial"/>
          <w:sz w:val="28"/>
          <w:szCs w:val="28"/>
        </w:rPr>
        <w:t>1. Domnul Gabriel Lazany</w:t>
        <w:tab/>
        <w:t xml:space="preserve">– Primarul municipiului Bistrița </w:t>
        <w:tab/>
        <w:t xml:space="preserve">       - președinte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Doamna Florentina Stefania Stere - Viceprimar al municipiului Bistrița – </w:t>
      </w:r>
    </w:p>
    <w:p>
      <w:pPr>
        <w:pStyle w:val="Normal"/>
        <w:spacing w:lineRule="auto" w:line="276" w:before="0" w:after="0"/>
        <w:ind w:left="7788"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membru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</w:rPr>
        <w:t>3. Domnul/Doamna ________ - Consilier local al municipiului Bistrița - membru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mnul/Doamna ________ - Consilier local al municipiului Bistrița - membru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Domnul/Doamna ________ - Consilier local al municipiului Bistrița - membru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mnul Nicolae Scurtu</w:t>
        <w:tab/>
        <w:t xml:space="preserve">   - Director executiv Direcția Economică - membru;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8"/>
          <w:szCs w:val="28"/>
        </w:rPr>
        <w:t>7. Domnul Vasile Marina</w:t>
        <w:tab/>
        <w:t xml:space="preserve">   - Director executiv Direcția Patrimoniu  - membru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Doamna Luciana Maria Hriscu  - Director executiv Direcția </w:t>
      </w:r>
      <w:bookmarkStart w:id="1" w:name="_Hlk181794952"/>
      <w:r>
        <w:rPr>
          <w:rFonts w:cs="Arial" w:ascii="Arial" w:hAnsi="Arial"/>
          <w:sz w:val="28"/>
          <w:szCs w:val="28"/>
        </w:rPr>
        <w:t>Juridică</w:t>
      </w:r>
    </w:p>
    <w:p>
      <w:pPr>
        <w:pStyle w:val="Normal"/>
        <w:spacing w:lineRule="auto" w:line="276" w:before="0" w:after="0"/>
        <w:ind w:left="3528" w:firstLine="630"/>
        <w:jc w:val="both"/>
        <w:rPr/>
      </w:pPr>
      <w:r>
        <w:rPr>
          <w:rFonts w:cs="Arial" w:ascii="Arial" w:hAnsi="Arial"/>
          <w:sz w:val="28"/>
          <w:szCs w:val="28"/>
        </w:rPr>
        <w:t>Resurse Umane, Achiziții Publice</w:t>
      </w:r>
      <w:bookmarkEnd w:id="1"/>
      <w:r>
        <w:rPr>
          <w:rFonts w:cs="Arial" w:ascii="Arial" w:hAnsi="Arial"/>
          <w:sz w:val="28"/>
          <w:szCs w:val="28"/>
        </w:rPr>
        <w:tab/>
        <w:t xml:space="preserve"> - membru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Doamna Alina Ionescu </w:t>
        <w:tab/>
        <w:t xml:space="preserve">  - Șef serviciu Serviciul Administrare Domeniu </w:t>
      </w:r>
    </w:p>
    <w:p>
      <w:pPr>
        <w:pStyle w:val="Normal"/>
        <w:spacing w:lineRule="auto" w:line="276" w:before="0" w:after="0"/>
        <w:ind w:left="2034"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ublic și Privat din cadrul Direcției Patrimoniu</w:t>
        <w:tab/>
        <w:t xml:space="preserve"> - membru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rFonts w:cs="Arial" w:ascii="Arial" w:hAnsi="Arial"/>
          <w:b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– Secretariatul comisiei va fi asigurat de către doamna Carmen Simona Cojocariu – consilier superior în cadrul Serviciului Administrare Domeniu Public și Privat al Direcției Patrimoniu, fără drept de vot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ab/>
        <w:t xml:space="preserve">  (3)</w:t>
      </w:r>
      <w:r>
        <w:rPr>
          <w:rFonts w:cs="Arial" w:ascii="Arial" w:hAnsi="Arial"/>
          <w:sz w:val="28"/>
          <w:szCs w:val="28"/>
        </w:rPr>
        <w:t xml:space="preserve"> – În lipsa motivată a funcționarilor publici nominalizați ca membri titulari, atribuțiile acestora în cadrul comisiei vor fi exercitate de către înlocuitorii de drept.</w:t>
      </w:r>
    </w:p>
    <w:p>
      <w:pPr>
        <w:pStyle w:val="Normal"/>
        <w:spacing w:lineRule="auto" w:line="276" w:before="0" w:after="0"/>
        <w:ind w:firstLine="142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4)</w:t>
      </w:r>
      <w:r>
        <w:rPr>
          <w:rFonts w:cs="Arial" w:ascii="Arial" w:hAnsi="Arial"/>
          <w:sz w:val="28"/>
          <w:szCs w:val="28"/>
        </w:rPr>
        <w:t xml:space="preserve"> - Comisia menționată la alin.1 va avea atribuțiile și își va derula activitatea conform prevederilor Regulamentului pentru achiziția de imobile, aprobat prin Hotărârea Consiliului local al municipiului Bistrița nr.85/07.06.2021, cu modificările și completările ulterioare.”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II. </w:t>
      </w:r>
      <w:r>
        <w:rPr>
          <w:rFonts w:cs="Arial" w:ascii="Arial" w:hAnsi="Arial"/>
          <w:sz w:val="28"/>
          <w:szCs w:val="28"/>
        </w:rPr>
        <w:t>- Primarul municipiului Bistriţa, prin Serviciul public municipal „Direcţia Patrimoniu”, Direcția Economică, Direcţia Juridică, Resurse Umane, Achiziții Publice, va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II. </w:t>
      </w:r>
      <w:r>
        <w:rPr>
          <w:rFonts w:cs="Arial" w:ascii="Arial" w:hAnsi="Arial"/>
          <w:sz w:val="28"/>
          <w:szCs w:val="28"/>
        </w:rPr>
        <w:t>- Prezenta hotărâre a fost adoptată de Consiliul local al municipiului Bistriţa în şedinţa ordinară, cu respectarea prevederilor art.139 alin.(1) din Ordonanța de urgență a Guvernului nr.57/2019 privind Codul administrativ, cu modificările şi completările ulterioare, respectiv cu un număr de ____ voturi “pentru”, ____ „împotrivă” şi ____ ”abţineri”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- Membrilor comisiei nominalizați la art.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left="0" w:firstLine="16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erviciului public municipal “Direcţia Patrimoniu”;</w:t>
      </w:r>
    </w:p>
    <w:p>
      <w:pPr>
        <w:pStyle w:val="TextBody"/>
        <w:spacing w:lineRule="auto" w:line="276" w:before="0" w:after="0"/>
        <w:ind w:left="69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- Direcției Economică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firstLine="16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Direcţiei Juridice, Resurse Umane, Achiziții Publ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lineRule="auto" w:line="276" w:before="0" w:after="0"/>
        <w:ind w:left="0" w:firstLine="1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2070" w:leader="none"/>
        </w:tabs>
        <w:spacing w:lineRule="auto" w:line="276" w:before="0" w:after="0"/>
        <w:ind w:left="0" w:firstLine="1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PROIECT DE HOTĂRÂRE INIŢIAT DE                AVIZAT DE LEGALITAT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PRIMAR,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en-US"/>
        </w:rPr>
        <w:t xml:space="preserve"> </w:t>
        <w:tab/>
        <w:tab/>
        <w:tab/>
        <w:tab/>
        <w:tab/>
        <w:t xml:space="preserve">  SECRETAR GENERAL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ab/>
        <w:tab/>
        <w:t xml:space="preserve">         DUMITRU MATEI CINCEA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 __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majoritatea absolută a consilierilor locali în funcţ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</w:rPr>
        <w:t>V.M./A.I./2ex.</w:t>
      </w:r>
    </w:p>
    <w:sectPr>
      <w:footerReference w:type="default" r:id="rId2"/>
      <w:type w:val="nextPage"/>
      <w:pgSz w:w="12240" w:h="15840"/>
      <w:pgMar w:left="1418" w:right="900" w:gutter="0" w:header="0" w:top="540" w:footer="274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1">
    <w:name w:val="Listă paragraf1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Silaghi.Anamaria</dc:creator>
  <dc:description/>
  <cp:keywords/>
  <dc:language>en-US</dc:language>
  <cp:lastModifiedBy>Alina Ionescu</cp:lastModifiedBy>
  <cp:lastPrinted>2021-09-27T16:21:00Z</cp:lastPrinted>
  <dcterms:modified xsi:type="dcterms:W3CDTF">2024-11-08T09:32:00Z</dcterms:modified>
  <cp:revision>124</cp:revision>
  <dc:subject/>
  <dc:title>ROMÂNIA</dc:title>
</cp:coreProperties>
</file>