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106925/07.11.2024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roiectului de hotărâre privind desemnarea reprezentanților Consiliului local al municipiului Bistrița în Comisia de evaluare a ofertelor depuse pentru participarea la procedurile de vânzare a bunurilor proprietate privată a Municipiului Bistrița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6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Hotărârea Consiliului local al municipiului Bistrița nr.23/13.02.2020, adoptată în conformitate cu prevederile Ordonanței de urgență nr.57/2019 privind Codul Administrativ, cu modificările și completările ulterioare, prin s-au adus o serie de modificări esențiale legislației ce privește în mod direct activitatea în administrația publică locală, inclusiv la cea aplicabilă bunurilor proprietate publică și privată apartinând autorităților publice locale, s-au aprobat reglementări clare și specifice cu privire la conținutul documentațiilor de atribuire, reguli privind ofertele, clauze contractuale obligatorii, etc., aplicabile vânzării, inclusiv cu privire la componența comisiei de evaluare a ofertelor depuse pentru participarea la procedurile de vânzare a bunurilor proprietate privată a Municipiului Bistrița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form art.3. alin.(3) al Hotărârii Consiliului local al municipiului Bistrița nr.23/13.02.2020, aplicarea procedurilor de vânzare se realizează printr-o Comisie de evaluare a ofertelor depuse pentru participarea la procedurile de vânzare a bunurilor proprietate privată a Municipiului Bistrița, care, conform prevederilor art.338 din Codul Administrativ, se numește prin dispoziție a primarului și din a cărei componență trebuie să facă parte și reprezentanți ai Consiliului local al municipiului Bistrița, stabiliți prin hotărâ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stfel, având în vedere că în urma alegerilor locale organizate în luna iunie 2024, componenţa Consiliului local al municipiului Bistriţa a suferit modificări, fiind validate mandatele noilor consilieri locali, se impune numirea noilor membri desemnați de Consiliul local să facă parte din Comisia de evaluare a ofertelor depuse pentru participarea la procedurile de vânzare a bunurilor proprietate privată a Municipiului Bistrița. Conform prevederilor art.338 din Codul Administrativ, Comisia de evaluare a ofertelor depuse pentru participarea la aceste proceduri, care include și ceilalți membri din cadrul aparatului de specialitate al primarului, precum și supleanții lor, va fi numită ulterior prin dispoziție a primarulu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În temeiul prevederilor Codului Administrativ, propun adoptarea Proiectului de hotărâre privind desemnarea reprezentanților Consiliului local al municipiului Bistrița în Comisia de evaluare a ofertelor depuse pentru participarea la procedurile de vânzare a bunurilor proprietate privată a Municipiului Bistrița, </w:t>
      </w:r>
      <w:r>
        <w:rPr>
          <w:rFonts w:cs="Arial" w:ascii="Arial" w:hAnsi="Arial"/>
          <w:sz w:val="28"/>
          <w:szCs w:val="28"/>
          <w:lang w:val="it-IT"/>
        </w:rPr>
        <w:t>în forma prezentat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/>
      </w:pPr>
      <w:r>
        <w:rPr>
          <w:rFonts w:cs="Arial" w:ascii="Arial" w:hAnsi="Arial"/>
        </w:rPr>
        <w:t>V.M/A.I/2ex.</w:t>
      </w:r>
    </w:p>
    <w:sectPr>
      <w:footerReference w:type="default" r:id="rId2"/>
      <w:footerReference w:type="first" r:id="rId3"/>
      <w:type w:val="nextPage"/>
      <w:pgSz w:w="12240" w:h="15840"/>
      <w:pgMar w:left="1309" w:right="810" w:gutter="0" w:header="0" w:top="561" w:footer="254" w:bottom="7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8:00Z</dcterms:created>
  <dc:creator>Cleja</dc:creator>
  <dc:description/>
  <cp:keywords/>
  <dc:language>en-US</dc:language>
  <cp:lastModifiedBy>Alina Ionescu</cp:lastModifiedBy>
  <cp:lastPrinted>2020-12-10T13:34:00Z</cp:lastPrinted>
  <dcterms:modified xsi:type="dcterms:W3CDTF">2024-11-07T10:58:00Z</dcterms:modified>
  <cp:revision>12</cp:revision>
  <dc:subject/>
  <dc:title>DIRECŢIA PATRIMONIU</dc:title>
</cp:coreProperties>
</file>