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106705/07.11.2024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Body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eastAsia="ro-RO"/>
        </w:rPr>
        <w:t xml:space="preserve">a Proiectului de hotărâre  privind </w:t>
      </w:r>
      <w:bookmarkStart w:id="0" w:name="_Hlk85551462"/>
      <w:r>
        <w:rPr>
          <w:rFonts w:cs="Arial"/>
          <w:sz w:val="28"/>
          <w:szCs w:val="28"/>
        </w:rPr>
        <w:t xml:space="preserve">a șasea rectificare a  </w:t>
      </w:r>
      <w:bookmarkStart w:id="1" w:name="_Hlk94772350"/>
      <w:r>
        <w:rPr>
          <w:rFonts w:cs="Arial"/>
          <w:sz w:val="28"/>
          <w:szCs w:val="28"/>
        </w:rPr>
        <w:t>bugetului de  venituri  și cheltuieli al municipiului Bistrița pe anul 2024 si estimat pe anii 2025-202</w:t>
      </w:r>
      <w:bookmarkEnd w:id="1"/>
      <w:r>
        <w:rPr>
          <w:rFonts w:cs="Arial"/>
          <w:sz w:val="28"/>
          <w:szCs w:val="28"/>
        </w:rPr>
        <w:t>7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</w:r>
      <w:bookmarkStart w:id="2" w:name="_Hlk170805516"/>
      <w:bookmarkStart w:id="3" w:name="_Hlk153284680"/>
      <w:bookmarkStart w:id="4" w:name="_Hlk85531706"/>
      <w:bookmarkStart w:id="5" w:name="_Hlk83303949"/>
      <w:bookmarkStart w:id="6" w:name="_Hlk88217383"/>
      <w:bookmarkStart w:id="7" w:name="_Hlk85531736"/>
      <w:bookmarkStart w:id="8" w:name="_Hlk170805516"/>
      <w:bookmarkStart w:id="9" w:name="_Hlk153284680"/>
      <w:bookmarkStart w:id="10" w:name="_Hlk85531706"/>
      <w:bookmarkStart w:id="11" w:name="_Hlk83303949"/>
      <w:bookmarkStart w:id="12" w:name="_Hlk88217383"/>
      <w:bookmarkStart w:id="13" w:name="_Hlk85531736"/>
      <w:bookmarkEnd w:id="0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4 a fost aprobat prin Hotărârea Consiliului Local nr.21/12.02.2024 la nivelul sumei de </w:t>
      </w:r>
      <w:r>
        <w:rPr>
          <w:rFonts w:cs="Arial" w:ascii="Arial" w:hAnsi="Arial"/>
          <w:b/>
          <w:sz w:val="28"/>
          <w:szCs w:val="28"/>
          <w:lang w:eastAsia="ro-RO"/>
        </w:rPr>
        <w:t>564.302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586.984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lor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589.712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612.394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eastAsia="ro-RO"/>
        </w:rPr>
        <w:t xml:space="preserve"> </w:t>
      </w:r>
      <w:bookmarkStart w:id="14" w:name="_Hlk170805755"/>
      <w:r>
        <w:rPr>
          <w:rFonts w:cs="Arial" w:ascii="Arial" w:hAnsi="Arial"/>
          <w:sz w:val="28"/>
          <w:szCs w:val="28"/>
          <w:lang w:eastAsia="ro-RO"/>
        </w:rPr>
        <w:t xml:space="preserve">Urgența determinată de necesitatea majorării Bugetului de venituri și cheltuieli al Municipiului Bistrița cu sumele repartizate prin </w:t>
      </w:r>
      <w:bookmarkStart w:id="15" w:name="_Hlk181799289"/>
      <w:r>
        <w:rPr>
          <w:rFonts w:cs="Arial" w:ascii="Arial" w:hAnsi="Arial"/>
          <w:sz w:val="28"/>
          <w:szCs w:val="28"/>
          <w:lang w:eastAsia="ro-RO"/>
        </w:rPr>
        <w:t>Hotărârea Guvernului nr. 1293/2024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bookmarkEnd w:id="15"/>
      <w:r>
        <w:rPr>
          <w:rFonts w:cs="Arial" w:ascii="Arial" w:hAnsi="Arial"/>
          <w:sz w:val="28"/>
          <w:szCs w:val="28"/>
          <w:lang w:eastAsia="ro-RO"/>
        </w:rPr>
        <w:t>- Decizia nr. 10/28.10.2024 a Administrației Județene a Finanțelor Publice Locale Bistrița-Năsăud, înregistrată la Primăria Municipiului Bistrița sub nr. 103043/29.10.2024, privind repartizarea pe unități administrativ teritoriale a sumelor defalcate din taxa pe valoarea adăugată pentru bugetele locale aprobate prin Hotărârea Guvernului nr. 1293/2024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bookmarkStart w:id="16" w:name="_Hlk170987189"/>
      <w:bookmarkEnd w:id="16"/>
      <w:r>
        <w:rPr>
          <w:rFonts w:cs="Arial" w:ascii="Arial" w:hAnsi="Arial"/>
          <w:sz w:val="28"/>
          <w:szCs w:val="28"/>
          <w:lang w:eastAsia="ro-RO"/>
        </w:rPr>
        <w:t>-solicitările direcțiilor, serviciilor din subordine și unităților din învățământul preuniversitar de stat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eastAsia="ro-RO"/>
        </w:rPr>
      </w:pPr>
      <w:bookmarkStart w:id="17" w:name="_Hlk170987189"/>
      <w:bookmarkEnd w:id="14"/>
      <w:bookmarkEnd w:id="17"/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4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bookmarkStart w:id="18" w:name="_Hlk170805516"/>
      <w:bookmarkStart w:id="19" w:name="_Hlk153284680"/>
      <w:bookmarkStart w:id="20" w:name="_Hlk85531706"/>
      <w:bookmarkStart w:id="21" w:name="_Hlk83303949"/>
      <w:bookmarkStart w:id="22" w:name="_Hlk88217383"/>
      <w:bookmarkStart w:id="23" w:name="_Hlk85531736"/>
      <w:bookmarkEnd w:id="18"/>
      <w:bookmarkEnd w:id="19"/>
      <w:bookmarkEnd w:id="20"/>
      <w:bookmarkEnd w:id="21"/>
      <w:bookmarkEnd w:id="22"/>
      <w:bookmarkEnd w:id="23"/>
      <w:r>
        <w:rPr>
          <w:rFonts w:cs="Arial" w:ascii="Arial" w:hAnsi="Arial"/>
          <w:sz w:val="28"/>
          <w:szCs w:val="28"/>
          <w:lang w:eastAsia="ro-RO"/>
        </w:rPr>
        <w:t>-BUGETUL LOCAL-  se majorează cu suma de 261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-se majorează cu suma de 982 mii lei, din care 872 mii lei transferuri de la bugetul local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  <w:t>- BUGETUL CREDITELOR INTERNE- 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  <w:t>- BUGETUL FONDURILOR EXTERNE NERAMBURSABILE – nu se modifică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4 </w:t>
      </w:r>
      <w:r>
        <w:rPr>
          <w:rFonts w:cs="Arial" w:ascii="Arial" w:hAnsi="Arial"/>
          <w:sz w:val="28"/>
          <w:szCs w:val="28"/>
        </w:rPr>
        <w:t xml:space="preserve">si estimat pe anii 2025-2027 crește la venituri cu suma de </w:t>
      </w:r>
      <w:r>
        <w:rPr>
          <w:rFonts w:cs="Arial" w:ascii="Arial" w:hAnsi="Arial"/>
          <w:b/>
          <w:bCs/>
          <w:sz w:val="28"/>
          <w:szCs w:val="28"/>
        </w:rPr>
        <w:t>371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590.083 mii lei</w:t>
      </w:r>
      <w:r>
        <w:rPr>
          <w:rFonts w:cs="Arial" w:ascii="Arial" w:hAnsi="Arial"/>
          <w:sz w:val="28"/>
          <w:szCs w:val="28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612.765 mii lei. </w:t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șasea rectificare a bugetului de venituri și cheltuieli a municipiului Bistrița, pe anul 2024</w:t>
      </w:r>
      <w:r>
        <w:rPr>
          <w:rFonts w:cs="Arial"/>
          <w:sz w:val="28"/>
          <w:szCs w:val="28"/>
        </w:rPr>
        <w:t xml:space="preserve"> si estimat pe anii 2025-2027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  <w:lang w:eastAsia="ro-RO"/>
        </w:rPr>
      </w:pPr>
      <w:r>
        <w:rPr>
          <w:rFonts w:cs="Arial" w:ascii="Arial" w:hAnsi="Arial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24" w:name="_GoBack"/>
      <w:bookmarkEnd w:id="24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3Char">
    <w:name w:val="Body Text 3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53:00Z</dcterms:created>
  <dc:creator>Dan</dc:creator>
  <dc:description/>
  <cp:keywords/>
  <dc:language>en-US</dc:language>
  <cp:lastModifiedBy>Elena CERCEJA</cp:lastModifiedBy>
  <cp:lastPrinted>2024-07-04T08:06:00Z</cp:lastPrinted>
  <dcterms:modified xsi:type="dcterms:W3CDTF">2024-11-07T08:53:00Z</dcterms:modified>
  <cp:revision>2</cp:revision>
  <dc:subject/>
  <dc:title/>
</cp:coreProperties>
</file>