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</w:rPr>
        <w:t>JUDEŢUL BISTRIŢA-NĂSĂUD</w:t>
        <w:tab/>
        <w:t xml:space="preserve">      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MUNICIPIUL BISTRIŢA                                       Nr.___________________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5911803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/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2022 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necesară/necesare asigurării contribuției la proiectele finanțate prin fonduri nerambursabile de la Uniunea Europeană, în valoare de maxim 81.025.796 lei, cu o maturitate de maxim 15 ani, 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>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ța întrunit în ședință extraordinară în data de 07.10.2024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Urgența justificată de serviciile de specialitat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Referatul de aprobare nr.93191/30.09.2024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Raportul comun nr.93193/30.09.2024 al</w:t>
      </w:r>
      <w:bookmarkStart w:id="1" w:name="_Hlk6837918"/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Direcţiei Economice, Direcţiei Tehnice, Direcției Dezvoltare Durabilă 2030 și Direcției Juridic</w:t>
      </w:r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izul _____ nr.____/__________ al Comisiilor reunite de specialitate ale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Hotărârea Consiliului local al municipiului Bistriţa nr.296/20.12.2022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Hotărârea Consiliului local al municipiului Bistriţa nr.146/25.07.2024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4"/>
          <w:szCs w:val="24"/>
          <w:lang w:val="ro-RO"/>
        </w:rPr>
        <w:t xml:space="preserve"> art.1 alin.(5), art.120 şi art.121 alin.(1), alin.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revederile Hotărârii Guvernului României nr.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41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23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prevederile art.10 pct.(2) din Ordonanța de Urgență nr.124/2021 </w:t>
      </w:r>
      <w:r>
        <w:rPr>
          <w:rFonts w:cs="Arial" w:ascii="Arial" w:hAnsi="Arial"/>
          <w:sz w:val="24"/>
          <w:szCs w:val="24"/>
          <w:lang w:val="ro-RO"/>
        </w:rPr>
        <w:t>privind stabilirea cadrului instituţional şi financiar pentru gestionarea fondurilor europene alocate României prin Mecanismul de redresare şi rezilienţă, precum şi pentru modificarea şi completarea Ordonanţei de urgenţă a Guvernului nr.155/2020 privind unele măsuri pentru elaborarea Planului naţional de redresare şi rezilienţă necesar României pentru accesarea de fonduri externe rambursabile şi nerambursabile în cadrul Mecanismului de redresare şi rezilienţ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 xml:space="preserve">ART.I.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Hotărârea Consiliului local al municipiului Bistrița nr.296/20.12.2022 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.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I.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Prezenta hotărâre a fost adoptată de Consiliul local al municipiului Bistriţa, în şedinţă extra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Secretarul general al municipiului, prin Compartimentul pregătire documente va aduce prezenta hotărâre la cunostință publică prin afișarea la sediul Primăriei, precum ş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4"/>
          <w:szCs w:val="24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CINCEA DUMITRU MATEI 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color w:val="000000"/>
          <w:sz w:val="24"/>
          <w:szCs w:val="24"/>
          <w:lang w:val="ro-RO" w:eastAsia="en-GB"/>
        </w:rPr>
      </w:pPr>
      <w:r>
        <w:rPr>
          <w:color w:val="000000"/>
          <w:sz w:val="24"/>
          <w:szCs w:val="24"/>
          <w:lang w:val="ro-RO" w:eastAsia="en-GB"/>
        </w:rPr>
        <w:t>Bistrița, la _____________</w:t>
      </w:r>
    </w:p>
    <w:p>
      <w:pPr>
        <w:pStyle w:val="TextBody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 ............/ex.2</w:t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08:00Z</dcterms:created>
  <dc:creator>scurtu nicolae</dc:creator>
  <dc:description/>
  <cp:keywords/>
  <dc:language>en-US</dc:language>
  <cp:lastModifiedBy>Anca-Emilia SUCIU</cp:lastModifiedBy>
  <cp:lastPrinted>2024-10-01T12:21:00Z</cp:lastPrinted>
  <dcterms:modified xsi:type="dcterms:W3CDTF">2024-10-02T1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