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-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0137724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Municipiul Bistriţa, judeţul Bistriţa-Năsăud din România şi Orașul Ștefan Vodă, Raionul Ștefan Vodă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n Republica Moldo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sz w:val="26"/>
          <w:szCs w:val="26"/>
          <w:lang w:val="ro-RO"/>
        </w:rPr>
        <w:t>88467/17.09.2024 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88466/17.09.2024 al Direcţiei Dezvoltare Durabilă 2030 şi al Direcţ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______ al Comisiei juridice și administrație publică local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formarea nr.78955/20.08.2024 privind intenţia de inițiere a procedurii pentru înfrățirea dintre oraşul Ștefan Vodă din Republica Moldova şi municipiul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dresa Ministerului Afacerilor Externe numărul </w:t>
      </w:r>
      <w:bookmarkStart w:id="0" w:name="_Hlk117690039"/>
      <w:r>
        <w:rPr>
          <w:rFonts w:cs="Arial" w:ascii="Arial" w:hAnsi="Arial"/>
          <w:color w:val="000000"/>
          <w:sz w:val="26"/>
          <w:szCs w:val="26"/>
          <w:lang w:val="ro-RO"/>
        </w:rPr>
        <w:t>G1/1825 din 06.09.2024, înregistrată la Primăria municipiului Bistriţa cu numărul 88391/16.09.202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>4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Ministerului Dezvoltării, Lucrărilor Publice şi Administraţiei </w:t>
      </w:r>
      <w:r>
        <w:rPr>
          <w:rFonts w:cs="Arial" w:ascii="Arial" w:hAnsi="Arial"/>
          <w:color w:val="000000"/>
          <w:sz w:val="26"/>
          <w:szCs w:val="26"/>
          <w:lang w:val="ro-RO"/>
        </w:rPr>
        <w:t>numărul 177439 din 28.08.2024 înregistrată la Primăria municipiului Bistrița cu numărul 84263 din 04.09.202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Legii nr.590/2003 privind tratatel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, alin. 2, lit. „e”, alin. 9, lit. „b”, şi ale </w:t>
      </w:r>
      <w:bookmarkStart w:id="1" w:name="_Hlk117688658"/>
      <w:r>
        <w:rPr>
          <w:rFonts w:cs="Arial" w:ascii="Arial" w:hAnsi="Arial"/>
          <w:sz w:val="26"/>
          <w:szCs w:val="26"/>
          <w:lang w:val="ro-RO"/>
        </w:rPr>
        <w:t>art. 139, alin. 3 lit. “f” din Ordonanța de Urgență nr. 57/2019 privind Codul administrativ</w:t>
      </w:r>
      <w:bookmarkEnd w:id="1"/>
      <w:r>
        <w:rPr>
          <w:rFonts w:cs="Arial" w:ascii="Arial" w:hAnsi="Arial"/>
          <w:sz w:val="26"/>
          <w:szCs w:val="26"/>
          <w:lang w:val="ro-RO"/>
        </w:rPr>
        <w:t>, cu modificările și completările ulterioare”;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aprobă Acordul de Înfrăţire între Municipiul Bistriţa, judeţul Bistriţa-Năsăud din România şi Orașul Ștefan Vodă, Raionul Ștefan Vodă din Republica Moldova, prezentat în anexa care face parte integrantă din prezenta Hotărâre.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, domnul Ioan Turc, să semneze Acordul de Înfrăţire între Municipiul Bistriţa şi Orașul Ștefan Vod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139 alin.(3) lit.“f” din Ordonanța de urgență a Guvernului României nr.57/2019 privind Codul administrativ, respectiv cu un număr de __ voturi „pentru”, __ voturi „împotrivă” şi ___ abţineri.</w:t>
      </w:r>
    </w:p>
    <w:p>
      <w:pPr>
        <w:pStyle w:val="TextBody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szCs w:val="26"/>
        </w:rPr>
      </w:pPr>
      <w:r>
        <w:rPr>
          <w:b/>
          <w:szCs w:val="26"/>
        </w:rPr>
        <w:t xml:space="preserve">ART.5. </w:t>
      </w:r>
      <w:r>
        <w:rPr>
          <w:szCs w:val="26"/>
        </w:rPr>
        <w:t>Secretarul general al municipiului Bistriţa, prin Compartimentul pregătire documente, va comunica prezenta hotărâ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Dezvoltare Durabilă 2030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irecţiei Tehnologia Informației și Inovare;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Instituţiei Prefectului -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b/>
          <w:b/>
          <w:szCs w:val="26"/>
        </w:rPr>
      </w:pPr>
      <w:r>
        <w:rPr>
          <w:rFonts w:eastAsia="Arial"/>
          <w:b/>
          <w:szCs w:val="26"/>
        </w:rPr>
        <w:t xml:space="preserve">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/>
          <w:sz w:val="26"/>
          <w:lang w:val="ro-RO"/>
        </w:rPr>
        <w:t>PROIECT DE HOTĂRÂRE INIŢIAT DE,                AVIZ DE LEGALITATE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 w:before="0" w:after="0"/>
        <w:ind w:left="720" w:hanging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lang w:val="pt-BR"/>
        </w:rPr>
        <w:t xml:space="preserve"> 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DUMITRU MATEI CINCEA</w:t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bCs/>
          <w:sz w:val="26"/>
          <w:lang w:val="pt-BR"/>
        </w:rPr>
      </w:pPr>
      <w:r>
        <w:rPr>
          <w:rFonts w:cs="Arial" w:ascii="Arial" w:hAnsi="Arial"/>
          <w:b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Cs/>
          <w:sz w:val="26"/>
          <w:lang w:val="pt-BR"/>
        </w:rPr>
        <w:t>Bistriţa la,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  <w:t>Nr.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pt-BR"/>
        </w:rPr>
        <w:t>Hotărârea se adoptă cu votul majorităţii absolute a consilierilor prezenţ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C.L./ȘC/2 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6:00Z</dcterms:created>
  <dc:creator>Administrator</dc:creator>
  <dc:description/>
  <cp:keywords/>
  <dc:language>en-US</dc:language>
  <cp:lastModifiedBy>Anca-Emilia SUCIU</cp:lastModifiedBy>
  <cp:lastPrinted>2024-09-17T08:53:00Z</cp:lastPrinted>
  <dcterms:modified xsi:type="dcterms:W3CDTF">2024-09-19T11:34:00Z</dcterms:modified>
  <cp:revision>5</cp:revision>
  <dc:subject/>
  <dc:title>R O M Â N I A</dc:title>
</cp:coreProperties>
</file>