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o-RO"/>
        </w:rPr>
        <w:t>Nr. 76527/08.08.2024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o-RO"/>
        </w:rPr>
        <w:t>REFERAT DE APROBA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eastAsia="ro-RO"/>
        </w:rPr>
        <w:t xml:space="preserve">a Proiectului de hotărâre  privind </w:t>
      </w:r>
      <w:bookmarkStart w:id="0" w:name="_Hlk85551462"/>
      <w:r>
        <w:rPr>
          <w:rFonts w:cs="Times New Roman" w:ascii="Times New Roman" w:hAnsi="Times New Roman"/>
          <w:sz w:val="24"/>
          <w:szCs w:val="24"/>
        </w:rPr>
        <w:t xml:space="preserve">  </w:t>
      </w:r>
      <w:bookmarkStart w:id="1" w:name="_Hlk173766704"/>
      <w:r>
        <w:rPr>
          <w:rFonts w:cs="Times New Roman" w:ascii="Times New Roman" w:hAnsi="Times New Roman"/>
          <w:sz w:val="24"/>
          <w:szCs w:val="24"/>
          <w:lang w:eastAsia="ro-RO"/>
        </w:rPr>
        <w:t xml:space="preserve">modificarea Anexei nr. 8  la Hotărârea nr.21/12.02.2024 a Consiliului local al municipiului Bistrița privind aprobarea bugetului de venituri și cheltuieli al municipiului Bistrița pe anul 2024 și estimat pe anii 2025-2027, cu modificările ulterioa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  <w:bookmarkEnd w:id="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" w:name="_Hlk170805516"/>
      <w:bookmarkEnd w:id="2"/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Programul acțiunilor proprii ale municipiului Bistrița pe anul 2024, în sumă de 873 mii lei, a fost aprobat prin  Hotărârea Consiliului Local nr.21/12.02.2024 </w:t>
      </w:r>
      <w:r>
        <w:rPr>
          <w:rFonts w:cs="Times New Roman" w:ascii="Times New Roman" w:hAnsi="Times New Roman"/>
          <w:sz w:val="24"/>
          <w:szCs w:val="24"/>
          <w:lang w:eastAsia="ro-RO"/>
        </w:rPr>
        <w:t>privind aprobarea bugetului de venituri și cheltuieli al municipiului Bistrița pe anul 2024 și estimat pe anii 2025-2027, cu modificările ulterioar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70805516"/>
      <w:bookmarkEnd w:id="3"/>
      <w:r>
        <w:rPr>
          <w:rFonts w:cs="Times New Roman" w:ascii="Times New Roman" w:hAnsi="Times New Roman"/>
          <w:sz w:val="24"/>
          <w:szCs w:val="24"/>
        </w:rPr>
        <w:t>Având în vedere :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bookmarkStart w:id="4" w:name="_Hlk174015280"/>
      <w:bookmarkStart w:id="5" w:name="_Hlk170805547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urgența determinată de necesitatea  participării Municipiului Bistrița la organizarea  și finanțarea Întâlnirii Tinerilor Ortodocși din Mitropolia Clujului, Maramureșului și Sălajului la Bistrița, în perioada 30 august-1 septembrie 2024;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bookmarkStart w:id="6" w:name="_Hlk174015280"/>
      <w:bookmarkStart w:id="7" w:name="_Hlk170805547"/>
      <w:bookmarkStart w:id="8" w:name="_Hlk174022545"/>
      <w:bookmarkStart w:id="9" w:name="_Hlk154133623"/>
      <w:bookmarkEnd w:id="6"/>
      <w:bookmarkEnd w:id="7"/>
      <w:bookmarkEnd w:id="8"/>
      <w:bookmarkEnd w:id="9"/>
      <w:r>
        <w:rPr>
          <w:rFonts w:cs="Times New Roman" w:ascii="Times New Roman" w:hAnsi="Times New Roman"/>
          <w:sz w:val="24"/>
          <w:szCs w:val="24"/>
          <w:lang w:eastAsia="ro-RO"/>
        </w:rPr>
        <w:t>-adresa nr. 8475/08.08.2024 a Mitropoliei Clujului, Maramureșului și Sălajului - Arhiepiscopia Vadului, Feleacului și Clujului, înregistrată la Primăria Municipiului Bistrița sub nr. 76520/08.08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bookmarkStart w:id="10" w:name="_Hlk174022545"/>
      <w:bookmarkStart w:id="11" w:name="_Hlk131764472"/>
      <w:bookmarkStart w:id="12" w:name="_Hlk98321910"/>
      <w:bookmarkEnd w:id="10"/>
      <w:bookmarkEnd w:id="11"/>
      <w:bookmarkEnd w:id="12"/>
      <w:r>
        <w:rPr>
          <w:rFonts w:cs="Times New Roman" w:ascii="Times New Roman" w:hAnsi="Times New Roman"/>
          <w:sz w:val="24"/>
          <w:szCs w:val="24"/>
          <w:lang w:eastAsia="ro-RO"/>
        </w:rPr>
        <w:t xml:space="preserve">Propunem modificarea Programului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>acțiunilor proprii ale municipiului Bistrița pe anul 2024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, astfel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bookmarkStart w:id="13" w:name="_Hlk131764472"/>
      <w:bookmarkStart w:id="14" w:name="_Hlk98321910"/>
      <w:bookmarkStart w:id="15" w:name="_Hlk174009625"/>
      <w:bookmarkEnd w:id="13"/>
      <w:bookmarkEnd w:id="14"/>
      <w:bookmarkEnd w:id="15"/>
      <w:r>
        <w:rPr>
          <w:rFonts w:cs="Times New Roman" w:ascii="Times New Roman" w:hAnsi="Times New Roman"/>
          <w:sz w:val="24"/>
          <w:szCs w:val="24"/>
          <w:lang w:eastAsia="ro-RO"/>
        </w:rPr>
        <w:t>-diminuare cu suma de 50 mii lei a  Acțiunii ”Fii activ! Fii sănătos! Fii informat!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diminuare cu suma de 30 mii lei a  Acțiunii ”Caravana tradițiilor locale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introducerea în cadrul listei a unei noi Acțiuni ”Întâlnirea Tinerilor Ortodocși din Mitropolia Clujului, Maramureșului și Sălajului”, în sumă de 80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  <w:bookmarkStart w:id="16" w:name="_Hlk174009625"/>
      <w:bookmarkStart w:id="17" w:name="_Hlk174009625"/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Suma totală alocată Programului acțiunilor proprii ale municipiului Bistrița pe anul 2024  nu se modifică pe total.</w:t>
      </w:r>
    </w:p>
    <w:p>
      <w:pPr>
        <w:pStyle w:val="BodyText3"/>
        <w:ind w:firstLine="720"/>
        <w:jc w:val="both"/>
        <w:rPr>
          <w:rFonts w:ascii="Times New Roman" w:hAnsi="Times New Roman" w:cs="Times New Roman"/>
          <w:bCs/>
          <w:szCs w:val="24"/>
          <w:lang w:eastAsia="ro-RO"/>
        </w:rPr>
      </w:pPr>
      <w:bookmarkStart w:id="18" w:name="_Hlk154133623"/>
      <w:bookmarkEnd w:id="0"/>
      <w:bookmarkEnd w:id="18"/>
      <w:r>
        <w:rPr>
          <w:rFonts w:cs="Times New Roman" w:ascii="Times New Roman" w:hAnsi="Times New Roman"/>
          <w:bCs/>
          <w:szCs w:val="24"/>
          <w:lang w:eastAsia="ro-RO"/>
        </w:rPr>
        <w:t xml:space="preserve">Având în vedere cele de mai sus, propun adoptarea Proiectului de hotărâre privind </w:t>
      </w:r>
      <w:r>
        <w:rPr>
          <w:rFonts w:cs="Times New Roman" w:ascii="Times New Roman" w:hAnsi="Times New Roman"/>
          <w:szCs w:val="24"/>
          <w:lang w:eastAsia="ro-RO"/>
        </w:rPr>
        <w:t xml:space="preserve">modificarea Anexei nr. 8  la Hotărârea nr.21/12.02.2024 a Consiliului local al municipiului Bistrița privind aprobarea bugetului de venituri și cheltuieli al municipiului Bistrița pe anul 2024 și estimat pe anii 2025-2027, cu modificările ulterioare </w:t>
      </w:r>
      <w:r>
        <w:rPr>
          <w:rFonts w:cs="Times New Roman" w:ascii="Times New Roman" w:hAnsi="Times New Roman"/>
          <w:bCs/>
          <w:szCs w:val="24"/>
          <w:lang w:eastAsia="ro-RO"/>
        </w:rPr>
        <w:t>, în forma prezentată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19" w:name="_GoBack"/>
      <w:bookmarkEnd w:id="19"/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1906" w:h="16838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BodyText3Char">
    <w:name w:val="Body Text 3 Char"/>
    <w:qFormat/>
    <w:rPr>
      <w:rFonts w:ascii="Arial" w:hAnsi="Arial" w:cs="Arial"/>
      <w:sz w:val="24"/>
      <w:lang w:val="ro-RO"/>
    </w:rPr>
  </w:style>
  <w:style w:type="character" w:styleId="BodyTextChar">
    <w:name w:val="Body Text Char"/>
    <w:qFormat/>
    <w:rPr>
      <w:rFonts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3:22:00Z</dcterms:created>
  <dc:creator>Dan</dc:creator>
  <dc:description/>
  <cp:keywords/>
  <dc:language>en-US</dc:language>
  <cp:lastModifiedBy>Elena CERCEJA</cp:lastModifiedBy>
  <cp:lastPrinted>2024-07-04T08:06:00Z</cp:lastPrinted>
  <dcterms:modified xsi:type="dcterms:W3CDTF">2024-08-09T06:10:00Z</dcterms:modified>
  <cp:revision>12</cp:revision>
  <dc:subject/>
  <dc:title/>
</cp:coreProperties>
</file>