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6 IANUARIE 199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propunerii de atribuire a denumirii „George Coşbuc” Casei Municipale de Cultură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elungirea unor contracte de închiriere de spaţii cu altă destinaţie decât locuinţ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ansmiterea unor terenuri proprietatea Statului Român pentru construirea de locuinţ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stituirea Comisiei Municipale Bistriţa de apărare împotriva inundaţiilor, fenomenelor meteorologice periculoase şi accidentale la construcţii hidrotehnic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transmiterii imobilului „Bloc de locuinţe cu 27 apartamente”, situat în Bistriţa, localitatea componentă Viişoar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42/1996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transmiterea unui imobil situat în municipiul Bistriţa, strada Liviu Rebreanu, nr. 46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70/199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pentru blocul n r. 13, strada Mihai Eminescu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Cu privire la prelungirea contractelor de închiriere pentru chioşcuri în municipiul Bistriţ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3 FEBRUARIE 199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organizarea unei regii autonome de interes loc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unei regii de interes judeţean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taxei locale de folosire a terenurilor aflate în intravilanul municipiului Bistriţa, în scopuri agricole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52/1996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contului de execuţie al municipiului Bistriţa pe anul 1994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pentru obiectivele „Ateliere reparaţii auto şi birouri”, strada Libertăţii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prin licitaţie publică a unui teren situat în municipiul Bistriţa, strada Libertăţii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elaborării şi realizării proiectului – pilot privind „Reabilitarea clădirilor vechi din centrul istoric al municipiului Bistriţa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8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7 MARTIE 199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8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înfiinţarea Regiei Autonome de Termoficare şi Locativă Bistriţa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rt. 3, anexa 2 se modifică prin HCL 32/1996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30 MARTIE 199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etarea mandatului viceprimarului municipiului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legerea viceprimarului municipiului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ferirea titlului de Cetăţean de Onoare al municipiului Bistriţa domnului Liviu Comes, compozitor, membru al Uniunii Compozitorilor din Români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fiinţarea unui centru de cazare a tinerilor proveniţi din instituţiile de ocrotire a minorilor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efectuării de ore suplimentare până la 360 ore pe an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suşirea propunerilor Comisiei municipale Bistriţa de aplicare a legii fondului funciar privind împroprietărirea unor veterani de război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organizarea şi folosirea raţională a patrimoniului pastoral în municipiul Bistriţa şi localităţile componente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tudiilor de fezabilitate ale unor obiective de investiţii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mplasarea bustului „Avram Iancu” în municipiul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pentru Palatul de Justiţie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concesionarea fără licitaţie publică a unui teren situat în municipiul Bistriţa, strada Nicolae Titulescu, nr. 50 A, Băncii Române pentru Dezvoltare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235/2008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efectuarea unui schimb de terenur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8 APRILIE 199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directă de terenuri pentru amplasare chioşcuri în Piaţa Deceb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de terenuri pentru amplasare chioşcuri şi tonete cu caracter provizoriu în municipiul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directă a chioşcului de incintă al Primăriei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vizarea construirii unei extinderi la imobilul din Bistriţa, strada Dobrogeanu Gherea, nr. 7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executării unei construcţii anexe la imobilul situat în Bistriţa, strada Parcului, nr. 15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pentru „Extindere sediu Direcţia de Telecomunicaţii”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fără licitaţie publică a unui teren situat în municipiul Bistriţa, strada Gării, nr. 2, Direcţiei Judeţene de Telecomunicaţii Bistriţa-Năsăud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amplasării monumentului „Eroilor neamului” în Piaţa Mihai Eminescu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29/2007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4 MAI 199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validarea mandatului de consilier al domnului Broască Alexandru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odificarea organigramei serviciilor publice ale consiliului loc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bugetului de venituri şi cheltuieli al municipiului Bistriţa pe anul 1995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68/1995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uportării din bugetul local pe anul 1995 a cheltuielilor ocazionate de vizita delegaţiei din Besancon, Franţ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8 IUNIE 199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denumirii „Dimitrie Cojocaru” Şcolii Generale din municipiul Bistriţa, localitatea componentă Slătin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tatutului de funcţii pe anul 1995 a Casei Municipale de Cultură „George Coşbuc”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coeficienţilor de ierarhizare a salariilor de bază pentru personalul din activităţile de producţie, organizate în subordinea consiliului loc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uportării din bugetul local pe anul 1995 a sumei de 893.970 lei pentru plata concertelor de fanfară, susţinute în perioada iunie – iulie 1995 de către Fanfara Unităţii Militare 01007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taxelor de intrare la ştrandul „Codrişor” şi la baza de agrement MHC Bistriţa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36/1997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taxelor de închiriere în pieţele municipiului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 xml:space="preserve">Privind stabilirea taxelor pentru folosirea locurilor publice de desfacere în Piaţa Calea Moldovei 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09/1997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partizarea sumei de 3.000.000 lei din rezerva bugetară pentru Şcoala Generală Slătin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închirierea unor terenuri agricole situate în extravilanul localităţilor componente din municipiul Bistriţa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53/1996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delegarea de competenţă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unor măsuri pentru rezolvarea circulaţiei în centrul istoric al municipiului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transmiterii unei suprafeţe de teren din cimitirul municipal, Ministerului Apărării Naţionale – Garnizoana Bistriţ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7 IULIE 199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tarifelor stabilite de Regia Autonomă de Termoficare şi Locativă Bistriţa pentru serviciile de furnizare a energiei termice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tarifelor de bază lunare pentru închirierea spaţiilor cu altă destinaţie decât locuinţe, aflate în administrarea Regiei Autonome de Termoficare şi Locativă Bistriţa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ct. 12 din anexa 1 se abrogă prin HCL 114/1997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rogramului de contorizare a energiei termice în punctele termice de distribuţie a agentului termic în municipiul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ugetului de venituri şi cheltuieli al Regiei Autonome de Termoficare şi Locativă pe anul 1995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vizarea atribuirii de denumiri unor străzi din municipiul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taxelor de timbru asupra succesiunilor şi a altor taxe de timbru de la populaţie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 xml:space="preserve">Privind modificarea HCL 40/1994 privind atribuirea în folosinţă gratuită pe perioada 01.05.1994 – 01.05.1995 a imobilului şi a anexelor aferente situate în Unirea, nr. 264, Asociaţiei pentru copii handicapaţi psihic din Bistriţa 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56/1998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63/1999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tudiului de fezabilitate pentru obiectivul de investiţii ”Centru de cazare a tinerilor proveniţi din instituţiile de ocrotire a minorilor” din municipiul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spaţiilor comerciale şi teren pentru amplasarea de chioşcuri şi terase în incinta bazei de agrement MHC Bistriţa şi a unui spaţiu comercial din incinta ştrandului „Codrişor”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probarea suportării din bugetul local pe anul 1995 a sumei de 893.970 lei, ocazionată de susţinerea concertelor de fanfară în perioada august – septembrie 1995 de către Fanfara Casei Municipale de Cultură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unui împrumut bancar în valoare de 100 milioane lei pentru executarea de investiţii în pieţele agroalimentare ale municipiului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ansmiterea unui teren proprietate a municipiului Bistriţa, Ministerului Sănătăţii, Direcţiei Sanitare a judeţului Bistriţa-Năsăud, pentru construirea „Staţiei de salvare auto Bistriţa”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fără licitaţie publică a unui teren situat în municipiul Bistriţa, strada Alba Iulia, nr. 1, Ministerului Justiţiei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ieşirii din indiviziune pentru terenul situat în Bistriţa, strada Valea Jelnei, nr. 1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31 AUGUST 199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studiilor de fezabilitate la unele obiective de investiţii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Se modifică art. 1, pct. 2 şi 3, prin HCL 92/1995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modificării listei de investiţii anexă la bugetul de venituri şi cheltuieli al municipiului Bistriţa pe anul 1995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criteriilor de evaluare a veniturilor nete anuale realizate din creşterea şi valorificarea animalelor, păsărilor, albinelor şi a produselor acestora, obţinute în gospodăriile populaţiei, necesare la stabilirea dreptului la ajutorul soci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înfiinţării pieţei agroalimentare „Ştefan cel Mare” în strada Constantin Roman Vivu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 xml:space="preserve">Privind înfiinţarea unei pieţe cu profil agroalimentar în ansamblul de locuinţe Independenţei Sud 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73/1997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PUZ „Subcetate”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17/1997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38/1998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78/1999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pentru „Extindere şi supraetajare construcţie existentă” în strada 1 Mai, nr. 1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lanurilor urbanistice zonale Unirea pentru construcţii de locuinţe veterani de război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lafonului maxim de reparaţie capitală a unui mijloc fix, proprietatea Regiei Autonome de Termoficare şi Locativă Bistriţ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8 SEPTEMBRIE 199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componenţei Statului Major de Protecţie Civilă şi a comisiilor de specialitate de protecţie socială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uportarea din bugetul local al cheltuielilor ocazionate de deplasarea domnului viceprimar Moldovan Ioan în Israe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articipării Consiliului Local al municipiului Bistriţa ca membru fondator la constituirea fundaţiei „Consorţiul pentru dezvoltare locală a municipiului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suşirea propunerilor Comisiei municipale Bistriţa de aplicare a legii fondului funciar privind împroprietărirea unor veterani de război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participarea Consiliului municipal la constituirea Fundaţiei „Centrul Italo – Român pentru dezvoltarea întreprinderilor mici şi mijlocii şi colaborarea comercială şi industrială între întreprinderi italiene şi române”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prin HCL 103/1995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ansmiterea unui teren  proprietatea municipiului Bistriţa, Ministerului Muncii şi Protecţiei Sociale – Direcţia de Muncă şi Protecţie Socială Bistriţa-Năsăud, pentru construirea unui cămin de pensionari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preluarea unui imobil din administrarea Regiei Autonome de Termoficare şi Locativă pentru amenajarea unui Centru de cazare temporară a persoanelor fără adăpost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şi modificată prin HCL 48/1997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eluarea în administrarea Consiliului Local al municipiului Bistriţa a imobilului situat în Bistriţa, strada Albert Berger, nr. 3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ansmiterea unui imobil situat în Bistriţa, strada Dornei, nr. 8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5 OCTOMBRIE 199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ugetului rectificat de venituri şi cheltuieli al municipiului Bistriţa pe anul 1995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utilizării sumei de 150 milioane lei pentru echiparea a trei puncte termice din municipiul Bistriţa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completează art. 1 prin HCL 102/1995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cordul de preluare în patrimoniul municipiului Bistriţa şi în administrarea Consiliului municipal Bistriţa, a imobilului situat în Bistriţa, strada Andrei Mureşanu, nr. 3 – 5, proprietatea S.C. „APOLLO” S.A.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organizarea concursului de selecţie a managerului la Regia Autonomă de Termoficare şi Locativă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unui teren situat în strada Sucevei pentru amplasarea unui chioşc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unui teren situat în strada Ion Minulescu pentru amplasarea unui chioşc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prin licitaţie publică a unui teren situat în strada Intrarea Clopoţeilor pentru amplasarea unui chioşc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tudiilor de fezabilitate la unele obiective de investiţii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tudiului de fezabilitate la obiectivul de investiţii „Reabilitarea sistemului de încălzire în municipiul Bistriţa”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tribuirea în folosinţă gratuită pe o perioadă de 25 de ani a două încăperi din imobilul situat în localitatea Ghinda, nr. 34, Inspectoratului Şcolar al Judeţului Bistriţa-Năsăud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concesionarea fără licitaţie publică a unui teren proprietatea Statului Român, situat în strada Împăratul Traian, nr. 55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43/1996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9 NOIEMBRIE 199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locarea sumei de 22 milioane lei din rezerva bugetară a anului 1995 pentru suplimentarea creditelor aprobate la cap. 52.1. „Sănătate”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mproprietărirea unor veterani de război (Zăgrean, Mustaţă)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numirea reprezentantului consiliului local ca membru în comisia pentru licitaţiile publice organizate de Regia Autonomă de Termoficare şi Locativă Bistriţa pentru achiziţii de bunuri şi investiţii publice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studiului de fezabilitate la obiectivul de investiţii „Pod peste râul Bistriţa”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D pentru obiectivul „Sediu firme” pe Bulevardul Decebal, nr. 2 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ansmiterea unui teren proprietate a municipiului Bistriţa, Ministerului Sănătăţii – Direcţia sanitară a judeţului Bistriţa-Năsăud, pentru construirea „Centrului de recoltare şi conservare a sângelui”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bugetului rectificat de venituri şi cheltuieli al Regiei Autonome de Termoficare şi Locativă Bistriţa pe anul 1995</w:t>
      </w:r>
    </w:p>
    <w:p>
      <w:pPr>
        <w:pStyle w:val="Listparagraf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4 DECEMBRIE 1995</w:t>
      </w:r>
    </w:p>
    <w:p>
      <w:pPr>
        <w:pStyle w:val="Listparagraf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articiparea Consiliului municipal la constituirea Fundaţiei „Centrul Italo – Român pentru dezvoltarea întreprinderilor mici şi mijlocii şi colaborarea comercială şi industrială între întreprinderi române şi italiene”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elungirea contractelor de închiriere pentru amplasarea de garaje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ajorarea unor taxe stabilite prin hotărâri ale Consiliului Local Bistriţa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elungirea contractelor de închiriere chioşcuri, precum şi scoaterea la licitaţie a unor suprafeţe de teren pentru amplasarea de rulote tip în piaţa Independenţei Nord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efectuarea unui schimb de terenuri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metodologiei de calcul a valorii construcţiilor pentru stabilirea taxei minime de autorizare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ransmiterea unui imobil situat în municipiul Bistriţa, strada Gheorghe Şincai, nr. 16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prin licitaţie publică a unui teren situat în Bistriţa, Bulevardul Decebal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PUZ „Constantin Roman Vivu”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13/1999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53/2000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prin HCL 114/2002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PUZ „Bistriţa Sud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25:00Z</dcterms:created>
  <dc:creator>CPD</dc:creator>
  <dc:description/>
  <cp:keywords/>
  <dc:language>en-US</dc:language>
  <cp:lastModifiedBy>CHICHIRITAT</cp:lastModifiedBy>
  <dcterms:modified xsi:type="dcterms:W3CDTF">2009-09-30T08:24:00Z</dcterms:modified>
  <cp:revision>3</cp:revision>
  <dc:subject/>
  <dc:title/>
</cp:coreProperties>
</file>