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7 IANUARIE 1994</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1"/>
        </w:numPr>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vizarea tarifelor stabilite de Regia Autonomă de Gospodărire comunală Bistriţa pentru serviciile de furnizare a apei potabile şi energiei termice</w:t>
      </w:r>
    </w:p>
    <w:p>
      <w:pPr>
        <w:pStyle w:val="Listparagraf"/>
        <w:numPr>
          <w:ilvl w:val="0"/>
          <w:numId w:val="1"/>
        </w:numPr>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vizarea tarifelor stabilite de S.C. „TRANSMIXT” S.A. Bistriţa pentru abonamente şi bilete la transportul urban în municipiul Bistriţa</w:t>
      </w:r>
    </w:p>
    <w:p>
      <w:pPr>
        <w:pStyle w:val="Listparagraf"/>
        <w:numPr>
          <w:ilvl w:val="0"/>
          <w:numId w:val="1"/>
        </w:numPr>
        <w:spacing w:lineRule="auto" w:line="240" w:before="0" w:after="0"/>
        <w:contextualSpacing/>
        <w:jc w:val="both"/>
        <w:rPr>
          <w:rFonts w:ascii="Arial" w:hAnsi="Arial" w:cs="Arial"/>
          <w:sz w:val="32"/>
          <w:szCs w:val="32"/>
          <w:lang w:val="ro-RO"/>
        </w:rPr>
      </w:pPr>
      <w:r>
        <w:rPr>
          <w:rFonts w:cs="Arial" w:ascii="Arial" w:hAnsi="Arial"/>
          <w:sz w:val="32"/>
          <w:szCs w:val="32"/>
          <w:lang w:val="ro-RO"/>
        </w:rPr>
        <w:t xml:space="preserve">Privind validarea mandatului de consilier al domnului Iakab Mihai </w:t>
      </w:r>
    </w:p>
    <w:p>
      <w:pPr>
        <w:pStyle w:val="Listparagraf"/>
        <w:numPr>
          <w:ilvl w:val="0"/>
          <w:numId w:val="1"/>
        </w:numPr>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stabilirea actelor pe care se aplică sigiliul</w:t>
      </w:r>
    </w:p>
    <w:p>
      <w:pPr>
        <w:pStyle w:val="Listparagraf"/>
        <w:numPr>
          <w:ilvl w:val="0"/>
          <w:numId w:val="1"/>
        </w:numPr>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aprobarea vânzării a trei spaţii cu altă destinaţie decât locuinţe, situate la parterul şi mezaninul blocului 16 – Mihai Eminescu</w:t>
      </w:r>
    </w:p>
    <w:p>
      <w:pPr>
        <w:pStyle w:val="Listparagraf"/>
        <w:numPr>
          <w:ilvl w:val="0"/>
          <w:numId w:val="1"/>
        </w:numPr>
        <w:spacing w:lineRule="auto" w:line="240" w:before="0" w:after="0"/>
        <w:contextualSpacing/>
        <w:jc w:val="both"/>
        <w:rPr>
          <w:rFonts w:ascii="Arial" w:hAnsi="Arial" w:cs="Arial"/>
          <w:sz w:val="32"/>
          <w:szCs w:val="32"/>
          <w:lang w:val="ro-RO"/>
        </w:rPr>
      </w:pPr>
      <w:r>
        <w:rPr>
          <w:rFonts w:cs="Arial" w:ascii="Arial" w:hAnsi="Arial"/>
          <w:sz w:val="32"/>
          <w:szCs w:val="32"/>
          <w:lang w:val="ro-RO"/>
        </w:rPr>
        <w:t>De modificare şi completare a HCL 7/1992 privind aprobarea Regulamentului de funcţionare a Consiliului Local al municipiului Bistriţa</w:t>
      </w:r>
    </w:p>
    <w:p>
      <w:pPr>
        <w:pStyle w:val="Listparagraf"/>
        <w:numPr>
          <w:ilvl w:val="0"/>
          <w:numId w:val="1"/>
        </w:numPr>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concesionarea fără licitaţie publică a unui teren aparţinând domeniului privat al statului, situat în strada Drumul Dumitrei Vechi, Direcţiei Sanitar - Veterinare Bistriţa</w:t>
      </w:r>
    </w:p>
    <w:p>
      <w:pPr>
        <w:pStyle w:val="Listparagraf"/>
        <w:numPr>
          <w:ilvl w:val="0"/>
          <w:numId w:val="1"/>
        </w:numPr>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închirierea spaţiilor cu altă destinaţie decât locuinţe, administrate de Regia Autonomă de Gospodărire Comunală Bistriţa</w:t>
      </w:r>
    </w:p>
    <w:p>
      <w:pPr>
        <w:pStyle w:val="Listparagraf"/>
        <w:numPr>
          <w:ilvl w:val="0"/>
          <w:numId w:val="1"/>
        </w:numPr>
        <w:spacing w:lineRule="auto" w:line="240" w:before="0" w:after="0"/>
        <w:contextualSpacing/>
        <w:jc w:val="both"/>
        <w:rPr>
          <w:rFonts w:ascii="Arial" w:hAnsi="Arial" w:cs="Arial"/>
          <w:sz w:val="32"/>
          <w:szCs w:val="32"/>
          <w:lang w:val="ro-RO"/>
        </w:rPr>
      </w:pPr>
      <w:r>
        <w:rPr>
          <w:rFonts w:cs="Arial" w:ascii="Arial" w:hAnsi="Arial"/>
          <w:sz w:val="32"/>
          <w:szCs w:val="32"/>
          <w:lang w:val="ro-RO"/>
        </w:rPr>
        <w:t>Privind stabilirea unor măsuri referitoare la apariţia ziarului „PASAJ”</w:t>
      </w:r>
    </w:p>
    <w:p>
      <w:pPr>
        <w:pStyle w:val="Listparagraf"/>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spacing w:lineRule="auto" w:line="240" w:before="0" w:after="0"/>
        <w:ind w:left="0" w:hanging="0"/>
        <w:contextualSpacing/>
        <w:jc w:val="center"/>
        <w:rPr>
          <w:rFonts w:ascii="Arial" w:hAnsi="Arial" w:cs="Arial"/>
          <w:sz w:val="32"/>
          <w:szCs w:val="32"/>
          <w:lang w:val="ro-RO"/>
        </w:rPr>
      </w:pPr>
      <w:r>
        <w:rPr>
          <w:rFonts w:cs="Arial" w:ascii="Arial" w:hAnsi="Arial"/>
          <w:b/>
          <w:sz w:val="32"/>
          <w:szCs w:val="32"/>
          <w:lang w:val="ro-RO"/>
        </w:rPr>
        <w:t>10 FEBRUARIE 1994</w:t>
      </w:r>
    </w:p>
    <w:p>
      <w:pPr>
        <w:pStyle w:val="Listparagraf"/>
        <w:spacing w:lineRule="auto" w:line="240" w:before="0" w:after="0"/>
        <w:ind w:left="0" w:hanging="0"/>
        <w:contextualSpacing/>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eastAsia="Arial" w:cs="Arial" w:ascii="Arial" w:hAnsi="Arial"/>
          <w:sz w:val="32"/>
          <w:szCs w:val="32"/>
          <w:lang w:val="ro-RO"/>
        </w:rPr>
        <w:t xml:space="preserve"> </w:t>
      </w:r>
      <w:r>
        <w:rPr>
          <w:rFonts w:cs="Arial" w:ascii="Arial" w:hAnsi="Arial"/>
          <w:sz w:val="32"/>
          <w:szCs w:val="32"/>
          <w:lang w:val="ro-RO"/>
        </w:rPr>
        <w:t>Cu privire la stabilirea taxei de atribuire în folosinţă a locurilor de înhumare în cimitirul municipal şi a taxei de întreţinere a cimitirului</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ajorarea unor taxe pentru eliberarea certificatelor, avizelor şi  autorizaţiilor în domeniul construcţiilor</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Regulamentului de desfăşurare a activităţii de colectare, transport şi depozitare a reziduurilor urbane din municipiul Bistriţa</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criteriilor pentru stabilirea ordinii de prioritate la repartizarea locuinţelor din fondul locativ de stat pentru şomeri</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96/1997</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înfiinţare a comisiei de repartizare a locuinţelor din fondul locativ de stat, aprobarea schimburilor de locuinţe şi schimbarea destinaţiei unor suprafeţe locative</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şi modificată prin HCL 11/1996</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96/1997</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fără licitaţie a unui teren aparţinând domeniului privat al statului, situat în Bistriţa, Piaţa Independenţei Sud</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fără licitaţie a unui teren aparţinând domeniului privat al statului, situat în Bistriţa, Piaţa Independenţei Nord</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fără licitaţie a unui teren aparţinând domeniului privat al statului, situat în Bistriţa, strada Dragoş Vodă</w:t>
      </w:r>
    </w:p>
    <w:p>
      <w:pPr>
        <w:pStyle w:val="Normal"/>
        <w:spacing w:lineRule="auto" w:line="240" w:before="0" w:after="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4 FEBRUARIE 1994</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numărului de membri ai Consiliului de Administraţie al Regiei Autonome de Gospodărire Comunală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finanţării din bugetul local a unui studiu de fezabilitate pentru înfiinţarea unei regii de termoficare</w:t>
      </w:r>
    </w:p>
    <w:p>
      <w:pPr>
        <w:pStyle w:val="Normal"/>
        <w:spacing w:lineRule="auto" w:line="240" w:before="0" w:after="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0 MARTIE 1994</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uportării din bugetul consiliului local pe anul 1994 a cheltuielilor ocazionate de participarea domnului consilier Podani Tiberiu Constantin la Congresul Federaţiei Mondiale a Cetăţilor Unite şi Oraşelor Înfrăţite, în perioada 27 – 29 aprilie, la Lisabon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uportării din buget a cheltuielilor ocazionate de participarea domnului consilier Ciascai Ioan la Simpozionul Internaţional „Migraţia în Europa”, în perioada 18 – 19 martie 1994, care va avea loc în oraşul Montreuil, Fran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uportării din bugetul consiliului local al anului 1994 a cheltuielilor ocazionate de participarea domnilor Laza Kozma Tiberiu, viceprimar, şi Iliescu Florin Gheorghe, consilier, la Conferinţa Internaţională de Exploatare a Aşezărilor şi Localităţilor, workshop în perioada 14 – 16 februarie 1994, la Miskolk, Ungari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uportării din bugetul consiliului local pe anul 1994 a cheltuielilor ocazionate de vizita domnului primar Marian Toniuc, în perioada 15 – 22 martie 1994 la Primăria oraşului Karditza din Greci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unor măsuri pentru finalizarea lucrărilor de execuţie a blocului nr. 13 situat în Bistriţa, strada Mihai Eminescu</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fiinţarea unui punct de distribuire a produselor farmaceutice în municipiul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unui membru în Comisia de validare a Consiliului Local al municipiului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ogramului de formare a aleşilor şi funcţionarilor publici, derulat între municipiul Bistriţa şi oraşul Besancon (Fran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manifestărilor „Zilele Bistriţei”</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coaterii din uz şi casarea fondurilor fixe, a obiectelor de inventar şi a bunurilor materiale, altele decât fondurile fixe</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unor măsuri pentru aplicarea Ordinului 29/N/1993 al Ministrului Lucrărilor Publice şi Amenajării Teritoriului şi al secretarului de stat, şeful Departamentului pentru Administraţie Publică Locală, pentru aprobarea Normativului cadru privind contorizarea apei şi a energiei termice la populaţie, instituţii publice şi agenţi economici</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ogramului de contorizare a apei şi a energiei termice la populaţie de Regia Autonomă de Gospodărire Comunală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08/1994</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26/1994</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taxei de închiriere a terenurilor pentru amenajare terase stradale</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chirierii unor bunuri aflate în administrarea Secţiei de administrare a domeniului public</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organizarea şi folosirea raţională a patrimoniului pastoral în municipiul Bistriţa şi localităţile componente în anul 1994</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numirea Consiliului de Administraţie a Regiei Autonome de Gospodărire Comunală Bistriţa</w:t>
      </w:r>
    </w:p>
    <w:p>
      <w:pPr>
        <w:pStyle w:val="Normal"/>
        <w:spacing w:lineRule="auto" w:line="240" w:before="0" w:after="0"/>
        <w:jc w:val="both"/>
        <w:rPr>
          <w:rFonts w:ascii="Arial" w:hAnsi="Arial" w:cs="Arial"/>
          <w:sz w:val="32"/>
          <w:szCs w:val="32"/>
          <w:lang w:val="ro-RO"/>
        </w:rPr>
      </w:pPr>
      <w:r>
        <w:rPr>
          <w:rFonts w:cs="Arial" w:ascii="Arial" w:hAnsi="Arial"/>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7 APRILIE 1994</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uportării din bugetul consiliului local pe anul 1994 a cheltuielilor ocazionate de participarea la specializare a doamnei Breşfelean Maria, în perioada 2 – 16 mai 1994, în Germania, oraşele Aachen, Herzogenrath, pentru studierea posibilităţilor de amenajare a rampei de reziduuri  în municipiul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ceptarea unei donaţii</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blocului cu 24 de apartamente şi spaţii la parter, în suprafaţă de 280 mp, proprietatea Regiei Autonome de Gospodărire Comunală Bistriţa, situat în localitatea Viişoara – municipiul Bistriţa</w:t>
      </w:r>
    </w:p>
    <w:p>
      <w:pPr>
        <w:pStyle w:val="Listparagraf"/>
        <w:numPr>
          <w:ilvl w:val="0"/>
          <w:numId w:val="1"/>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socierea consiliului local cu S.C. „IPROEB” S.C. în vederea realizării şi exploatării în comun a unor spaţii comerciale în Piaţa Independenţei Nord</w:t>
      </w:r>
    </w:p>
    <w:p>
      <w:pPr>
        <w:pStyle w:val="Listparagraf"/>
        <w:numPr>
          <w:ilvl w:val="0"/>
          <w:numId w:val="1"/>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tribuirea în folosinţă gratuită, pe perioada 01.05.1994 – 01.05.1999, a imobilului şi anexelor aferente, situate în Unirea, la nr. 264, Asociaţiei pentru copii handicapaţi psihic – Bistriţa</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59/1995</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56/1998</w:t>
      </w:r>
    </w:p>
    <w:p>
      <w:pPr>
        <w:pStyle w:val="Listparagraf"/>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63/1999</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a două sere şi un solar, situate în municipiul Bistriţa</w:t>
      </w:r>
    </w:p>
    <w:p>
      <w:pPr>
        <w:pStyle w:val="Listparagraf"/>
        <w:numPr>
          <w:ilvl w:val="0"/>
          <w:numId w:val="1"/>
        </w:numPr>
        <w:tabs>
          <w:tab w:val="clear" w:pos="720"/>
          <w:tab w:val="left" w:pos="0" w:leader="none"/>
        </w:tabs>
        <w:spacing w:lineRule="auto" w:line="240" w:before="0" w:after="0"/>
        <w:ind w:left="720" w:hanging="540"/>
        <w:contextualSpacing/>
        <w:jc w:val="both"/>
        <w:rPr/>
      </w:pPr>
      <w:r>
        <w:rPr>
          <w:rFonts w:cs="Arial" w:ascii="Arial" w:hAnsi="Arial"/>
          <w:sz w:val="32"/>
          <w:szCs w:val="32"/>
          <w:lang w:val="ro-RO"/>
        </w:rPr>
        <w:t>Privind concesionarea fără licitaţie a unui teren aparţinând Statului Român, situat în municipiul Bistriţa, Piaţa Independenţei Sud</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prin licitaţie publică a unui teren aparţinând Statului Român, situat în Bistriţa, localitatea componentă Sigmir</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prin licitaţie publică a unui teren aparţinând domeniului privat al municipiului Bistriţa, localitatea componentă Viişoar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fără licitaţie publică a unui teren aparţinând Statului Român, situat în municipiul Bistriţa, strada Independenţei, nr. 26</w:t>
      </w:r>
    </w:p>
    <w:p>
      <w:pPr>
        <w:pStyle w:val="Listparagraf"/>
        <w:tabs>
          <w:tab w:val="clear" w:pos="720"/>
          <w:tab w:val="left" w:pos="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tabs>
          <w:tab w:val="clear" w:pos="720"/>
          <w:tab w:val="left" w:pos="0" w:leader="none"/>
        </w:tabs>
        <w:spacing w:lineRule="auto" w:line="240" w:before="0" w:after="0"/>
        <w:ind w:left="0" w:hanging="0"/>
        <w:contextualSpacing/>
        <w:jc w:val="center"/>
        <w:rPr>
          <w:rFonts w:ascii="Arial" w:hAnsi="Arial" w:cs="Arial"/>
          <w:sz w:val="32"/>
          <w:szCs w:val="32"/>
          <w:lang w:val="ro-RO"/>
        </w:rPr>
      </w:pPr>
      <w:r>
        <w:rPr>
          <w:rFonts w:cs="Arial" w:ascii="Arial" w:hAnsi="Arial"/>
          <w:b/>
          <w:sz w:val="32"/>
          <w:szCs w:val="32"/>
          <w:lang w:val="ro-RO"/>
        </w:rPr>
        <w:t>5 MAI 1994</w:t>
      </w:r>
    </w:p>
    <w:p>
      <w:pPr>
        <w:pStyle w:val="Listparagraf"/>
        <w:tabs>
          <w:tab w:val="clear" w:pos="720"/>
          <w:tab w:val="left" w:pos="0" w:leader="none"/>
        </w:tabs>
        <w:spacing w:lineRule="auto" w:line="240" w:before="0" w:after="0"/>
        <w:ind w:left="0" w:hanging="0"/>
        <w:contextualSpacing/>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vizarea tarifelor stabilite de Regia Autonomă de Gospodărire Comunală Bistriţa pentru serviciile de furnizare a apei potabile şi energiei termice</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uportării de la bugetul local pe anul 1994 a cheltuielilor ocazionate de vizita delegaţiei oraşului Karditza în municipiul Bistriţa</w:t>
      </w:r>
    </w:p>
    <w:p>
      <w:pPr>
        <w:pStyle w:val="Normal"/>
        <w:tabs>
          <w:tab w:val="clear" w:pos="720"/>
          <w:tab w:val="left" w:pos="0" w:leader="none"/>
        </w:tabs>
        <w:spacing w:lineRule="auto" w:line="240" w:before="0" w:after="0"/>
        <w:jc w:val="both"/>
        <w:rPr>
          <w:rFonts w:ascii="Arial" w:hAnsi="Arial" w:cs="Arial"/>
          <w:sz w:val="32"/>
          <w:szCs w:val="32"/>
          <w:lang w:val="ro-RO"/>
        </w:rPr>
      </w:pPr>
      <w:r>
        <w:rPr>
          <w:rFonts w:cs="Arial" w:ascii="Arial" w:hAnsi="Arial"/>
          <w:sz w:val="32"/>
          <w:szCs w:val="32"/>
          <w:lang w:val="ro-RO"/>
        </w:rPr>
      </w:r>
    </w:p>
    <w:p>
      <w:pPr>
        <w:pStyle w:val="Normal"/>
        <w:tabs>
          <w:tab w:val="clear" w:pos="720"/>
          <w:tab w:val="left" w:pos="0" w:leader="none"/>
        </w:tabs>
        <w:spacing w:lineRule="auto" w:line="240" w:before="0" w:after="0"/>
        <w:jc w:val="center"/>
        <w:rPr>
          <w:rFonts w:ascii="Arial" w:hAnsi="Arial" w:cs="Arial"/>
          <w:sz w:val="32"/>
          <w:szCs w:val="32"/>
          <w:lang w:val="ro-RO"/>
        </w:rPr>
      </w:pPr>
      <w:r>
        <w:rPr>
          <w:rFonts w:cs="Arial" w:ascii="Arial" w:hAnsi="Arial"/>
          <w:b/>
          <w:sz w:val="32"/>
          <w:szCs w:val="32"/>
          <w:lang w:val="ro-RO"/>
        </w:rPr>
        <w:t>26 MAI 1994</w:t>
      </w:r>
    </w:p>
    <w:p>
      <w:pPr>
        <w:pStyle w:val="Normal"/>
        <w:tabs>
          <w:tab w:val="clear" w:pos="720"/>
          <w:tab w:val="left" w:pos="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tualizarea Comisiei de recepţie a locuinţelor, a lucrărilor tehnică – edilitare aferente şi a lucrărilor de gospodărire comunală din municipiul Bistriţ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constituirii unei comisii de analiză a propunerilor de schimbare a denumirii unor străzi din municipiul Bistriţa</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1997</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numirea Comisiei pentru determinarea în sistem pauşal a consumurilor de apă</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şi completarea HCL 71/1993 privind stabilirea indemnizaţiei de şedinţă pentru participarea consilierilor la şedinţele consiliului local</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uportării din bugetul local pe anul 1994 a sumei de 735.000 lei, ocazionată de susţinerea concertelor de fanfară în perioada iunie – iulie 1994</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uportării din bugetul local al municipiului Bistriţa pe anul 1994, a cheltuielilor ocazionate de vizita domnilor Raoul Claerr şi Jean Jaques Fischer, reprezentanţi ai A.D.E.M. din Besancon, în perioada 30 mai – 4 iunie 1994</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bazei de agrement MHC</w:t>
      </w:r>
    </w:p>
    <w:p>
      <w:pPr>
        <w:pStyle w:val="Listparagraf"/>
        <w:numPr>
          <w:ilvl w:val="0"/>
          <w:numId w:val="1"/>
        </w:numPr>
        <w:tabs>
          <w:tab w:val="clear" w:pos="720"/>
          <w:tab w:val="left" w:pos="0" w:leader="none"/>
        </w:tabs>
        <w:spacing w:lineRule="auto" w:line="240" w:before="0" w:after="0"/>
        <w:ind w:left="720" w:hanging="540"/>
        <w:contextualSpacing/>
        <w:jc w:val="both"/>
        <w:rPr/>
      </w:pPr>
      <w:r>
        <w:rPr>
          <w:rFonts w:cs="Arial" w:ascii="Arial" w:hAnsi="Arial"/>
          <w:color w:val="FF0000"/>
          <w:sz w:val="32"/>
          <w:szCs w:val="32"/>
          <w:lang w:val="ro-RO"/>
        </w:rPr>
        <w:t>Privind modificarea organigramei serviciilor publice ale consiliului local</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8/1996</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numirea reprezentantului consiliului local în comisia socială constituită în baza Ordonanţei Guvernului, nr. 19/1994 privind stimularea investiţiilor pentru realizarea unor lucrări publice şi construcţii de locuinţe</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3/1996</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unui teren aparţinând domeniului privat al Statului Român, situat în municipiul Bistriţa, strada Gării, pentru Biserica Greco – Catolică</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fără licitaţie publică a unui teren aparţinând domeniului privat al Statului Român, situat în strada 1 Mai, Bistriţ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fără licitaţie publică a unui teren aparţinând domeniului privat al Statului Român, situat în Bistriţa, strada Calea Moldovei, domnului Borşa Nicolae</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prin licitaţie publică a unui teren aparţinând domeniului privat al Statului Român, situat în Bistriţa, strada Calea Moldovei</w:t>
      </w:r>
    </w:p>
    <w:p>
      <w:pPr>
        <w:pStyle w:val="Normal"/>
        <w:tabs>
          <w:tab w:val="clear" w:pos="720"/>
          <w:tab w:val="left" w:pos="0" w:leader="none"/>
        </w:tabs>
        <w:spacing w:lineRule="auto" w:line="240" w:before="0" w:after="0"/>
        <w:jc w:val="both"/>
        <w:rPr>
          <w:rFonts w:ascii="Arial" w:hAnsi="Arial" w:cs="Arial"/>
          <w:sz w:val="32"/>
          <w:szCs w:val="32"/>
          <w:lang w:val="ro-RO"/>
        </w:rPr>
      </w:pPr>
      <w:r>
        <w:rPr>
          <w:rFonts w:cs="Arial" w:ascii="Arial" w:hAnsi="Arial"/>
          <w:sz w:val="32"/>
          <w:szCs w:val="32"/>
          <w:lang w:val="ro-RO"/>
        </w:rPr>
      </w:r>
    </w:p>
    <w:p>
      <w:pPr>
        <w:pStyle w:val="Normal"/>
        <w:tabs>
          <w:tab w:val="clear" w:pos="720"/>
          <w:tab w:val="left" w:pos="0" w:leader="none"/>
        </w:tabs>
        <w:spacing w:lineRule="auto" w:line="240" w:before="0" w:after="0"/>
        <w:jc w:val="center"/>
        <w:rPr>
          <w:rFonts w:ascii="Arial" w:hAnsi="Arial" w:cs="Arial"/>
          <w:sz w:val="32"/>
          <w:szCs w:val="32"/>
          <w:lang w:val="ro-RO"/>
        </w:rPr>
      </w:pPr>
      <w:r>
        <w:rPr>
          <w:rFonts w:cs="Arial" w:ascii="Arial" w:hAnsi="Arial"/>
          <w:b/>
          <w:sz w:val="32"/>
          <w:szCs w:val="32"/>
          <w:lang w:val="ro-RO"/>
        </w:rPr>
        <w:t>30 IUNIE 1994</w:t>
      </w:r>
    </w:p>
    <w:p>
      <w:pPr>
        <w:pStyle w:val="Normal"/>
        <w:tabs>
          <w:tab w:val="clear" w:pos="720"/>
          <w:tab w:val="left" w:pos="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vizarea tarifelor stabilite de S.C. „TRANSMIXT” S.A. Bistriţa pentru abonamente şi bilete la transportul urban din municipiul Bistriţ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transmiterea unui imobil situat în Bistriţa, strada Dornei, nr. 1</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taxele locale</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3, anexa 4, pct. 6, lit. „a” şi „b”, modificat prin HCL 24/1996</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3 şi 4, pct. 4, modificat prin HCL 54/1996</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şi modificată prin HCL 6/ 1997</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09/1998</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uportării de la bugetul local pe anul 1994 a sumei de 25 milioane lei, ocazionată de desfăşurarea manifestărilor „Zilele Bistriţei”</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acordării unor categorii de sporuri la salarii în baza Hotărârii Guvernului, nr. 281/1991, cu privire la salarizarea personalului din unităţile bugetare</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47/1996</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efectuării de ore suplimentare până la 360 ore pe an</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 xml:space="preserve">Privind majorarea taxei pentru multiplicarea documentelor prin aparatul xerox din dotarea primăriei </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1997</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atutului municipiului Bistriţa</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51/1999</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5/2009</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struirii unui cabinet medical şi garaje auto în municipiul Bistriţa, strada Parcului, nr. 23</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riteriilor de stabilire a ordinii de prioritate a solicitanţilor de locuinţe în baza Ordonanţei Guvernului, nr. 19/ 1993, privind stimularea investiţiilor pentru realizarea unor lucrări publice şi construcţii de locuinţe</w:t>
      </w:r>
    </w:p>
    <w:p>
      <w:pPr>
        <w:pStyle w:val="Normal"/>
        <w:tabs>
          <w:tab w:val="clear" w:pos="720"/>
          <w:tab w:val="left" w:pos="0" w:leader="none"/>
        </w:tabs>
        <w:spacing w:lineRule="auto" w:line="240" w:before="0" w:after="0"/>
        <w:jc w:val="both"/>
        <w:rPr>
          <w:rFonts w:ascii="Arial" w:hAnsi="Arial" w:cs="Arial"/>
          <w:sz w:val="32"/>
          <w:szCs w:val="32"/>
          <w:lang w:val="ro-RO"/>
        </w:rPr>
      </w:pPr>
      <w:r>
        <w:rPr>
          <w:rFonts w:cs="Arial" w:ascii="Arial" w:hAnsi="Arial"/>
          <w:sz w:val="32"/>
          <w:szCs w:val="32"/>
          <w:lang w:val="ro-RO"/>
        </w:rPr>
      </w:r>
    </w:p>
    <w:p>
      <w:pPr>
        <w:pStyle w:val="Normal"/>
        <w:tabs>
          <w:tab w:val="clear" w:pos="720"/>
          <w:tab w:val="left" w:pos="0" w:leader="none"/>
        </w:tabs>
        <w:spacing w:lineRule="auto" w:line="240" w:before="0" w:after="0"/>
        <w:jc w:val="center"/>
        <w:rPr>
          <w:rFonts w:ascii="Arial" w:hAnsi="Arial" w:cs="Arial"/>
          <w:sz w:val="32"/>
          <w:szCs w:val="32"/>
          <w:lang w:val="ro-RO"/>
        </w:rPr>
      </w:pPr>
      <w:r>
        <w:rPr>
          <w:rFonts w:cs="Arial" w:ascii="Arial" w:hAnsi="Arial"/>
          <w:b/>
          <w:sz w:val="32"/>
          <w:szCs w:val="32"/>
          <w:lang w:val="ro-RO"/>
        </w:rPr>
        <w:t>28 IULIE 1994</w:t>
      </w:r>
    </w:p>
    <w:p>
      <w:pPr>
        <w:pStyle w:val="Normal"/>
        <w:tabs>
          <w:tab w:val="clear" w:pos="720"/>
          <w:tab w:val="left" w:pos="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fiinţarea unei regii de termoficare în municipiul Bistriţ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 xml:space="preserve">Privind aprobarea Strategiei consiliului municipal în administrarea intereselor publice locale pe perioada 01.03.1994 – 01.03.1996 </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taxei speciale pentru staţionarea neregulamentară a autovehiculelor şi remorcilor pe drumurile publice din municipiul Bistriţ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de către consiliul local al municipiului Bistriţa a grupului sanitar public din Piaţa Unirii aflat în proprietatea S.C. „URBANA” S.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fără licitaţie publică a unui teren aparţinând domeniului privat al Statului Român, situat în municipiul Bistriţa, Bulevardul Decebal, nr. 48/A, domnului Conea Viorel</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spingerea cererii de concesionare a unui teren aparţinând domeniului privat al statului, situat în municipiul Bistriţa, strada Constantin Roman Vivu, nr. 1</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fără licitaţie publică a unui teren situat în municipiul Bistriţa, Piaţa Petru Rareş, nr. 2/A, aparţinând domeniului privat al statului, domnului Hedeş Teodor</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transmiterea unui imobil situat în municipiul Bistriţa, strada Gheorghe Şincai, nr. 22</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amplasării şi realizării bustului lui Petru Rareş, în municipiul Bistriţa, Piaţa Petru Rareş</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componenţei Consiliului Consultativ Municipal pentru Protecţia Consumatorilor</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4/1996</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50/2001</w:t>
      </w:r>
    </w:p>
    <w:p>
      <w:pPr>
        <w:pStyle w:val="Listparagraf"/>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f"/>
        <w:tabs>
          <w:tab w:val="clear" w:pos="720"/>
          <w:tab w:val="left" w:pos="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16 AUGUST 1994</w:t>
      </w:r>
    </w:p>
    <w:p>
      <w:pPr>
        <w:pStyle w:val="Listparagraf"/>
        <w:tabs>
          <w:tab w:val="clear" w:pos="720"/>
          <w:tab w:val="left" w:pos="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uportării din bugetul consiliului local pe anul 1994 a cheltuielilor ocazionate de deplasarea doamnei Vedeanu Liana, în perioada 02.09.1994 – 20.09.1994, în Franţa, la Montreuil</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fiinţarea pieţei agroalimentare „Ştefan cel Mare” în municipiul Bistriţa, strada Constantin Roman Vivu</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70/95</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baremurilor pentru determinarea consumurilor de apă în sistem pauşal, pe categorii de consumatori</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bugetului de venituri şi cheltuieli al municipiului Bistriţa pe anul 1994</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ului de execuţie al municipiului Bistriţa pe anul 1993</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bugetului de venituri şi cheltuieli al Regiei Autonome de Gospodărire Comunală Bistriţa pe anul 1994</w:t>
      </w:r>
    </w:p>
    <w:p>
      <w:pPr>
        <w:pStyle w:val="Normal"/>
        <w:tabs>
          <w:tab w:val="clear" w:pos="720"/>
          <w:tab w:val="left" w:pos="0" w:leader="none"/>
        </w:tabs>
        <w:spacing w:lineRule="auto" w:line="240" w:before="0" w:after="0"/>
        <w:jc w:val="both"/>
        <w:rPr>
          <w:rFonts w:ascii="Arial" w:hAnsi="Arial" w:cs="Arial"/>
          <w:sz w:val="32"/>
          <w:szCs w:val="32"/>
          <w:lang w:val="ro-RO"/>
        </w:rPr>
      </w:pPr>
      <w:r>
        <w:rPr>
          <w:rFonts w:cs="Arial" w:ascii="Arial" w:hAnsi="Arial"/>
          <w:sz w:val="32"/>
          <w:szCs w:val="32"/>
          <w:lang w:val="ro-RO"/>
        </w:rPr>
      </w:r>
    </w:p>
    <w:p>
      <w:pPr>
        <w:pStyle w:val="Normal"/>
        <w:tabs>
          <w:tab w:val="clear" w:pos="720"/>
          <w:tab w:val="left" w:pos="0" w:leader="none"/>
        </w:tabs>
        <w:spacing w:lineRule="auto" w:line="240" w:before="0" w:after="0"/>
        <w:jc w:val="center"/>
        <w:rPr>
          <w:rFonts w:ascii="Arial" w:hAnsi="Arial" w:cs="Arial"/>
          <w:sz w:val="32"/>
          <w:szCs w:val="32"/>
          <w:lang w:val="ro-RO"/>
        </w:rPr>
      </w:pPr>
      <w:r>
        <w:rPr>
          <w:rFonts w:cs="Arial" w:ascii="Arial" w:hAnsi="Arial"/>
          <w:b/>
          <w:sz w:val="32"/>
          <w:szCs w:val="32"/>
          <w:lang w:val="ro-RO"/>
        </w:rPr>
        <w:t>29 SEPTEMBRIE 1994</w:t>
      </w:r>
    </w:p>
    <w:p>
      <w:pPr>
        <w:pStyle w:val="Normal"/>
        <w:tabs>
          <w:tab w:val="clear" w:pos="720"/>
          <w:tab w:val="left" w:pos="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ceptarea unei donaţii</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amnei Paulette Guinehard – Kunstler, viceprimar al Primăriei Besancon, Franţa</w:t>
      </w:r>
    </w:p>
    <w:p>
      <w:pPr>
        <w:pStyle w:val="Listparagraf"/>
        <w:numPr>
          <w:ilvl w:val="0"/>
          <w:numId w:val="1"/>
        </w:numPr>
        <w:tabs>
          <w:tab w:val="clear" w:pos="720"/>
          <w:tab w:val="left" w:pos="0" w:leader="none"/>
        </w:tabs>
        <w:spacing w:lineRule="auto" w:line="240" w:before="0" w:after="0"/>
        <w:ind w:left="720" w:hanging="540"/>
        <w:contextualSpacing/>
        <w:jc w:val="both"/>
        <w:rPr/>
      </w:pPr>
      <w:r>
        <w:rPr>
          <w:rFonts w:cs="Arial" w:ascii="Arial" w:hAnsi="Arial"/>
          <w:sz w:val="32"/>
          <w:szCs w:val="32"/>
          <w:lang w:val="ro-RO"/>
        </w:rPr>
        <w:t>Privind conferirea titlului de Cetăţean de Onoare al municipiului Bistriţa domnişoarei Szabo Gabriela, studentă la Institutul de Educaţie Fizică şi Sport Cluj – Napoc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Jean Pădureanu, preşedintele F.C. „Gloria” Bistriţ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Jean – Pierre Brard, primarul oraşului Montreuil, Franţ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Hansheinz Graffi, vicepreşedinte al Asociaţiei de Ajutor şi Colaborare Germano – Română din Herzogenrath, Germani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Corneliu Botoş, maestru coregraf al Ansamblului „Cununa de pe Someş” din Bistriţ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amnei Herţa Schell, membră a Consiliului Orăşenesc Vocklabruch, Austri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amnei profesor Meni Papanicolau, şef al culturii din districtul Karditza, Greci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Jean Pierre Perillaud, viceprimar al Primăriei Montreuil, Franţ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Josef Poque, preşedintele Asociaţiei Germano – Române de Ajutor şi Colaborare din Herzogenrath, Germani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asocierii municipiului Bistriţa cu alte municipii şi oraşe din ţară pentru constituirea Asociaţiei Oraşe – Energie în România</w:t>
      </w:r>
    </w:p>
    <w:p>
      <w:pPr>
        <w:pStyle w:val="Listparagraf"/>
        <w:numPr>
          <w:ilvl w:val="0"/>
          <w:numId w:val="1"/>
        </w:numPr>
        <w:tabs>
          <w:tab w:val="clear" w:pos="720"/>
          <w:tab w:val="left" w:pos="0" w:leader="none"/>
        </w:tabs>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ocarea sumei de 3.000.000 lei din rezerva bugetară a consiliului local pe anul 1994 pentru Casa Municipală de Cultură Bistriţa</w:t>
      </w:r>
    </w:p>
    <w:p>
      <w:pPr>
        <w:pStyle w:val="Listparagraf"/>
        <w:numPr>
          <w:ilvl w:val="0"/>
          <w:numId w:val="1"/>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utorizarea construirii unei locuinţe în municipiul Bistriţa, strada Dogarilor</w:t>
      </w:r>
    </w:p>
    <w:p>
      <w:pPr>
        <w:pStyle w:val="Listparagraf"/>
        <w:numPr>
          <w:ilvl w:val="0"/>
          <w:numId w:val="1"/>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prin licitaţie publică a unui teren aparţinând domeniului privat al statului, situat în municipiul Bistriţa, strada Constantin Roman Vivu, între blocurile 4 şi 5</w:t>
      </w:r>
    </w:p>
    <w:p>
      <w:pPr>
        <w:pStyle w:val="Listparagraf"/>
        <w:numPr>
          <w:ilvl w:val="0"/>
          <w:numId w:val="1"/>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concesionarea prin licitaţie publică a unui teren aparţinând domeniului privat al Statului Român, situat în Piaţa Independenţei Nord, Bistriţa</w:t>
      </w:r>
    </w:p>
    <w:p>
      <w:pPr>
        <w:pStyle w:val="Listparagraf"/>
        <w:numPr>
          <w:ilvl w:val="0"/>
          <w:numId w:val="2"/>
        </w:numPr>
        <w:tabs>
          <w:tab w:val="left" w:pos="72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7/1996</w:t>
      </w:r>
    </w:p>
    <w:p>
      <w:pPr>
        <w:pStyle w:val="Listparagraf"/>
        <w:numPr>
          <w:ilvl w:val="0"/>
          <w:numId w:val="1"/>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prin licitaţie publică a unui teren situat în municipiul Bistriţa, strada Ostaşului, nr. 10</w:t>
      </w:r>
    </w:p>
    <w:p>
      <w:pPr>
        <w:pStyle w:val="Listparagraf"/>
        <w:numPr>
          <w:ilvl w:val="0"/>
          <w:numId w:val="1"/>
        </w:numPr>
        <w:tabs>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prin licitaţie publică a unui teren situat în municipiul Bistriţa, localitatea componentă Sigmir</w:t>
      </w:r>
    </w:p>
    <w:p>
      <w:pPr>
        <w:pStyle w:val="Listparagraf"/>
        <w:tabs>
          <w:tab w:val="clear" w:pos="720"/>
          <w:tab w:val="left" w:pos="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tabs>
          <w:tab w:val="clear" w:pos="720"/>
          <w:tab w:val="left" w:pos="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18 OCTOMBRIE 1994</w:t>
      </w:r>
    </w:p>
    <w:p>
      <w:pPr>
        <w:pStyle w:val="Listparagraf"/>
        <w:tabs>
          <w:tab w:val="clear" w:pos="720"/>
          <w:tab w:val="left" w:pos="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unor măsuri de gospodărire, curăţenie, igienă şi prevenire a unor boli transmisibile în municipiul Bistriţa</w:t>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menajarea unei pieţe nealimentare în municipiul Bistriţa, strada Calea Moldovei</w:t>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ocarea sumei de 5.000.000 lei din rezerva bugetară pentru acoperirea cheltuielilor ocazionate de acţiunile de deratizare, dezinsecţie, igienizare şi salubrizare a oraşului</w:t>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etapei I a programului de contorizare a energiei termice la populaţie în municipiul Bistriţa</w:t>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unor măsuri pentru încheierea contractelor de furnizare a apei potabile şi a energiei termice către populaţie de către Regia Autonomă de Gospodărie Comunală Bistriţa</w:t>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omandarea unor măsuri Filialei de Reţele Electrice Bistriţa-Năsăud pentru aplicarea HGR 425/1994 privind aprobarea Regulamentului pentru furnizarea şi utilizarea energiei termice</w:t>
      </w:r>
    </w:p>
    <w:p>
      <w:pPr>
        <w:pStyle w:val="Normal"/>
        <w:tabs>
          <w:tab w:val="left" w:pos="0" w:leader="none"/>
          <w:tab w:val="left" w:pos="720" w:leader="none"/>
        </w:tabs>
        <w:spacing w:lineRule="auto" w:line="240" w:before="0" w:after="0"/>
        <w:jc w:val="both"/>
        <w:rPr>
          <w:rFonts w:ascii="Arial" w:hAnsi="Arial" w:cs="Arial"/>
          <w:sz w:val="32"/>
          <w:szCs w:val="32"/>
          <w:lang w:val="ro-RO"/>
        </w:rPr>
      </w:pPr>
      <w:r>
        <w:rPr>
          <w:rFonts w:cs="Arial" w:ascii="Arial" w:hAnsi="Arial"/>
          <w:sz w:val="32"/>
          <w:szCs w:val="32"/>
          <w:lang w:val="ro-RO"/>
        </w:rPr>
      </w:r>
    </w:p>
    <w:p>
      <w:pPr>
        <w:pStyle w:val="Normal"/>
        <w:tabs>
          <w:tab w:val="left" w:pos="0" w:leader="none"/>
          <w:tab w:val="left" w:pos="720" w:leader="none"/>
        </w:tabs>
        <w:spacing w:lineRule="auto" w:line="240" w:before="0" w:after="0"/>
        <w:jc w:val="center"/>
        <w:rPr>
          <w:rFonts w:ascii="Arial" w:hAnsi="Arial" w:cs="Arial"/>
          <w:sz w:val="32"/>
          <w:szCs w:val="32"/>
          <w:lang w:val="ro-RO"/>
        </w:rPr>
      </w:pPr>
      <w:r>
        <w:rPr>
          <w:rFonts w:cs="Arial" w:ascii="Arial" w:hAnsi="Arial"/>
          <w:b/>
          <w:sz w:val="32"/>
          <w:szCs w:val="32"/>
          <w:lang w:val="ro-RO"/>
        </w:rPr>
        <w:t>31 OCTOMBRIE 1994</w:t>
      </w:r>
    </w:p>
    <w:p>
      <w:pPr>
        <w:pStyle w:val="Normal"/>
        <w:tabs>
          <w:tab w:val="left" w:pos="0" w:leader="none"/>
          <w:tab w:val="left" w:pos="720" w:leader="none"/>
        </w:tabs>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uportării din bugetul consiliului local pe anul 1994 a cheltuielilor ocazionate de participarea domnului primar Marian Toniuc şi a doamnei consilier Griga Maria la reuniunea care va avea loc în perioada 15 – 16.12.1994 la Montreuil, Franţa, în vederea realizării proiectului comun de ameliorare şi protecţie a mediului înconjurător</w:t>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uportării de la bugetul consiliului local pe anul 1994 a cheltuielilor ocazionate de participarea domnului Marica Ioan, directorul Direcţiei Tehnice la Seminarul Internaţional „Bariere de depăşit pentru eficienţa energetică în Europa de Est”, care va avea loc în perioada 28 – 29.11.1994 la Praga (Republica Cehă)</w:t>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mputernicirea primarului municipiului de a stabili relaţiile de colaborare cu oraşul Karditza (Grecia) şi de a semna protocolul de înfrăţire între cele două oraşe</w:t>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prin licitaţie publică a unor suprafeţe de teren, situat în ansamblul Mihai Eminescu</w:t>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pentru extinderea Staţiei de epurare a municipiului Bistriţa</w:t>
      </w:r>
    </w:p>
    <w:p>
      <w:pPr>
        <w:pStyle w:val="Listparagraf"/>
        <w:numPr>
          <w:ilvl w:val="0"/>
          <w:numId w:val="1"/>
        </w:numPr>
        <w:tabs>
          <w:tab w:val="left" w:pos="0" w:leader="none"/>
          <w:tab w:val="left" w:pos="72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prin licitaţie publică a unui teren situat în municipiul Bistriţa, strada Decebal, nr. 44</w:t>
      </w:r>
    </w:p>
    <w:p>
      <w:pPr>
        <w:pStyle w:val="Listparagraf"/>
        <w:tabs>
          <w:tab w:val="left" w:pos="0" w:leader="none"/>
          <w:tab w:val="left" w:pos="72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tabs>
          <w:tab w:val="clear" w:pos="720"/>
          <w:tab w:val="left" w:pos="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t>24 NOIEMBRIE 1994</w:t>
      </w:r>
    </w:p>
    <w:p>
      <w:pPr>
        <w:pStyle w:val="Listparagraf"/>
        <w:tabs>
          <w:tab w:val="clear" w:pos="720"/>
          <w:tab w:val="left" w:pos="0" w:leader="none"/>
        </w:tabs>
        <w:spacing w:lineRule="auto" w:line="240" w:before="0" w:after="0"/>
        <w:ind w:left="0" w:hanging="0"/>
        <w:contextualSpacing/>
        <w:jc w:val="center"/>
        <w:rPr>
          <w:rFonts w:ascii="Arial" w:hAnsi="Arial" w:cs="Arial"/>
          <w:b/>
          <w:b/>
          <w:sz w:val="32"/>
          <w:szCs w:val="32"/>
          <w:lang w:val="ro-RO"/>
        </w:rPr>
      </w:pPr>
      <w:r>
        <w:rPr>
          <w:rFonts w:cs="Arial" w:ascii="Arial" w:hAnsi="Arial"/>
          <w:b/>
          <w:sz w:val="32"/>
          <w:szCs w:val="32"/>
          <w:lang w:val="ro-RO"/>
        </w:rPr>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articipării domnişoarei secretar Mica Oprea la reuniunea care va avea loc în perioada 15 – 16.12.1994 la Montreuil, Franţa, în vederea realizării proiectului comun de ameliorare şi protecţie a mediului înconjurător</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uplimentării cheltuielilor de deplasare ocazionate de participarea domnului Marica Ioan la Seminarul Internaţional „Bariere de depăşit pentru eficienţa energetică în Europa de Est”, care va avea loc în perioada 28.11.1994 – 29.11.1994 la Praga – Republica Cehă</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ocarea rezervei bugetare în sumă de 2 milioane lei pentru subvenţionarea casei Municipale de Cultură Bistriţa</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bugetului rectificat de venituri şi cheltuieli pe anul 1994</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şi completarea Regulamentului de funcţionare a Consiliului Municipal Bistriţa</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pentru imobilele nr. 45 şi 47 din Bistriţa, strada Aleea Trandafirilor</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 xml:space="preserve">Privind extinderea intravilanului în municipiul Bistriţa şi localităţile componente </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PUD pentru Piaţa Mihai Eminescu din municipiul Bistriţa</w:t>
      </w:r>
    </w:p>
    <w:p>
      <w:pPr>
        <w:pStyle w:val="Listparagraf"/>
        <w:numPr>
          <w:ilvl w:val="0"/>
          <w:numId w:val="2"/>
        </w:numPr>
        <w:tabs>
          <w:tab w:val="clear" w:pos="720"/>
          <w:tab w:val="left" w:pos="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UD-ul se modifică prin HCL 100/1997</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elaborării şi realizării proiectului – pilot pentru îmbunătăţirea iluminatului public în municipiul Bistriţa</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etapei a II-a a programului de contorizare a energiei termice la populaţie în municipiul Bistriţa</w:t>
      </w:r>
    </w:p>
    <w:p>
      <w:pPr>
        <w:pStyle w:val="Listparagraf"/>
        <w:tabs>
          <w:tab w:val="clear" w:pos="720"/>
          <w:tab w:val="left" w:pos="0" w:leader="none"/>
        </w:tabs>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f"/>
        <w:tabs>
          <w:tab w:val="clear" w:pos="720"/>
          <w:tab w:val="left" w:pos="0" w:leader="none"/>
        </w:tabs>
        <w:spacing w:lineRule="auto" w:line="240" w:before="0" w:after="0"/>
        <w:ind w:left="180" w:hanging="0"/>
        <w:contextualSpacing/>
        <w:jc w:val="center"/>
        <w:rPr>
          <w:rFonts w:ascii="Arial" w:hAnsi="Arial" w:cs="Arial"/>
          <w:sz w:val="32"/>
          <w:szCs w:val="32"/>
          <w:lang w:val="ro-RO"/>
        </w:rPr>
      </w:pPr>
      <w:r>
        <w:rPr>
          <w:rFonts w:cs="Arial" w:ascii="Arial" w:hAnsi="Arial"/>
          <w:b/>
          <w:sz w:val="32"/>
          <w:szCs w:val="32"/>
          <w:lang w:val="ro-RO"/>
        </w:rPr>
        <w:t>22 DECEMBRIE 1994</w:t>
      </w:r>
    </w:p>
    <w:p>
      <w:pPr>
        <w:pStyle w:val="Listparagraf"/>
        <w:tabs>
          <w:tab w:val="clear" w:pos="720"/>
          <w:tab w:val="left" w:pos="0" w:leader="none"/>
        </w:tabs>
        <w:spacing w:lineRule="auto" w:line="240" w:before="0" w:after="0"/>
        <w:ind w:left="180" w:hanging="0"/>
        <w:contextualSpacing/>
        <w:jc w:val="center"/>
        <w:rPr>
          <w:rFonts w:ascii="Arial" w:hAnsi="Arial" w:cs="Arial"/>
          <w:sz w:val="32"/>
          <w:szCs w:val="32"/>
          <w:lang w:val="ro-RO"/>
        </w:rPr>
      </w:pPr>
      <w:r>
        <w:rPr>
          <w:rFonts w:cs="Arial" w:ascii="Arial" w:hAnsi="Arial"/>
          <w:sz w:val="32"/>
          <w:szCs w:val="32"/>
          <w:lang w:val="ro-RO"/>
        </w:rPr>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ordarea ajutoarelor băneşti ocazionale pentru anul 1994</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închirierii imobilului situat în Slătiniţa, nr. 123, Fundaţiei filantropice „Don Bosco”</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prin licitaţie publică a unui teren situat în municipiul Bistriţa, strada Ostaşului, nr. 10</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prin licitaţie publică a unui teren situat în municipiul Bistriţa, Piaţa Petru Rareş, nr. 2/A, aparţinând domeniului privat al statului</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elaborarea documentaţiei planului urbanistic general al municipiului Bistriţa</w:t>
      </w:r>
    </w:p>
    <w:p>
      <w:pPr>
        <w:pStyle w:val="Listparagraf"/>
        <w:numPr>
          <w:ilvl w:val="0"/>
          <w:numId w:val="1"/>
        </w:numPr>
        <w:tabs>
          <w:tab w:val="clear" w:pos="720"/>
          <w:tab w:val="left" w:pos="0" w:leader="none"/>
        </w:tabs>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utilizarea veniturilor provenite din taxe speciale, stabilite de Consiliul Local al municipiului Bistriţa</w:t>
      </w:r>
    </w:p>
    <w:p>
      <w:pPr>
        <w:pStyle w:val="Listparagraf"/>
        <w:numPr>
          <w:ilvl w:val="0"/>
          <w:numId w:val="1"/>
        </w:numPr>
        <w:tabs>
          <w:tab w:val="left" w:pos="720" w:leader="none"/>
        </w:tabs>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Cu privire la majorarea unor taxe stabilite prin hotărâri ale consiliului local</w:t>
      </w:r>
    </w:p>
    <w:p>
      <w:pPr>
        <w:pStyle w:val="Listparagraf"/>
        <w:numPr>
          <w:ilvl w:val="0"/>
          <w:numId w:val="2"/>
        </w:numPr>
        <w:tabs>
          <w:tab w:val="left" w:pos="720" w:leader="none"/>
        </w:tabs>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5/1995</w:t>
      </w:r>
    </w:p>
    <w:p>
      <w:pPr>
        <w:pStyle w:val="Normal"/>
        <w:spacing w:lineRule="auto" w:line="240" w:before="0" w:after="0"/>
        <w:jc w:val="both"/>
        <w:rPr>
          <w:rFonts w:ascii="Arial" w:hAnsi="Arial" w:cs="Arial"/>
          <w:color w:val="FF0000"/>
          <w:sz w:val="32"/>
          <w:szCs w:val="32"/>
          <w:lang w:val="ro-RO"/>
        </w:rPr>
      </w:pPr>
      <w:r>
        <w:rPr>
          <w:rFonts w:cs="Arial" w:ascii="Arial" w:hAnsi="Arial"/>
          <w:color w:val="FF0000"/>
          <w:sz w:val="32"/>
          <w:szCs w:val="32"/>
          <w:lang w:val="ro-R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3:24:00Z</dcterms:created>
  <dc:creator>CPD</dc:creator>
  <dc:description/>
  <cp:keywords/>
  <dc:language>en-US</dc:language>
  <cp:lastModifiedBy>CHICHIRITAT</cp:lastModifiedBy>
  <dcterms:modified xsi:type="dcterms:W3CDTF">2009-09-30T08:19:00Z</dcterms:modified>
  <cp:revision>4</cp:revision>
  <dc:subject/>
  <dc:title/>
</cp:coreProperties>
</file>