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28 IANUARIE 2002</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legerea preşedintelui de şedinţe ale Consiliului Local al municipiului Bistriţa pe o perioadă de 3 luni, începând cu data de 28 ianuarie 2002</w:t>
      </w:r>
    </w:p>
    <w:p>
      <w:pPr>
        <w:pStyle w:val="ListParagraph"/>
        <w:numPr>
          <w:ilvl w:val="0"/>
          <w:numId w:val="2"/>
        </w:numPr>
        <w:spacing w:lineRule="auto" w:line="240" w:before="0" w:after="0"/>
        <w:ind w:left="720" w:hanging="540"/>
        <w:contextualSpacing/>
        <w:jc w:val="both"/>
        <w:rPr/>
      </w:pPr>
      <w:r>
        <w:rPr>
          <w:rFonts w:cs="Arial" w:ascii="Arial" w:hAnsi="Arial"/>
          <w:color w:val="FF0000"/>
          <w:sz w:val="32"/>
          <w:szCs w:val="32"/>
          <w:lang w:val="ro-RO"/>
        </w:rPr>
        <w:t>Privind aprobarea organigramei şi a statului de funcţii ale Casei Municipale de Cultură „George Coşbuc” Bistriţa pentru anul 2002</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1, abrogat prin HCL 8/2003</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Regulamentului de organizare şi funcţionare al Casei Municipale de Cultură „George Coşbuc” Bistriţ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numirea Consiliului de Conducere al Casei Municipale de Cultură „George Coşbuc” Bistriţ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 xml:space="preserve">Privind stabilirea unor măsuri pentru acordarea ajutorului social în baza Legii 416/2001 privind venitul minim garantat </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 prin HCL 40/2004</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listei solicitanţilor îndreptăţiţi să primească o locuinţă socială pentru anul 2002</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hirierea spaţiului cu altă destinaţie decât cea de locuinţă, situat în municipiul Bistriţa, strada Liviu Rebreanu, nr. 18, în suprafaţă de 29,12 mp, Partidului Uniunea Forţelor de Dreapta, cu destinaţia „Sediu de partid”</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tribuirea în folosinţă gratuită a spaţiului situat în municipiul Bistriţa, strada Alexandru Vlahuţă, nr. 2, în suprafaţă de 66,31 mp, Ocolului Silvic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35/2003</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tribuirea în folosinţă gratuită a unor suprafeţe de teren pentru amplasarea unor vetre de stupină</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relungirii aplicabilităţii PUG al municipiului Bistriţa şi a Regulamentului local de urbanism</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hirierea prin licitaţie publică a unor terenuri din domeniul public al municipiului Bistriţa pentru amplasarea de garaje în strada Constantin Roman Vivu, nr. 15, strada Andrei Mureşanu, nr. 16, Aleea Basmului, nr. 6, strada Tudor Vladimirescu, nr. 24, Valea Căstăilor, strada Ştefan cel Mare, nr. 11</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Construire magazin şi depozit” în municipiul Bistriţa, UTR 12, strada Drumul Dumitrei Nou, beneficiar S.C. „MACON” S.R.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Amplasare lăcaş de cult” în municipiul Bistriţa, Calea Moldovei, nr. 9 bis, beneficiar Parohia Ortodoxă Română „Sfântul Mucenic Gheorghe”,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pe anul 2002 a taxei de concesiune datorată de S.C. „PRODITERM” S.A. Bistriţa prin Contractul de concesiune nr. 2/C/1998</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prin licitaţie publică a terenului în suprafaţă de 1.240 mp, situat în municipiul Bistriţa, strada Zefirului, nr. 17 A, pentru dezvoltarea de activităţi industriale şi social – administrative etc</w:t>
      </w:r>
    </w:p>
    <w:p>
      <w:pPr>
        <w:pStyle w:val="Normal"/>
        <w:spacing w:lineRule="auto" w:line="240" w:before="0" w:after="0"/>
        <w:ind w:left="180" w:hanging="0"/>
        <w:jc w:val="both"/>
        <w:rPr/>
      </w:pPr>
      <w:r>
        <w:rPr>
          <w:rFonts w:cs="Arial" w:ascii="Arial" w:hAnsi="Arial"/>
          <w:color w:val="0070C0"/>
          <w:sz w:val="32"/>
          <w:szCs w:val="32"/>
          <w:lang w:val="ro-RO"/>
        </w:rPr>
        <w:t>Hotărârile nr. 1 – 15/28.01.2002 au fost transmise Prefecturii judeţului Bistriţa-Năsăud cu adresa nr. 1.569/30.01.2002</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b/>
          <w:b/>
          <w:sz w:val="32"/>
          <w:szCs w:val="32"/>
          <w:lang w:val="ro-RO"/>
        </w:rPr>
      </w:pPr>
      <w:r>
        <w:rPr>
          <w:rFonts w:cs="Arial" w:ascii="Arial" w:hAnsi="Arial"/>
          <w:b/>
          <w:sz w:val="32"/>
          <w:szCs w:val="32"/>
          <w:lang w:val="ro-RO"/>
        </w:rPr>
        <w:t>11 FEBRUARIE 2002</w:t>
      </w:r>
    </w:p>
    <w:p>
      <w:pPr>
        <w:pStyle w:val="Normal"/>
        <w:spacing w:lineRule="auto" w:line="240" w:before="0" w:after="0"/>
        <w:ind w:left="180" w:hanging="0"/>
        <w:jc w:val="center"/>
        <w:rPr>
          <w:rFonts w:ascii="Arial" w:hAnsi="Arial" w:cs="Arial"/>
          <w:b/>
          <w:b/>
          <w:sz w:val="32"/>
          <w:szCs w:val="32"/>
          <w:lang w:val="ro-RO"/>
        </w:rPr>
      </w:pPr>
      <w:r>
        <w:rPr>
          <w:rFonts w:cs="Arial" w:ascii="Arial" w:hAnsi="Arial"/>
          <w:b/>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închirierii directe a unui teren situat în municipiul Bistriţa, strada Drumul Cetăţii, către S.C. „ROSEYARNS” S.R.L. Bistriţa pentru organizare de şantier la obiectivul de investiţii „Fabrică de textile cu activitate de filatură, manufactură şi vopsitori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efectuării unui stagiu de pregătire, în perioada 18.02 – 01.03.2002, în oraşele Zielona Gora din Polonia şi Cottbus din Germania, de către domnişoara Ancuţa Furcea, inspector de specialitate în cadrul Primăriei municipiului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vizarea „Tarifului plătit de persoanele fizice pentru separarea de la sistemul centralizat de distribuţie a energiei termice administrat de S.C. „PRODITERM” S.A. Bistriţa</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16 – 18 au fost transmise Prefecturii judeţului Bistriţa-Năsăud cu adresa nr. 2.555/13.02.2002</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sz w:val="32"/>
          <w:szCs w:val="32"/>
          <w:lang w:val="ro-RO"/>
        </w:rPr>
      </w:pPr>
      <w:r>
        <w:rPr>
          <w:rFonts w:cs="Arial" w:ascii="Arial" w:hAnsi="Arial"/>
          <w:b/>
          <w:sz w:val="32"/>
          <w:szCs w:val="32"/>
          <w:lang w:val="ro-RO"/>
        </w:rPr>
        <w:t>19 MARTIE 2002</w:t>
      </w:r>
    </w:p>
    <w:p>
      <w:pPr>
        <w:pStyle w:val="Normal"/>
        <w:spacing w:lineRule="auto" w:line="240" w:before="0" w:after="0"/>
        <w:ind w:left="180" w:hanging="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municipiului Bistriţa pe anul 2002</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bugetului de venituri şi cheltuieli al S.C. „PRODITERM” S.A. Bistriţa pe anul 2002</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locarea sumei de 4.600.000 mii lei din bugetul local al municipiului Bistriţa per anul 2002, pentru majorarea capitalului social al S.C. „PRODITERM” S.A. Bistriţ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modificarea şi completarea HCL 72/1999 privind aprobarea Caietului de sarcini al concesiunii acordate S.C. „PRODITERM” S.A. Bistriţa, anexa la Contractul de Concesionare nr. 2/C/1998</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cceptarea de către Consiliul Local al municipiului Bistriţa a ofertei de donaţie transmisă de S.C. „PUR IMPULS” S.R.L. Beclean pentru imobilele situate în municipiul Bistriţa, strada Tiberiu Brediceanu, nr. 2</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cceptarea de către Consiliul Local al municipiului Bistriţa a ofertei de donaţie transmisă de S.C. „PUR IMPULS” S.R.L. Beclean pentru imobilul situat în municipiul Bistriţa, strada Zefirului, nr. 1</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 xml:space="preserve">Privind aprobarea PUD „Construire centru comercial SUPER MARKET” în municipiul Bistriţa, Drumul Judeţean 173 B, kilometrul 1 </w:t>
      </w:r>
      <w:r>
        <w:rPr>
          <w:rFonts w:cs="Arial" w:ascii="Arial" w:hAnsi="Arial"/>
          <w:sz w:val="32"/>
          <w:szCs w:val="32"/>
        </w:rPr>
        <w:t xml:space="preserve">+ </w:t>
      </w:r>
      <w:r>
        <w:rPr>
          <w:rFonts w:cs="Arial" w:ascii="Arial" w:hAnsi="Arial"/>
          <w:sz w:val="32"/>
          <w:szCs w:val="32"/>
          <w:lang w:val="ro-RO"/>
        </w:rPr>
        <w:t>737 m, beneficiar Moldovan Rodic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prelungirea contractelor de închiriere mese în Piaţa Independenţei Nord şi Piaţa Decebal</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modificarea şi completarea HCL 110/2000 privind numirea împuterniciţilor mandataţi să reprezinte Consiliul Local al municipiului Bistriţa în Adunarea Generală a Acţionarilor la S.C. „Proditerm” S.A.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Revocată prin HCL 121/2002</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9 – 27 au fost transmise Prefecturii judeţului Bistriţa-Năsăud cu adresa nr. 5.319/21.03.2002</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15 APRILIE 2002</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organigramei şi a statului de funcţii al funcţionarilor publici, pentru anul 2002, din cadrul aparatului propriu de specialitate al Consiliului Local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03/2002</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85/2003</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organizarea examenului şi numirea Comisiei de examinare pentru ocuparea postului de director la Serviciul public municipal  „Creşa Bistriţ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 xml:space="preserve">Privind aprobarea organigramei şi a statului de funcţii al funcţionarilor publici şi al personalului contractual, pentru anul 2002, din cadrul Serviciului public municipal Direcţia de Administrare a Domeniului Public </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49/2002</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3/2003</w:t>
      </w:r>
    </w:p>
    <w:p>
      <w:pPr>
        <w:pStyle w:val="ListParagraph"/>
        <w:numPr>
          <w:ilvl w:val="0"/>
          <w:numId w:val="2"/>
        </w:numPr>
        <w:spacing w:lineRule="auto" w:line="240" w:before="0" w:after="0"/>
        <w:ind w:left="720" w:hanging="540"/>
        <w:contextualSpacing/>
        <w:jc w:val="both"/>
        <w:rPr/>
      </w:pPr>
      <w:r>
        <w:rPr>
          <w:rFonts w:cs="Arial" w:ascii="Arial" w:hAnsi="Arial"/>
          <w:color w:val="FF0000"/>
          <w:sz w:val="32"/>
          <w:szCs w:val="32"/>
          <w:lang w:val="ro-RO"/>
        </w:rPr>
        <w:t>Privind aprobarea statului de funcţii al funcţionarilor publici şi al personalului contractual, pentru anul 2002, din cadrul Serviciului public municipal „Finanţe publice municipale”</w:t>
      </w:r>
    </w:p>
    <w:p>
      <w:pPr>
        <w:pStyle w:val="ListParagraph"/>
        <w:numPr>
          <w:ilvl w:val="0"/>
          <w:numId w:val="1"/>
        </w:numPr>
        <w:spacing w:lineRule="auto" w:line="240" w:before="0" w:after="0"/>
        <w:contextualSpacing/>
        <w:jc w:val="both"/>
        <w:rPr/>
      </w:pPr>
      <w:r>
        <w:rPr>
          <w:rFonts w:cs="Arial" w:ascii="Arial" w:hAnsi="Arial"/>
          <w:color w:val="FF0000"/>
          <w:sz w:val="32"/>
          <w:szCs w:val="32"/>
          <w:lang w:val="ro-RO"/>
        </w:rPr>
        <w:t>Modificată prin HCL 105/2002</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4/2003</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atului de funcţii al funcţionarilor publici, pentru anul 2002, din cadrul Serviciului public municipal „Administrare fond locativ”</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32/2002</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atului de funcţii al funcţionarilor publici şi al personalului contractual, pentru anul 2002, din cadrul Serviciului public municipal „Centrul municipal de servicii sociale”</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04/2002</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85/2003</w:t>
      </w:r>
    </w:p>
    <w:p>
      <w:pPr>
        <w:pStyle w:val="ListParagraph"/>
        <w:numPr>
          <w:ilvl w:val="0"/>
          <w:numId w:val="2"/>
        </w:numPr>
        <w:spacing w:lineRule="auto" w:line="240" w:before="0" w:after="0"/>
        <w:ind w:left="720" w:hanging="63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atului de funcţii al funcţionarilor publici şi al personalului contractual, pentru anul 2002, din cadrul Serviciului public municipal „Inspectoratul municipal de protecţie civilă”</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6/2003</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atului de funcţii al personalului contractual, pentru anul 2002, din cadrul Serviciului public municipal „Administraţia pieţelor, târgurilor şi oboarelor”</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5/2003</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cordarea, de către Consiliul Local al municipiului Bistriţa, a unui sprijin financiar, în sumă de 150.000 mii lei, parohiilor creştine din municipiul Bistriţa, pentru amenajarea lăcaşurilor de cult, cu ocazia sărbătoririi Sfintelor Paşte în anul 2002</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prefezabilitate pentru obiectivul de investiţii „Imobile (A1) şi (A2) cu 62 de apartamente pentru tineri, în regim de închiriere, construite prin intermediul Agenţiei Naţionale pentru Locuinţe, strada Tiberiu Brediceanu, nr. 2”, municipiul Bistriţ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Studiului de fezabilitate pentru obiectivul de investiţii „Imobil cu 30 de apartamente pentru tineri, în regim de închiriere, construit prin intermediul Agenţiei Naţionale pentru Locuinţe, strada Zefirului, nr. 1”, municipiul Bistriţ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udiului de fezabilitate pentru obiectivul de investiţii „Extindere reţele de apă şi canalizare în zona străzii Drumul Cetăţii, inclusiv Fabrica de Textile, Etapa I,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47/2003</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vizarea Studiului de fezabilitate pentru lucrarea „Reparaţii capitale la etajul II al imobilului Grupului Şcolar Forestier din municipiul Bistriţa, strada Zefirului, nr. 1”</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rogramului de construire a 716 locuinţe pentru tineri, în regim de închiriere, prin intermediul Agenţiei Naţionale pentru Locuinţe, în municipiul Bistriţa, pe anul 2002</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cesionării directe a unui teren în suprafaţă de 630 mp, situat în municipiul Bistriţa, strada Calea Moldovei, nr. 9 bis, Parohiei Ortodoxe „Sfântul Gheorghe” Bistriţa, pentru construirea unui lăcaş de cult</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Construire spaţii de producţie mase plastice” în municipiul Bistriţa, UTR 12, strada Lucian Blaga, nr. 66 – 68, beneficiar S.C. „POLITUB” S.R.L. Bistriţ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organizarea păşunatului animalelor şi stabilirea taxelor de păşunat pe anul 2002</w:t>
      </w:r>
    </w:p>
    <w:p>
      <w:pPr>
        <w:pStyle w:val="ListParagraph"/>
        <w:numPr>
          <w:ilvl w:val="0"/>
          <w:numId w:val="1"/>
        </w:numPr>
        <w:spacing w:lineRule="auto" w:line="240" w:before="0" w:after="0"/>
        <w:contextualSpacing/>
        <w:jc w:val="both"/>
        <w:rPr/>
      </w:pPr>
      <w:r>
        <w:rPr>
          <w:rFonts w:cs="Arial" w:ascii="Arial" w:hAnsi="Arial"/>
          <w:color w:val="FF0000"/>
          <w:sz w:val="32"/>
          <w:szCs w:val="32"/>
          <w:lang w:val="ro-RO"/>
        </w:rPr>
        <w:t>Abrogată prin HCL 32/2003</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Extindere spaţiu comercial la parterul blocului nr. 40 din Bulevardul Decebal”, beneficiar S.C. „KEPTON COM” S.R.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cesionării directe a unui teren în suprafaţă de 9,50 mp, situat în municipiul Bistriţa, Bulevardul Decebal, nr. 40, bl. K1, către S.C. „KEPTON COM” S.R.L. Bistriţa, în vederea extinderii spaţiului comercial existent</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directe a unui teren în suprafaţă de 75 mp, proprietatea privată a municipiului Bistriţa, situat în municipiul Bistriţa, strada Mihai Viteazul, nr. 54, doamnei Berariu Maria, teren aferent construcţiei proprietat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tribuirea cu titlu gratuit a spaţiului cu altă destinaţie decât cea de locuinţă, situat în municipiul Bistriţa, strada Liviu Rebreanu, nr. 18, în suprafaţă de 13,1 mp, Asociaţiei Foştilor Deţinuţi Politici din România, Filiala Bistriţa-Năsăud</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stabilirea componenţei Comisiei sociale şi aprobarea criteriilor de stabilire a ordinii de proprietate în vederea repartizării locuinţelor pentru tineri, construite prin Agenţia Naţională pentru Locuinţe</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134/2002</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1, modificat prin HCL 115/2003</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2, abrogat prin HCL 115/2003</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stabilirea unor norme pentru activităţile de gospodărire, întreţinere şi curăţenie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165/2002</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24/2004</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41/2007</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53/2009</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oluţionarea cererii de scutire la plată a impozitului pentru construcţii speciale la Regia Autonomă Judeţeană de Apă „AQUABIS” Bistriţa-Năsăud</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Amenajare pistă pentru role şi loc de joacă pentru copii” pe terenul aflat în părculeţul din preajma Casei Municipale de Cultură „George Coşbuc”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ieşirii din indiviziune cu privire la imobilul situat în municipiul Bistriţa, strada Zimbrului, nr. 1, coproprietari Statul Român şi domnii Marian Ioan şi Marian Lucreţi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transmiterea unui imobil din municipiul Bistriţa, strada General Grigore Bălan, nr. 36 A, către Compania Naţională de Investiţii „C.N.I.” S.A. Bucureşti, în vederea continuării şi finalizării lucrărilor de construcţii la obiectivul de investiţii „Şcoală cu 24 săli de clasă şi sală de sport Ştefan cel Mare”, municipiu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transmiterea unui imobil din municipiul Bistriţa, strada Parcului, nr. 18, către Compania Naţională de Investiţii „C.N.I.” S.A. Bucureşti, în vederea continuării şi finalizării lucrărilor de construcţii la obiectivul „Sală de sport”, strada Parcului, nr. 18, municipiul Bistriţ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subvenţionarea contravalorii transportului local pentru anumite categorii de persoane cu domiciliul stabil în municipiul Bistriţa şi localităţile componente, efectuat de S.C. „TRANSMIXT” S.A.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18/2002</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47/2002</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de HCL 178/30.09.2009</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unor măsuri pentru gestionarea câinilor fără stăpân în municipiul Bistriţ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rectificarea bugetului de venituri şi cheltuieli al municipiului Bistriţa pe anul 2002</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vânzarea prin negociere directă a spaţiului situat în Bistriţa, strada Gheorghe Pop de Băseşti, nr. 1, în suprafaţă de 50 mp şi a terenului aferent, în suprafaţă de 14,8 mp, închiriat de S.C. „EUROTECHNOLOGY” S.R.L. Bistriţa, cu sediul în municipiul Bistriţa, strada Ion Luca Caragiale, nr. 38</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Construire sediu Agenţie Asigurări „Allianz Ţiriac” S.A. – Filiala Bistriţa”, în municipiul Bistriţa, strada Alexandru Odobescu, nr. 17, UTR 1, beneficiar S.C. „ASIT REAL ESTATE” S.R.L. Bucureşti</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28 – 60 au fost transmise Prefecturii judeţului Bistriţa-Năsăud cu adresa nr. 7.629/2002</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sz w:val="32"/>
          <w:szCs w:val="32"/>
          <w:lang w:val="ro-RO"/>
        </w:rPr>
      </w:pPr>
      <w:r>
        <w:rPr>
          <w:rFonts w:cs="Arial" w:ascii="Arial" w:hAnsi="Arial"/>
          <w:b/>
          <w:sz w:val="32"/>
          <w:szCs w:val="32"/>
          <w:lang w:val="ro-RO"/>
        </w:rPr>
        <w:t>27 MAI 2002</w:t>
      </w:r>
    </w:p>
    <w:p>
      <w:pPr>
        <w:pStyle w:val="Normal"/>
        <w:spacing w:lineRule="auto" w:line="240" w:before="0" w:after="0"/>
        <w:ind w:left="180" w:hanging="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legerea preşedintelui de şedinţă a Consiliului Local al municipiului Bistriţ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numirea Directorului Serviciului public municipal „Creşa Bistriţ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încadrarea pe zone a terenurilor din intravilanul şi extravilanul municipiului Bistriţa şi localităţile componente Viişoara, Sărata, Unirea, Ghinda, Sigmir şi Slătiniţa</w:t>
      </w:r>
    </w:p>
    <w:p>
      <w:pPr>
        <w:pStyle w:val="ListParagraph"/>
        <w:spacing w:lineRule="auto" w:line="240" w:before="0" w:after="0"/>
        <w:contextualSpacing/>
        <w:jc w:val="both"/>
        <w:rPr/>
      </w:pPr>
      <w:r>
        <w:rPr>
          <w:rFonts w:cs="Arial" w:ascii="Arial" w:hAnsi="Arial"/>
          <w:color w:val="FF0000"/>
          <w:sz w:val="32"/>
          <w:szCs w:val="32"/>
          <w:lang w:val="ro-RO"/>
        </w:rPr>
        <w:t>-abrogată prin HCL nr.144/23.12.2014;</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ieşirii din indiviziune cu privire la imobilul construcţie şi teren situat în municipiul Bistriţa, strada 1 Decembrie, nr. 36, coproprietari Statul Român şi Corovca Doina Margaret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Extindere reţele de apă şi canalizare, etapa a II-a, în municipiul Bistriţa, strada Drumul Cetăţii, până la intersecţia cu DN 17 C, în lungime de 1,5 km</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Extindere reţele de gaze naturale în zona străzii Drumul Cetăţii, inclusiv Fabrica de Textile – municipiul Bistriţ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vizarea Studiului de fezabilitate pentru lucrarea „Reparaţii capitale la instalaţia de încălzire centrală” Casa Municipală de Cultură „George Coşbuc”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tului de execuţie al bugetului local pe anul 2001</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majorării cotizaţiei de membru a municipiului Bistriţa la Asociaţia Municipiilor din Români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organizării în municipiul Bistriţa, în data de 1 iunie 2002, a „Festivalului copiilor”</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municipiului Bistriţa pe anul 2002</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vizarea contractului de performanţă încheiat între S.C. „PRODITERM” S.A. Bistriţa şi directorul general al S.C. „PRODITERM” S.A. Bistriţa pe anul 2002</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închirierii prin licitaţie publică deschisă a Bazei de agrement M.H.C.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reţului de vânzare al spaţiului cu altă destinaţie decât cea de locuinţă şi al terenului aferent, situate la parterul imobilului din strada Gheorghe Pop de Băseşti, nr. 1, în municipiul Bistriţ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participării unei delegaţii compuse din 10 persoane, condusă de primarul municipiului Bistriţa, la un schimb de experienţă la nivel de administraţie, precum şi la „Festivalul Bunei Dispoziţii”, organizate de oraşul Herzogenrath (Germania) în perioada 8 – 11 august 2002</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1 (2), modificat prin HCL 99/2002</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1 (2), modificat prin HCL 101/2002</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61 -75 au fost transmise Prefecturii judeţului Bistriţa-Năsăud cu adresa nr. 10.461/30.05.2002</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6 IUNIE 2002</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garantarea contractării unui împrumut de 2,7 milioane euro către S.C. „PRODITERM” S.A. Bistriţa pentru realizarea investiţiei „Modernizare Uzină Termică, Etapa I”</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ilor de fezabilitate ale obiectivelor de investiţii pentru utilităţile din ansamblul de locuinţe din strada Subcetate, municipiu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alizarea utilităţilor de apă, canalizare şi gaze naturale din municipiul Bistriţa, ansamblul de locuinţe pentru tineri, construit prin intermediul Agenţiei Naţionale pentru Locuinţe în strada Subcetate şi pentru Fabrica de Textile din strada Drumul Cetăţii</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municipiului Bistriţa pe anul 2002</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hirierea spaţiului cu altă destinaţie decât cea de locuinţă, situat în municipiul Bistriţa, strada Liviu Rebreanu, nr. 18, în suprafaţă de 51,81 mp, Partidului Popular Creştin – Organizaţia Judeţeană, cu destinaţia „Sediu”</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hirierea spaţiului cu altă destinaţie decât cea de locuinţă, situat în municipiul Bistriţa, strada Gheorghe Şincai, nr. 5, în suprafaţă de 56,75 mp, Partidului Social Democrat, cu destinaţia „Sediu”</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încetării asocierii Consiliului Local al municipiului Bistriţa cu S.C. „CORA” S.R.L. Bistriţa, având ca obiect repunerea în stare de funcţionare, extindere, supraetajare, modernizare şi exploatare în comun a imobilelor Corp A şi Corp B în incinta Ştrandului municipal „Codrişor”</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10/2002</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76 – 82 au fost transmise Prefecturii judeţului Bistriţa-Năsăud cu adresa nr. 11.226/10.06.2002</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1 IULIE 2002</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domnului ministru Georgiu Gingăraş</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conferirea titlului de „Cetăţean de onoare al municipiului Bistriţa”, domnului ministru Miron Mitrea</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își încetează aplicabilitatea prin HCL nr.77/30.04.2020 (retragere titlu)</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domnului Viorel Dinu Moldovan</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organigramei şi a statului de funcţii al funcţionarilor publici şi al personalului contractual, pentru anul 2002, din cadrul Serviciului public municipal „Ocolul Silvic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48/2003</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ieşirii din indiviziune cu privire la imobilul – teren, situat în municipiul Bistriţa, ridul „La Soare”, înscris în C.F. nr. 7.932 Bistriţa, nr. topo 7.259/2, 7.260/2 şi ridul „La Poligon”, înscris în C.F. nr. 7.932 Bistriţa, nr. topo 7.153/2, 7.154/2, 7.155/2, 7.156/2, 7.156/2, 7.157/2, coproprietari Statul Român, doamna Georgiţă Ileana şi doamna Biriş Doina Gabriel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ieşirii din indiviziune cu privire la imobilul situat în municipiul Bistriţa, strada Axente  Sever, nr. 8, coproprietari Statul Român şi domnii Petruţ Ioan şi Monic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ieşirii din indiviziune cu privire la imobilul situat în municipiul Bistriţa, strada Andrei Mureşanu, nr. 15, coproprietari Statul Român şi S.C. „VARODIMEX” S.R.L. Bistriţ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detalierea pe amplasamente a obiectivelor de investiţii din Programul de construire locuinţe pentru tineri, prin intermediul Agenţiei Naţionale pentru Locuinţe, în municipiul Bistriţa, strada Subcetate, pe anul 2002</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înscrierii în domeniul public al municipiului Bistriţa, a terenului situat în municipiul Bistriţa, strada Mihai Viteazul, nr. 2 B</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Amplasare biserică ortodoxă cu hramul Sfântul Ilie” în municipiul Bistriţa, strada Mihai Viteazul, nr. 2 B</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cesionării directe a terenului în suprafaţă de 1.003 mp, situat în municipiul Bistriţa, strada Mihai Viteazul, nr. 2 B, „Bisericii Ortodoxe Române cu hramul Sfântul Ilie”, pentru construirea unui lăcaş de cult</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cesionării directe a terenului în suprafaţă de 378 mp, situat în municipiul Bistriţa, strada Ion Minulescu, nr. 33, domnului Puţura Ovidiu, pentru construirea unei locuinţe individuale, cu caracter urban</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vânzarea spaţiilor cu altă destinaţie decât cea de locuinţă, aflate în administrarea Consiliului Local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lin (2) al art. 1 se abrogă prin HCL 120/2002</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articipării, în perioada 12 – 17 septembrie 2002, a unei delegaţii a municipiului Bistriţa la „Zilele Oraşului Zielona Gora” şi „Forumul Oraşelor Înfrăţite”, organizate în oraşul Zielona Gora (Poloni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Regulamentului de funcţionare a Adăpostului pentru cazarea câinilor fără stăpân, situat în municipiul Bistriţa, strada Tărpiului, nr. 21</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83 – 97 ai fost transmise Prefecturii judeţului Bistriţa-Năsăud cu adresa nr. 12.799/04.07.2002</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22 IULIE 2002</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municipiului Bistriţa pe anul 2002</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componenţei delegaţiei ce va participa la schimbul de experienţă la nivel de administraţie, precum şi la „Festivalul Bunei Dispoziţii”, organizate de oraşul Herzogenrath (Germania), în perioada 8 – 11 august 2002</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98 – 99 au fost transmise Prefecturii judeţului Bistriţa-Năsăud cu adresa nr. 14.065/24.07.2002</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5 AUGUST 2002</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legerea preşedintelui de şedinţă a Consiliului Local al municipiului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modificarea delegaţiei ce va participa la schimbul de experienţă la nivel de administraţie, precum şi la „Festivalul Bunei Dispoziţii”, organizate de oraşul Herzogenrath, (Germania), în perioada 8 – 11 august 2002</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100 – 101 au fost transmise Prefecturii judeţului Bistriţa-Năsăud cu adresa nr. 14.729/06.08.2002</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sz w:val="32"/>
          <w:szCs w:val="32"/>
          <w:lang w:val="ro-RO"/>
        </w:rPr>
      </w:pPr>
      <w:r>
        <w:rPr>
          <w:rFonts w:cs="Arial" w:ascii="Arial" w:hAnsi="Arial"/>
          <w:b/>
          <w:sz w:val="32"/>
          <w:szCs w:val="32"/>
          <w:lang w:val="ro-RO"/>
        </w:rPr>
        <w:t>29 AUGUST 2002</w:t>
      </w:r>
    </w:p>
    <w:p>
      <w:pPr>
        <w:pStyle w:val="Normal"/>
        <w:spacing w:lineRule="auto" w:line="240" w:before="0" w:after="0"/>
        <w:ind w:left="180" w:hanging="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legerea preşedintelui de şedinţă a Consiliului Local al municipiului Bistriţa</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modificarea statului de funcţii al funcţionarilor publici pentru anul 2002 din cadrul aparatului propriu de specialitate al Consiliului Local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85/2003</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modificarea statului de funcţii al funcţionarilor publici pentru anul 2002, din cadrul Serviciului public municipal „Centrul municipal de servicii sociale”</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modificarea statului de funcţii al funcţionarilor publici pentru anul 2002 din cadrul Serviciului public municipal „Finanţe publice municipale”</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stabilirea limitelor amenzilor contravenţionale prevăzute de Regulamentul de exploatare a parcărilor cu plată din municipiul Bistriţa, aprobat prin HCL 27/2000</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a terenului în suprafaţă de 866 mp, situat în municipiul Bistriţa, strada Libertăţii, nr. 1, S.C. „BOLBOS SERBOL” S.R.L. Bistriţa, teren aferent construcţiilor proprietatea societăţii, aflat sub contract de concesiune cu Primăria municipiului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a terenului în suprafaţă de 79 mp, situat în municipiul Bistriţa, strada Constantin Roman Vivu, nr. 1, domnului Cristurean Ioan, teren aferent construcţiei proprietate, aflat sub contract de concesiune cu Primăria municipiului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concesionării directe a terenului în suprafaţă de 62,5 mp, proprietatea publică a municipiului Bistriţa, situat în municipiul Bistriţa, strada Cuza Vodă, nr. 9, S.C. „COMPLEX DECEBAL” S.A. Bistriţa, cu destinaţia de parcare aferentă hotelului</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aprobarea vânzării prin licitaţie publică deschisă cu strigare a patrimoniului rezultat din asocierea Consiliului Local al municipiului Bistriţa cu S.C. „CORA” S.R.L. Bistriţa, în baza prevederilor HCL 136/2001</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concesionării directe a terenului în suprafaţă de 2.369 mp, situat în municipiul Bistriţa, strada Simion Bărnuţiu, nr. 1, Cooperativei Meşteşugăreşti „PRECIZIA”, teren aferent construcţiilor proprietate</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vizarea Studiului de fezabilitate pentru obiectivul de investiţii „Contorizare energie termică la unele blocuri de locuinţe din municipiul Bistriţa”</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transmiterea unui teren situat în municipiul Bistriţa, strada Tărpiului, nr. 21, în incinta Grupului Şcolar Agricol Bistriţa, către Compania Naţională de Investiţii „C.N.I.” S.A. Bucureşti, în vederea construirii unei săli de sport</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Creare acces la subsol pentru amenajare spaţiu comercial”, strada C.R. Vivu, nr. 1, bl. 1, sc. C, beneficiar domnul Rusan Ovidiu Viorel</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Amenajare complex sportiv” în extravilanul municipiului Bistriţa, strada Poligonului, beneficiar S.C. „MEBIS” S.A. Bistriţa, S.C. „MIRO” S.A.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Construire spaţii de producţie mase plastice” în extravilanul municipiului Bistriţa, zona Zăvoaie, beneficiar domnul Dorohoi Alexandru Ştefan</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ieşirii din indiviziune cu privire la imobilul situat în municipiul Bistriţa, Aleea Trandafirilor, nr. 23, coproprietari Statul Român şi domnii Lazăr Nechita şi Lazăr Adriana Maria</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unor măsuri privind transportul local pentru anumite categorii de persoane cu domiciliul stabil în municipiul Bistriţa şi localităţile componente, efectuat de operatorii de transport di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de HCL 1/2003</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de HCL 178/30.09.2009</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unor măsuri pentru reabilitarea, menţinerea în stare de siguranţă în exploatare şi asigurarea funcţionalităţii unor imobile din Centrul Istoric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8/2007</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vânzarea prin licitaţie publică cu strigare a unor spaţii cu altă destinaţie decât cea de locuinţe, aflate în administrarea Consiliului Local al municipiului Bistriţa, prevăzute în anexa 1 la HCL 95/2002</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02 – 120 au fost transmise Prefecturii judeţului Bistriţa-Năsăud cu adresa nr. 16.179/03.09.2002</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30 SEPTEMBRIE 2002</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numirea împuterniciţilor mandataţi să reprezinte Consiliul Local al municipiului Bistriţa în Adunarea Generală a Acţionarilor S.C. „PRODITERM” S.A.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1, abrogat prin HCL 164/2002</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ea 121 a fost transmisă Prefecturii judeţului Bistriţa-Năsăud cu adresa nr. 17.931/02.10.2002</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color w:val="000000"/>
          <w:sz w:val="32"/>
          <w:szCs w:val="32"/>
          <w:lang w:val="ro-RO"/>
        </w:rPr>
      </w:pPr>
      <w:r>
        <w:rPr>
          <w:rFonts w:cs="Arial" w:ascii="Arial" w:hAnsi="Arial"/>
          <w:b/>
          <w:color w:val="000000"/>
          <w:sz w:val="32"/>
          <w:szCs w:val="32"/>
          <w:lang w:val="ro-RO"/>
        </w:rPr>
        <w:t>7 OCTOMBRIE 2002</w:t>
      </w:r>
    </w:p>
    <w:p>
      <w:pPr>
        <w:pStyle w:val="Normal"/>
        <w:spacing w:lineRule="auto" w:line="240" w:before="0" w:after="0"/>
        <w:jc w:val="center"/>
        <w:rPr>
          <w:rFonts w:ascii="Arial" w:hAnsi="Arial" w:cs="Arial"/>
          <w:color w:val="000000"/>
          <w:sz w:val="32"/>
          <w:szCs w:val="32"/>
          <w:lang w:val="ro-RO"/>
        </w:rPr>
      </w:pPr>
      <w:r>
        <w:rPr>
          <w:rFonts w:cs="Arial" w:ascii="Arial" w:hAnsi="Arial"/>
          <w:color w:val="000000"/>
          <w:sz w:val="32"/>
          <w:szCs w:val="32"/>
          <w:lang w:val="ro-RO"/>
        </w:rPr>
      </w:r>
    </w:p>
    <w:p>
      <w:pPr>
        <w:pStyle w:val="ListParagraph"/>
        <w:numPr>
          <w:ilvl w:val="0"/>
          <w:numId w:val="2"/>
        </w:numPr>
        <w:spacing w:lineRule="auto" w:line="240" w:before="0" w:after="0"/>
        <w:ind w:left="720" w:hanging="720"/>
        <w:contextualSpacing/>
        <w:jc w:val="both"/>
        <w:rPr/>
      </w:pPr>
      <w:r>
        <w:rPr>
          <w:rFonts w:cs="Arial" w:ascii="Arial" w:hAnsi="Arial"/>
          <w:color w:val="FF0000"/>
          <w:sz w:val="32"/>
          <w:szCs w:val="32"/>
          <w:lang w:val="ro-RO"/>
        </w:rPr>
        <w:t>Privind rectificarea bugetului de venituri şi cheltuieli al municipiului Bistriţa pe anul 2002</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exa 4, modificată prin HCL 144 şi 145/2002</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desemnarea reprezentanţilor Consiliului Local al municipiului Bistriţa în Comisia de examinare a candidaţilor înscrişi la concursul organizat în data de 25 noiembrie 2002 pentru ocuparea funcţiei publice de conducere vacantă, de secretar al municipiului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Construire staţie de distribuţie carburanţi” în municipiul Bistriţa, localitatea componentă Viişoara, DN 17, km 57 + 700, beneficiar S.N.P. „PETROM” S.A. Bucureşti, Sucursala PECO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Construire Complex Hotelier şi de Agrement „PHOENIX” în municipiul Bistriţa, strada Parcului, nr. 19”, beneficiar S.C. „PHOENIX” S.R.L.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relungirii aplicabilităţii PUG al municipiului Bistriţa şi a Regulamentului local de urbanism</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transmiterea în folosinţă cu titlu gratuit a unui teren situat în municipiul Bistriţa, localitatea componentă Unirea – „Dealul Cocoşului”, Ministerului Apărării Naţionale – U.M. 02110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închirierea spaţiului în suprafaţă de 52,83 mp, situat în municipiul Bistriţa, strada Nicolae Titulescu, nr. 52, cu destinaţia de locuinţă, familiei Moldovan Carmen, în calitate de „Luptător pentru Victoria Revoluţiei Române din Decembrie 1989”</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reducerea taxei de autorizare a lucrărilor de construcţii pentru Hala de producţie cablaje electrice şi Fabrica de textile cu activitate de filatură, obiective de investiţii cu capital străin, ce se vor realiza în municipiul Bistriţa de către S.C. „LEONI WIRING SYSTEMS” S.R.L. Şi S.C. „ROSEYARNS” S.R.L.</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36/2002</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participarea Consiliului Local al municipiului Bistriţa la realizarea Proiectului „Şcoala Verde” în cadrul Programului PHARE 2000 Coeziune economică şi socială – Dezvoltarea resurselor umane în contextul restructurării industriale</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desfăşurării Conferinţei oraşelor înfrăţite Bistriţa – Besancon, pentru promovarea acţiunilor de parteneriat în domeniul educaţiei, tineretului şi formării profesionale</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tribuirea în folosinţă, cu titlu gratuit, a spaţiului în suprafaţă de 37,17 mp, situat în municipiul Bistriţa, strada Liviu Rebreanu, nr. 35, Ligii Tineretului Ortodox, Filiala Bistriţa-Năsăud</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tribuirea în folosinţă, cu titlu gratuit, a spaţiului în suprafaţă de 112,69 mp, situat în municipiul Bistriţa, Piaţa Mică, nr. 16, Inspectoratului de Stat Teritorial pentru Persoane cu Handicap Bistriţa-Năsăud, cu destinaţia „Sediu”</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modificarea şi completarea anexei 1 la HCL 49/2002 privind stabilirea componenţei Comisiei sociale şi aprobarea criteriilor de stabilire a ordinii de prioritate în vederea repartizării locuinţelor pentru tineri, construite prin Agenţia Naţională pentru locuinţe</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15/2003</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închirierea prin licitaţie publică a unui teren în Piaţa Independenţei Nord pentru amplasarea unui chioşc tip de aluminiu</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122 – 135 au fost transmise Prefecturii judeţului Bistriţa-Năsăud cu adresa nr. 18. 458/10.10.2002</w:t>
      </w:r>
    </w:p>
    <w:p>
      <w:pPr>
        <w:pStyle w:val="Normal"/>
        <w:spacing w:lineRule="auto" w:line="240" w:before="0" w:after="0"/>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center"/>
        <w:rPr>
          <w:rFonts w:ascii="Arial" w:hAnsi="Arial" w:cs="Arial"/>
          <w:b/>
          <w:b/>
          <w:color w:val="000000"/>
          <w:sz w:val="32"/>
          <w:szCs w:val="32"/>
          <w:lang w:val="ro-RO"/>
        </w:rPr>
      </w:pPr>
      <w:r>
        <w:rPr>
          <w:rFonts w:cs="Arial" w:ascii="Arial" w:hAnsi="Arial"/>
          <w:b/>
          <w:color w:val="000000"/>
          <w:sz w:val="32"/>
          <w:szCs w:val="32"/>
          <w:lang w:val="ro-RO"/>
        </w:rPr>
        <w:t>15 OCTOMBRIE 2002</w:t>
      </w:r>
    </w:p>
    <w:p>
      <w:pPr>
        <w:pStyle w:val="Normal"/>
        <w:spacing w:lineRule="auto" w:line="240" w:before="0" w:after="0"/>
        <w:jc w:val="center"/>
        <w:rPr>
          <w:rFonts w:ascii="Arial" w:hAnsi="Arial" w:cs="Arial"/>
          <w:b/>
          <w:b/>
          <w:color w:val="000000"/>
          <w:sz w:val="32"/>
          <w:szCs w:val="32"/>
          <w:lang w:val="ro-RO"/>
        </w:rPr>
      </w:pPr>
      <w:r>
        <w:rPr>
          <w:rFonts w:cs="Arial" w:ascii="Arial" w:hAnsi="Arial"/>
          <w:b/>
          <w:color w:val="000000"/>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reducerea taxei de autorizare a lucrărilor de construcţii pentru obiectivele ce se vor realiza în municipiul Bistriţa de către persoanele juridice de drept privat care realizează investiţii în municipiul Bistriţa</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ea 136 a fost transmisă Prefecturii judeţului Bistriţa-Năsăud cu adresa nr. 19.051/18.10.2002</w:t>
      </w:r>
    </w:p>
    <w:p>
      <w:pPr>
        <w:pStyle w:val="Normal"/>
        <w:spacing w:lineRule="auto" w:line="240" w:before="0" w:after="0"/>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center"/>
        <w:rPr>
          <w:rFonts w:ascii="Arial" w:hAnsi="Arial" w:cs="Arial"/>
          <w:color w:val="000000"/>
          <w:sz w:val="32"/>
          <w:szCs w:val="32"/>
          <w:lang w:val="ro-RO"/>
        </w:rPr>
      </w:pPr>
      <w:r>
        <w:rPr>
          <w:rFonts w:cs="Arial" w:ascii="Arial" w:hAnsi="Arial"/>
          <w:b/>
          <w:color w:val="000000"/>
          <w:sz w:val="32"/>
          <w:szCs w:val="32"/>
          <w:lang w:val="ro-RO"/>
        </w:rPr>
        <w:t>21 OCTOMBRIE 2002</w:t>
      </w:r>
    </w:p>
    <w:p>
      <w:pPr>
        <w:pStyle w:val="Normal"/>
        <w:spacing w:lineRule="auto" w:line="240" w:before="0" w:after="0"/>
        <w:jc w:val="center"/>
        <w:rPr>
          <w:rFonts w:ascii="Arial" w:hAnsi="Arial" w:cs="Arial"/>
          <w:color w:val="000000"/>
          <w:sz w:val="32"/>
          <w:szCs w:val="32"/>
          <w:lang w:val="ro-RO"/>
        </w:rPr>
      </w:pPr>
      <w:r>
        <w:rPr>
          <w:rFonts w:cs="Arial" w:ascii="Arial" w:hAnsi="Arial"/>
          <w:color w:val="000000"/>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impozitelor şi taxelor locale datorate de persoanele fizice şi juridice din municipiul Bistriţa în anul 2003</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21/2003</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stabilirea taxelor speciale datorate de persoanele fizice şi juridice din municipiul Bistriţa în anul 2003</w:t>
      </w:r>
    </w:p>
    <w:p>
      <w:pPr>
        <w:pStyle w:val="ListParagraph"/>
        <w:numPr>
          <w:ilvl w:val="0"/>
          <w:numId w:val="2"/>
        </w:numPr>
        <w:spacing w:lineRule="auto" w:line="240" w:before="0" w:after="0"/>
        <w:ind w:left="720" w:hanging="720"/>
        <w:contextualSpacing/>
        <w:jc w:val="both"/>
        <w:rPr/>
      </w:pPr>
      <w:r>
        <w:rPr>
          <w:rFonts w:cs="Arial" w:ascii="Arial" w:hAnsi="Arial"/>
          <w:color w:val="000000"/>
          <w:sz w:val="32"/>
          <w:szCs w:val="32"/>
          <w:lang w:val="ro-RO"/>
        </w:rPr>
        <w:t>Privind stabilirea taxei speciale pentru asigurarea funcţionării structurii de specialitate din aparatul propriu al Consiliului Local al municipiului Bistriţa în vederea obţinerii avizelor solicitate prin certificatul de urbanism pentru emiterea acordului unic</w:t>
      </w:r>
    </w:p>
    <w:p>
      <w:pPr>
        <w:pStyle w:val="ListParagraph"/>
        <w:numPr>
          <w:ilvl w:val="0"/>
          <w:numId w:val="2"/>
        </w:numPr>
        <w:spacing w:lineRule="auto" w:line="240" w:before="0" w:after="0"/>
        <w:ind w:left="720" w:hanging="720"/>
        <w:contextualSpacing/>
        <w:jc w:val="both"/>
        <w:rPr/>
      </w:pPr>
      <w:r>
        <w:rPr>
          <w:rFonts w:cs="Arial" w:ascii="Arial" w:hAnsi="Arial"/>
          <w:color w:val="000000"/>
          <w:sz w:val="32"/>
          <w:szCs w:val="32"/>
          <w:lang w:val="ro-RO"/>
        </w:rPr>
        <w:t>Privind aprobarea majorării cotizaţiei de membru al municipiului Bistriţa la Asociaţia Oraşe Energie România</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Regulamentului de vânzare prin negociere directă a unor terenuri situate în intravilanu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22/2003</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5/2004</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criteriilor în baza cărora se repartizează locuinţele sociale şi de necesitate în anul 2003</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71/2003</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studiului de fezabilitate pentru obiectivul de investiţii „Amenajare şi modernizare Piaţa Calea Moldovei” din municipiul Bistriţa</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udiului de fezabilitate pentru obiectivul de investiţii „Amenajare şi modernizare strada Subcetate”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exa 1, modificată prin HCL 100/2006</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udiului de fezabilitate pentru obiectivul de investiţii „Amenajare şi modernizare străzi secundare, trotuare şi parcaje în ansamblul de locuinţe Subcetate”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39/2005</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exa 1, modificată prin HCL 100/2006</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udiului de fezabilitate reactualizat pentru obiectivul de investiţii „Amenajare pietonal strada Liviu Rebreanu”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exa 1, modificată prin HCL 101/2006</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ubvenţionarea contravalorii transportului local pentru anumite categorii de persoane cu domiciliul stabil în municipiul Bistriţa şi localităţile componente</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de HCL 178/30.09.2009</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schimbului de locuinţe între Consiliul Local al municipiului Bistriţa şi S.C. „GELOGRIG COM” S.R.L. Bistriţa</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37 – 138 au fost transmise Prefecturii judeţului Bistriţa-Năsăud cu adresa nr. 19.436/24.10.2002</w:t>
      </w:r>
    </w:p>
    <w:p>
      <w:pPr>
        <w:pStyle w:val="Normal"/>
        <w:spacing w:lineRule="auto" w:line="240" w:before="0" w:after="0"/>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center"/>
        <w:rPr>
          <w:rFonts w:ascii="Arial" w:hAnsi="Arial" w:cs="Arial"/>
          <w:color w:val="000000"/>
          <w:sz w:val="32"/>
          <w:szCs w:val="32"/>
          <w:lang w:val="ro-RO"/>
        </w:rPr>
      </w:pPr>
      <w:r>
        <w:rPr>
          <w:rFonts w:cs="Arial" w:ascii="Arial" w:hAnsi="Arial"/>
          <w:b/>
          <w:color w:val="000000"/>
          <w:sz w:val="32"/>
          <w:szCs w:val="32"/>
          <w:lang w:val="ro-RO"/>
        </w:rPr>
        <w:t>25 NOIEMBRIE 2002</w:t>
      </w:r>
    </w:p>
    <w:p>
      <w:pPr>
        <w:pStyle w:val="Normal"/>
        <w:spacing w:lineRule="auto" w:line="240" w:before="0" w:after="0"/>
        <w:jc w:val="center"/>
        <w:rPr>
          <w:rFonts w:ascii="Arial" w:hAnsi="Arial" w:cs="Arial"/>
          <w:color w:val="000000"/>
          <w:sz w:val="32"/>
          <w:szCs w:val="32"/>
          <w:lang w:val="ro-RO"/>
        </w:rPr>
      </w:pPr>
      <w:r>
        <w:rPr>
          <w:rFonts w:cs="Arial" w:ascii="Arial" w:hAnsi="Arial"/>
          <w:color w:val="000000"/>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suplimentarea numărului de posturi pentru personalul contractual din cadrul Serviciului public municipal „Direcţia de Administrare a Domeniului Public”</w:t>
      </w:r>
    </w:p>
    <w:p>
      <w:pPr>
        <w:pStyle w:val="ListParagraph"/>
        <w:numPr>
          <w:ilvl w:val="0"/>
          <w:numId w:val="2"/>
        </w:numPr>
        <w:spacing w:lineRule="auto" w:line="240" w:before="0" w:after="0"/>
        <w:ind w:left="720" w:hanging="720"/>
        <w:contextualSpacing/>
        <w:jc w:val="both"/>
        <w:rPr/>
      </w:pPr>
      <w:r>
        <w:rPr>
          <w:rFonts w:cs="Arial" w:ascii="Arial" w:hAnsi="Arial"/>
          <w:color w:val="000000"/>
          <w:sz w:val="32"/>
          <w:szCs w:val="32"/>
          <w:lang w:val="ro-RO"/>
        </w:rPr>
        <w:t>Privind aprobarea închirierii prin licitaţie publică deschisă, cu strigare, a amplasamentelor pentru tonete stradale în municipiul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soluţionarea cererii depuse de S.C. „MOPAL” S.A. privind eşalonarea la plată a debitelor restante, în sumă de 3.267.987 lei, a majorărilor de întârziere, în sumă de 399.053.271 lei, precum şi a penalităţilor pentru neplată, în sumă de 66.884.899 lei, aferente impozitelor şi taxelor locale datorate până la data de 28.10.2002</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soluţionarea cererii depuse de S.C. „ECOFUN” S.A. Bistriţa, privind scutirea la plată a majorărilor de întârziere, în sumă de 5.594.502 lei, a penalităţilor pentru neplată, în sumă de 183.818 lei, calculate la data de 31.12.2001 şi amânarea la plată, până la data de 15.12.2002, a majorărilor de întârziere, în sumă de 4.545.243 lei şi a penalităţilor pentru neplată, în sumă de 804.799 lei, aferente anului 2002</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soluţionarea cererii depuse de Compania Naţională Apele Române S.A. – Sistemul de Gospodărire a Apelor Bistriţa-Năsăud, privind scutirea la plată a majorărilor de întârziere calculate la data de 31.12.2001, în sumă de 35.393.357 lei şi amânarea la plată, până la data de 15.12.2002, a majorărilor de întârziere, în sumă de 4.286.424 lei şi a penalităţilor pentru neplată, în sumă de 742.973 lei, aferente anului 2002</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studiului de fezabilitate pentru obiectivul de investiţii „Sistematizarea zonei aferentă a 114 unităţi locative construite prin Agenţia Naţională pentru Locuinţe, ansamblul Subcetate”, municipiul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entru modificarea şi completarea HCL 6/2000, privind aprobarea ocupării unor suprafeţe de teren aparţinând domeniului public, pentru balcoane executate pe toată verticala blocurilor de locuinţe din municipiul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concesionării directe a terenului în suprafaţă de 244 mp, situat în municipiul Bistriţa, strada Mihai Viteazul, nr. 2A, Parohiei Greco – Catolice „Sf. Arhangheli Mihail şi Gavril”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studiului de fezabilitate pentru obiectivul de investiţii „Supraetajare ateliere şcoală în vederea realizării unei săli de sport” la Grupul Şcolar de Informatică şi Electrotehnică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tribuirea în folosinţă, cu titlu gratuit, a spaţiului cu altă destinaţie decât cea de locuinţă, în suprafaţă de 47,52 mp, situat în imobilul din municipiul Bistriţa, strada Liviu Rebreanu, nr. 2 – 4, Asociaţiei de Prietenie Româno – Franceză (A.R.F.A) Bistriţa, cu destinaţia „Sală multifuncţională şi extindere bibliotecă”</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cordarea în natură a ajutorului pentru încălzirea locuinţei în perioada sezonului rece, 1 noiembrie 2002 – 31 martie 2003, constând în lemne de foc din fondul forestier proprietatea municipiului Bistriţa, pentru beneficiarii ajutorului social acordat conform legii nr. 416/2001 privind venitul minim garantat</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participarea Consiliului Local al municipiului Bistriţa la realizarea proiectului „Amenajare pietonal strada Liviu Rebreanu”, în cadrul Programului PHARE 2001 „Coeziune economică şi socială – Schema de finanţare nerambursabilă pentru proiecte de infrastructură mică”</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participarea Consiliului Local al municipiului Bistriţa la realizarea Proiectului „Amenajare şi  modernizare strada Subcetate” în cadrul Programului PHARE 2001 „Coeziune economică şi socială” – Schema de finanţare nerambursabilă pentru proiecte de infrastructură mică”</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articipării Consiliului Local al municipiului Bistriţa, ca membru fondator la constituirea Asociaţiei „EHEMALIGE BURGEN” – BURGURILE DE ODINIOARĂ</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rectificarea bugetului de venituri şi cheltuieli al municipiului Bistriţa</w:t>
      </w:r>
    </w:p>
    <w:p>
      <w:pPr>
        <w:pStyle w:val="ListParagraph"/>
        <w:numPr>
          <w:ilvl w:val="0"/>
          <w:numId w:val="2"/>
        </w:numPr>
        <w:spacing w:lineRule="auto" w:line="240" w:before="0" w:after="0"/>
        <w:ind w:left="720" w:hanging="720"/>
        <w:contextualSpacing/>
        <w:jc w:val="both"/>
        <w:rPr/>
      </w:pPr>
      <w:r>
        <w:rPr>
          <w:rFonts w:cs="Arial" w:ascii="Arial" w:hAnsi="Arial"/>
          <w:color w:val="000000"/>
          <w:sz w:val="32"/>
          <w:szCs w:val="32"/>
          <w:lang w:val="ro-RO"/>
        </w:rPr>
        <w:t>Privind aprobarea contractului de mandat al împuterniciţilor Consiliului Local al municipiului Bistriţa în Adunarea Generală a Acţionarilor la S.C. „PRODITERM” S.A. Bistriţa</w:t>
      </w:r>
    </w:p>
    <w:p>
      <w:pPr>
        <w:pStyle w:val="ListParagraph"/>
        <w:numPr>
          <w:ilvl w:val="0"/>
          <w:numId w:val="2"/>
        </w:numPr>
        <w:spacing w:lineRule="auto" w:line="240" w:before="0" w:after="0"/>
        <w:ind w:left="720" w:hanging="720"/>
        <w:contextualSpacing/>
        <w:jc w:val="both"/>
        <w:rPr/>
      </w:pPr>
      <w:r>
        <w:rPr>
          <w:rFonts w:cs="Arial" w:ascii="Arial" w:hAnsi="Arial"/>
          <w:color w:val="000000"/>
          <w:sz w:val="32"/>
          <w:szCs w:val="32"/>
          <w:lang w:val="ro-RO"/>
        </w:rPr>
        <w:t>Privind modificarea şi completarea HCL 50/2002 privind stabilirea unor norme pentru activităţile de gospodărire, întreţinere şi curăţenie în municipiul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încadrarea pe zone a punctelor gospodăreşti din municipiul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socierea Consiliului Local al municipiului Bistriţa cu S.C. „TARGET COMMUNICATIONS” S.R.L. Drobeta Turnu – Severin, pentru amplasarea de indicatoare stradale cu panouri de afişaj publicitar în principalele intersecţii din municipiul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socierea Consiliului Local al municipiului Bistriţa cu Consiliul Local al comunei Livezile pentru administrarea în regim silvic a fondului forestier proprietate a comunei Livezile</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solicitarea S.C. „PRODITERM” S.A. Bistriţa, de dislocare a cantităţii de 1.000 tone păcură din rezerva Agenţiei Naţionale a Rezervelor de Stat în vederea asigurării stocului de combustibil lichid pentru sezonul rece 2002 – 2003</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49 – 169 au fost transmise Prefecturii judeţului Bistriţa-Năsăud cu adresa nr. 21.736/28.11.2002</w:t>
      </w:r>
    </w:p>
    <w:p>
      <w:pPr>
        <w:pStyle w:val="Normal"/>
        <w:spacing w:lineRule="auto" w:line="240" w:before="0" w:after="0"/>
        <w:jc w:val="center"/>
        <w:rPr>
          <w:rFonts w:ascii="Arial" w:hAnsi="Arial" w:cs="Arial"/>
          <w:b/>
          <w:b/>
          <w:color w:val="000000"/>
          <w:sz w:val="32"/>
          <w:szCs w:val="32"/>
          <w:lang w:val="ro-RO"/>
        </w:rPr>
      </w:pPr>
      <w:r>
        <w:rPr>
          <w:rFonts w:cs="Arial" w:ascii="Arial" w:hAnsi="Arial"/>
          <w:b/>
          <w:color w:val="000000"/>
          <w:sz w:val="32"/>
          <w:szCs w:val="32"/>
          <w:lang w:val="ro-RO"/>
        </w:rPr>
      </w:r>
    </w:p>
    <w:p>
      <w:pPr>
        <w:pStyle w:val="Normal"/>
        <w:spacing w:lineRule="auto" w:line="240" w:before="0" w:after="0"/>
        <w:jc w:val="center"/>
        <w:rPr>
          <w:rFonts w:ascii="Arial" w:hAnsi="Arial" w:cs="Arial"/>
          <w:color w:val="000000"/>
          <w:sz w:val="32"/>
          <w:szCs w:val="32"/>
          <w:lang w:val="ro-RO"/>
        </w:rPr>
      </w:pPr>
      <w:r>
        <w:rPr>
          <w:rFonts w:cs="Arial" w:ascii="Arial" w:hAnsi="Arial"/>
          <w:b/>
          <w:color w:val="000000"/>
          <w:sz w:val="32"/>
          <w:szCs w:val="32"/>
          <w:lang w:val="ro-RO"/>
        </w:rPr>
        <w:t>2 DECEMBRIE 2002</w:t>
      </w:r>
    </w:p>
    <w:p>
      <w:pPr>
        <w:pStyle w:val="Normal"/>
        <w:spacing w:lineRule="auto" w:line="240" w:before="0" w:after="0"/>
        <w:jc w:val="center"/>
        <w:rPr>
          <w:rFonts w:ascii="Arial" w:hAnsi="Arial" w:cs="Arial"/>
          <w:color w:val="000000"/>
          <w:sz w:val="32"/>
          <w:szCs w:val="32"/>
          <w:lang w:val="ro-RO"/>
        </w:rPr>
      </w:pPr>
      <w:r>
        <w:rPr>
          <w:rFonts w:cs="Arial" w:ascii="Arial" w:hAnsi="Arial"/>
          <w:color w:val="000000"/>
          <w:sz w:val="32"/>
          <w:szCs w:val="32"/>
          <w:lang w:val="ro-RO"/>
        </w:rPr>
      </w:r>
    </w:p>
    <w:p>
      <w:pPr>
        <w:pStyle w:val="ListParagraph"/>
        <w:numPr>
          <w:ilvl w:val="0"/>
          <w:numId w:val="2"/>
        </w:numPr>
        <w:spacing w:lineRule="auto" w:line="240" w:before="0" w:after="0"/>
        <w:ind w:left="720" w:hanging="720"/>
        <w:contextualSpacing/>
        <w:jc w:val="both"/>
        <w:rPr/>
      </w:pPr>
      <w:r>
        <w:rPr>
          <w:rFonts w:cs="Arial" w:ascii="Arial" w:hAnsi="Arial"/>
          <w:color w:val="000000"/>
          <w:sz w:val="32"/>
          <w:szCs w:val="32"/>
          <w:lang w:val="ro-RO"/>
        </w:rPr>
        <w:t>Privind alegerea preşedintelui de şedinţă a Consiliului Local al municipiului Bistriţa</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unor măsuri cu privire la vânzarea spaţiilor comerciale, proprietatea privată a statului şi a celor de prestări servicii, aflate în administrarea Consiliului Local al municipiului Bistriţa, precum şi cu privire la respectarea destinaţiei legale a spaţiilor închiriate asociaţiilor, fundaţiilor şi partidelor politice</w:t>
      </w:r>
    </w:p>
    <w:p>
      <w:pPr>
        <w:pStyle w:val="ListParagraph"/>
        <w:numPr>
          <w:ilvl w:val="0"/>
          <w:numId w:val="1"/>
        </w:numPr>
        <w:spacing w:lineRule="auto" w:line="240" w:before="0" w:after="0"/>
        <w:contextualSpacing/>
        <w:jc w:val="both"/>
        <w:rPr>
          <w:rFonts w:ascii="Arial" w:hAnsi="Arial" w:cs="Arial"/>
          <w:color w:val="FF0000"/>
          <w:sz w:val="28"/>
          <w:szCs w:val="28"/>
          <w:lang w:val="ro-RO"/>
        </w:rPr>
      </w:pPr>
      <w:r>
        <w:rPr>
          <w:rFonts w:cs="Arial" w:ascii="Arial" w:hAnsi="Arial"/>
          <w:color w:val="FF0000"/>
          <w:sz w:val="28"/>
          <w:szCs w:val="28"/>
          <w:lang w:val="ro-RO"/>
        </w:rPr>
        <w:t>Modificată şi completată prin HCL 178/2002</w:t>
      </w:r>
    </w:p>
    <w:p>
      <w:pPr>
        <w:pStyle w:val="ListParagraph"/>
        <w:numPr>
          <w:ilvl w:val="0"/>
          <w:numId w:val="1"/>
        </w:numPr>
        <w:spacing w:lineRule="auto" w:line="240" w:before="0" w:after="0"/>
        <w:contextualSpacing/>
        <w:jc w:val="both"/>
        <w:rPr>
          <w:rFonts w:ascii="Arial" w:hAnsi="Arial" w:cs="Arial"/>
          <w:color w:val="FF0000"/>
          <w:sz w:val="28"/>
          <w:szCs w:val="28"/>
          <w:lang w:val="ro-RO"/>
        </w:rPr>
      </w:pPr>
      <w:r>
        <w:rPr>
          <w:rFonts w:cs="Arial" w:ascii="Arial" w:hAnsi="Arial"/>
          <w:color w:val="FF0000"/>
          <w:sz w:val="28"/>
          <w:szCs w:val="28"/>
          <w:lang w:val="ro-RO"/>
        </w:rPr>
        <w:t>Modificată şi completată prin HCL 52/2003</w:t>
      </w:r>
    </w:p>
    <w:p>
      <w:pPr>
        <w:pStyle w:val="ListParagraph"/>
        <w:numPr>
          <w:ilvl w:val="0"/>
          <w:numId w:val="1"/>
        </w:numPr>
        <w:spacing w:lineRule="auto" w:line="240" w:before="0" w:after="0"/>
        <w:contextualSpacing/>
        <w:jc w:val="both"/>
        <w:rPr>
          <w:rFonts w:ascii="Arial" w:hAnsi="Arial" w:cs="Arial"/>
          <w:color w:val="FF0000"/>
          <w:sz w:val="28"/>
          <w:szCs w:val="28"/>
          <w:lang w:val="ro-RO"/>
        </w:rPr>
      </w:pPr>
      <w:r>
        <w:rPr>
          <w:rFonts w:cs="Arial" w:ascii="Arial" w:hAnsi="Arial"/>
          <w:color w:val="FF0000"/>
          <w:sz w:val="28"/>
          <w:szCs w:val="28"/>
          <w:lang w:val="ro-RO"/>
        </w:rPr>
        <w:t>Modificată şi completată prin HCL 134/2003</w:t>
      </w:r>
    </w:p>
    <w:p>
      <w:pPr>
        <w:pStyle w:val="ListParagraph"/>
        <w:numPr>
          <w:ilvl w:val="0"/>
          <w:numId w:val="1"/>
        </w:numPr>
        <w:spacing w:lineRule="auto" w:line="240" w:before="0" w:after="0"/>
        <w:contextualSpacing/>
        <w:jc w:val="both"/>
        <w:rPr>
          <w:rFonts w:ascii="Arial" w:hAnsi="Arial" w:cs="Arial"/>
          <w:color w:val="FF0000"/>
          <w:sz w:val="28"/>
          <w:szCs w:val="28"/>
          <w:lang w:val="ro-RO"/>
        </w:rPr>
      </w:pPr>
      <w:r>
        <w:rPr>
          <w:rFonts w:cs="Arial" w:ascii="Arial" w:hAnsi="Arial"/>
          <w:color w:val="FF0000"/>
          <w:sz w:val="28"/>
          <w:szCs w:val="28"/>
          <w:lang w:val="ro-RO"/>
        </w:rPr>
        <w:t>Art. 4, abrogat prin HCL 115/2004</w:t>
      </w:r>
    </w:p>
    <w:p>
      <w:pPr>
        <w:pStyle w:val="ListParagraph"/>
        <w:numPr>
          <w:ilvl w:val="0"/>
          <w:numId w:val="1"/>
        </w:numPr>
        <w:spacing w:lineRule="auto" w:line="240" w:before="0" w:after="0"/>
        <w:contextualSpacing/>
        <w:jc w:val="both"/>
        <w:rPr>
          <w:rFonts w:ascii="Arial" w:hAnsi="Arial" w:cs="Arial"/>
          <w:color w:val="FF0000"/>
          <w:sz w:val="28"/>
          <w:szCs w:val="28"/>
          <w:lang w:val="ro-RO"/>
        </w:rPr>
      </w:pPr>
      <w:r>
        <w:rPr>
          <w:rFonts w:cs="Arial" w:ascii="Arial" w:hAnsi="Arial"/>
          <w:color w:val="FF0000"/>
          <w:sz w:val="28"/>
          <w:szCs w:val="28"/>
          <w:lang w:val="ro-RO"/>
        </w:rPr>
        <w:t>Se radiază poziţia 5 din anexa 1 prin art. 3 (1) al HCL 149/2005</w:t>
      </w:r>
    </w:p>
    <w:p>
      <w:pPr>
        <w:pStyle w:val="ListParagraph"/>
        <w:numPr>
          <w:ilvl w:val="0"/>
          <w:numId w:val="1"/>
        </w:numPr>
        <w:spacing w:lineRule="auto" w:line="240" w:before="0" w:after="0"/>
        <w:contextualSpacing/>
        <w:jc w:val="both"/>
        <w:rPr>
          <w:rFonts w:ascii="Arial" w:hAnsi="Arial" w:cs="Arial"/>
          <w:color w:val="FF0000"/>
          <w:sz w:val="28"/>
          <w:szCs w:val="28"/>
          <w:lang w:val="ro-RO"/>
        </w:rPr>
      </w:pPr>
      <w:r>
        <w:rPr>
          <w:rFonts w:cs="Arial" w:ascii="Arial" w:hAnsi="Arial"/>
          <w:color w:val="FF0000"/>
          <w:sz w:val="28"/>
          <w:szCs w:val="28"/>
          <w:lang w:val="ro-RO"/>
        </w:rPr>
        <w:t>Se radiază poziţia 15 din anexa 1 prin art. 1 al HCL 58/2006</w:t>
      </w:r>
    </w:p>
    <w:p>
      <w:pPr>
        <w:pStyle w:val="ListParagraph"/>
        <w:numPr>
          <w:ilvl w:val="0"/>
          <w:numId w:val="1"/>
        </w:numPr>
        <w:spacing w:lineRule="auto" w:line="240" w:before="0" w:after="0"/>
        <w:contextualSpacing/>
        <w:jc w:val="both"/>
        <w:rPr>
          <w:rFonts w:ascii="Arial" w:hAnsi="Arial" w:cs="Arial"/>
          <w:color w:val="FF0000"/>
          <w:sz w:val="28"/>
          <w:szCs w:val="28"/>
          <w:lang w:val="ro-RO"/>
        </w:rPr>
      </w:pPr>
      <w:r>
        <w:rPr>
          <w:rFonts w:cs="Arial" w:ascii="Arial" w:hAnsi="Arial"/>
          <w:color w:val="FF0000"/>
          <w:sz w:val="28"/>
          <w:szCs w:val="28"/>
          <w:lang w:val="ro-RO"/>
        </w:rPr>
        <w:t>Anexa 1, completată prin HCL 29/2007</w:t>
      </w:r>
    </w:p>
    <w:p>
      <w:pPr>
        <w:pStyle w:val="ListParagraph"/>
        <w:numPr>
          <w:ilvl w:val="0"/>
          <w:numId w:val="1"/>
        </w:numPr>
        <w:spacing w:lineRule="auto" w:line="240" w:before="0" w:after="0"/>
        <w:contextualSpacing/>
        <w:jc w:val="both"/>
        <w:rPr>
          <w:rFonts w:ascii="Arial" w:hAnsi="Arial" w:cs="Arial"/>
          <w:color w:val="FF0000"/>
          <w:sz w:val="28"/>
          <w:szCs w:val="28"/>
          <w:lang w:val="ro-RO"/>
        </w:rPr>
      </w:pPr>
      <w:r>
        <w:rPr>
          <w:rFonts w:cs="Arial" w:ascii="Arial" w:hAnsi="Arial"/>
          <w:color w:val="FF0000"/>
          <w:sz w:val="28"/>
          <w:szCs w:val="28"/>
          <w:lang w:val="ro-RO"/>
        </w:rPr>
        <w:t>Anexa 1, completată prin HCL 188/30.09.2009</w:t>
      </w:r>
    </w:p>
    <w:p>
      <w:pPr>
        <w:pStyle w:val="ListParagraph"/>
        <w:numPr>
          <w:ilvl w:val="0"/>
          <w:numId w:val="1"/>
        </w:numPr>
        <w:spacing w:lineRule="auto" w:line="240" w:before="0" w:after="0"/>
        <w:contextualSpacing/>
        <w:jc w:val="both"/>
        <w:rPr>
          <w:rFonts w:ascii="Arial" w:hAnsi="Arial" w:cs="Arial"/>
          <w:color w:val="FF0000"/>
          <w:sz w:val="28"/>
          <w:szCs w:val="28"/>
          <w:lang w:val="ro-RO"/>
        </w:rPr>
      </w:pPr>
      <w:r>
        <w:rPr>
          <w:rFonts w:cs="Arial" w:ascii="Arial" w:hAnsi="Arial"/>
          <w:color w:val="FF0000"/>
          <w:sz w:val="28"/>
          <w:szCs w:val="28"/>
          <w:lang w:val="ro-RO"/>
        </w:rPr>
        <w:t>Anexa 1 – completată prin HCL 133/28.07.2011</w:t>
      </w:r>
    </w:p>
    <w:p>
      <w:pPr>
        <w:pStyle w:val="ListParagraph"/>
        <w:numPr>
          <w:ilvl w:val="0"/>
          <w:numId w:val="1"/>
        </w:numPr>
        <w:spacing w:lineRule="auto" w:line="240" w:before="0" w:after="0"/>
        <w:contextualSpacing/>
        <w:jc w:val="both"/>
        <w:rPr/>
      </w:pPr>
      <w:r>
        <w:rPr>
          <w:rFonts w:cs="Arial" w:ascii="Arial" w:hAnsi="Arial"/>
          <w:color w:val="FF0000"/>
          <w:sz w:val="28"/>
          <w:szCs w:val="28"/>
          <w:lang w:val="ro-RO"/>
        </w:rPr>
        <w:t>Anexa 1 – completată prin HCL nr.48/26.04.2012</w:t>
      </w:r>
    </w:p>
    <w:p>
      <w:pPr>
        <w:pStyle w:val="ListParagraph"/>
        <w:numPr>
          <w:ilvl w:val="0"/>
          <w:numId w:val="1"/>
        </w:numPr>
        <w:spacing w:lineRule="auto" w:line="240" w:before="0" w:after="0"/>
        <w:contextualSpacing/>
        <w:jc w:val="both"/>
        <w:rPr>
          <w:rFonts w:ascii="Arial" w:hAnsi="Arial" w:cs="Arial"/>
          <w:color w:val="FF0000"/>
          <w:sz w:val="28"/>
          <w:szCs w:val="28"/>
          <w:lang w:val="ro-RO"/>
        </w:rPr>
      </w:pPr>
      <w:r>
        <w:rPr>
          <w:rFonts w:cs="Arial" w:ascii="Arial" w:hAnsi="Arial"/>
          <w:color w:val="FF0000"/>
          <w:sz w:val="28"/>
          <w:szCs w:val="28"/>
          <w:lang w:val="ro-RO"/>
        </w:rPr>
        <w:t>Anexa 1 – completată prin HCL 103/20.09.2012</w:t>
      </w:r>
    </w:p>
    <w:p>
      <w:pPr>
        <w:pStyle w:val="ListParagraph"/>
        <w:numPr>
          <w:ilvl w:val="0"/>
          <w:numId w:val="1"/>
        </w:numPr>
        <w:spacing w:lineRule="auto" w:line="240" w:before="0" w:after="0"/>
        <w:contextualSpacing/>
        <w:jc w:val="both"/>
        <w:rPr/>
      </w:pPr>
      <w:r>
        <w:rPr>
          <w:rFonts w:cs="Arial" w:ascii="Arial" w:hAnsi="Arial"/>
          <w:color w:val="FF0000"/>
          <w:sz w:val="28"/>
          <w:szCs w:val="28"/>
          <w:lang w:val="ro-RO"/>
        </w:rPr>
        <w:t>Anexa 1- completată prin HCL nr.14/20.02.2014</w:t>
      </w:r>
    </w:p>
    <w:p>
      <w:pPr>
        <w:pStyle w:val="ListParagraph"/>
        <w:numPr>
          <w:ilvl w:val="0"/>
          <w:numId w:val="1"/>
        </w:numPr>
        <w:spacing w:lineRule="auto" w:line="240" w:before="0" w:after="0"/>
        <w:contextualSpacing/>
        <w:jc w:val="both"/>
        <w:rPr>
          <w:rFonts w:ascii="Arial" w:hAnsi="Arial" w:cs="Arial"/>
          <w:color w:val="FF0000"/>
          <w:sz w:val="28"/>
          <w:szCs w:val="28"/>
          <w:lang w:val="ro-RO"/>
        </w:rPr>
      </w:pPr>
      <w:r>
        <w:rPr>
          <w:rFonts w:cs="Arial" w:ascii="Arial" w:hAnsi="Arial"/>
          <w:color w:val="FF0000"/>
          <w:sz w:val="28"/>
          <w:szCs w:val="28"/>
          <w:lang w:val="ro-RO"/>
        </w:rPr>
        <w:t>Anexa 1 – modificată prin HCL nr.45/30.04.2014</w:t>
      </w:r>
    </w:p>
    <w:p>
      <w:pPr>
        <w:pStyle w:val="ListParagraph"/>
        <w:numPr>
          <w:ilvl w:val="0"/>
          <w:numId w:val="1"/>
        </w:numPr>
        <w:spacing w:lineRule="auto" w:line="240" w:before="0" w:after="0"/>
        <w:contextualSpacing/>
        <w:jc w:val="both"/>
        <w:rPr>
          <w:rFonts w:ascii="Arial" w:hAnsi="Arial" w:cs="Arial"/>
          <w:color w:val="FF0000"/>
          <w:sz w:val="28"/>
          <w:szCs w:val="28"/>
          <w:lang w:val="ro-RO"/>
        </w:rPr>
      </w:pPr>
      <w:r>
        <w:rPr>
          <w:rFonts w:cs="Arial" w:ascii="Arial" w:hAnsi="Arial"/>
          <w:color w:val="FF0000"/>
          <w:sz w:val="28"/>
          <w:szCs w:val="28"/>
          <w:lang w:val="ro-RO"/>
        </w:rPr>
        <w:t>Anexa 1 modificată prin HCL 59/27.04.2016</w:t>
      </w:r>
    </w:p>
    <w:p>
      <w:pPr>
        <w:pStyle w:val="ListParagraph"/>
        <w:numPr>
          <w:ilvl w:val="0"/>
          <w:numId w:val="1"/>
        </w:numPr>
        <w:spacing w:lineRule="auto" w:line="240" w:before="0" w:after="0"/>
        <w:contextualSpacing/>
        <w:jc w:val="both"/>
        <w:rPr>
          <w:rFonts w:ascii="Arial" w:hAnsi="Arial" w:cs="Arial"/>
          <w:color w:val="FF0000"/>
          <w:sz w:val="28"/>
          <w:szCs w:val="28"/>
          <w:lang w:val="ro-RO"/>
        </w:rPr>
      </w:pPr>
      <w:r>
        <w:rPr>
          <w:rFonts w:cs="Arial" w:ascii="Arial" w:hAnsi="Arial"/>
          <w:color w:val="FF0000"/>
          <w:sz w:val="28"/>
          <w:szCs w:val="28"/>
          <w:lang w:val="ro-RO"/>
        </w:rPr>
        <w:t>Anexa 1 completată prin HCL 26/22.02.2018 -modificată prin HCL 198/28.11.2019</w:t>
      </w:r>
    </w:p>
    <w:p>
      <w:pPr>
        <w:pStyle w:val="ListParagraph"/>
        <w:numPr>
          <w:ilvl w:val="0"/>
          <w:numId w:val="1"/>
        </w:numPr>
        <w:spacing w:lineRule="auto" w:line="240" w:before="0" w:after="0"/>
        <w:contextualSpacing/>
        <w:jc w:val="both"/>
        <w:rPr>
          <w:rFonts w:ascii="Arial" w:hAnsi="Arial" w:cs="Arial"/>
          <w:color w:val="FF0000"/>
          <w:sz w:val="28"/>
          <w:szCs w:val="28"/>
          <w:lang w:val="ro-RO"/>
        </w:rPr>
      </w:pPr>
      <w:r>
        <w:rPr>
          <w:rFonts w:cs="Arial" w:ascii="Arial" w:hAnsi="Arial"/>
          <w:color w:val="FF0000"/>
          <w:sz w:val="28"/>
          <w:szCs w:val="28"/>
          <w:lang w:val="ro-RO"/>
        </w:rPr>
        <w:t>Anexa 1 modificată prin HCL 198/28.11.2019, de modificare a HCL 26/22.02.2018</w:t>
      </w:r>
    </w:p>
    <w:p>
      <w:pPr>
        <w:pStyle w:val="ListParagraph"/>
        <w:numPr>
          <w:ilvl w:val="0"/>
          <w:numId w:val="1"/>
        </w:numPr>
        <w:spacing w:lineRule="auto" w:line="240" w:before="0" w:after="0"/>
        <w:contextualSpacing/>
        <w:jc w:val="both"/>
        <w:rPr>
          <w:rFonts w:ascii="Arial" w:hAnsi="Arial" w:cs="Arial"/>
          <w:color w:val="FF0000"/>
          <w:sz w:val="28"/>
          <w:szCs w:val="28"/>
          <w:lang w:val="ro-RO"/>
        </w:rPr>
      </w:pPr>
      <w:r>
        <w:rPr>
          <w:rFonts w:cs="Arial" w:ascii="Arial" w:hAnsi="Arial"/>
          <w:color w:val="FF0000"/>
          <w:sz w:val="28"/>
          <w:szCs w:val="28"/>
          <w:lang w:val="ro-RO"/>
        </w:rPr>
        <w:t>Abrogată prin HCL nr.188/23.12.2020</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70 – 171 au fost transmise Prefecturii judeţului Bistriţa-Năsăud cu adresa nr. 22.206/04.12.2002</w:t>
      </w:r>
    </w:p>
    <w:p>
      <w:pPr>
        <w:pStyle w:val="Normal"/>
        <w:spacing w:lineRule="auto" w:line="240" w:before="0" w:after="0"/>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center"/>
        <w:rPr>
          <w:rFonts w:ascii="Arial" w:hAnsi="Arial" w:cs="Arial"/>
          <w:color w:val="000000"/>
          <w:sz w:val="32"/>
          <w:szCs w:val="32"/>
          <w:lang w:val="ro-RO"/>
        </w:rPr>
      </w:pPr>
      <w:r>
        <w:rPr>
          <w:rFonts w:cs="Arial" w:ascii="Arial" w:hAnsi="Arial"/>
          <w:b/>
          <w:color w:val="000000"/>
          <w:sz w:val="32"/>
          <w:szCs w:val="32"/>
          <w:lang w:val="ro-RO"/>
        </w:rPr>
        <w:t>23 DECEMBRIE 2002</w:t>
      </w:r>
    </w:p>
    <w:p>
      <w:pPr>
        <w:pStyle w:val="Normal"/>
        <w:spacing w:lineRule="auto" w:line="240" w:before="0" w:after="0"/>
        <w:jc w:val="center"/>
        <w:rPr>
          <w:rFonts w:ascii="Arial" w:hAnsi="Arial" w:cs="Arial"/>
          <w:color w:val="000000"/>
          <w:sz w:val="32"/>
          <w:szCs w:val="32"/>
          <w:lang w:val="ro-RO"/>
        </w:rPr>
      </w:pPr>
      <w:r>
        <w:rPr>
          <w:rFonts w:cs="Arial" w:ascii="Arial" w:hAnsi="Arial"/>
          <w:color w:val="000000"/>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lansării unei emisiuni de obligaţiuni municipale pe piaţa internă de capital în vederea realizării obiectivelor de investiţie pentru utilităţile din ansamblul de locuinţe din strada Subcetate şi din zona străzii Drumul Cetăţii, inclusiv Fabrica de Textile</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03/2003</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bugetului de venituri şi cheltuieli al municipiului Bistriţa pe anul 2003</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31/2003</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exa 3, modificată prin HCL 103/2003</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închirierea prin licitaţie publică a unor mese pentru comercializarea de produse din Piaţa Independenţei Nord şi Piaţa Decebal</w:t>
      </w:r>
    </w:p>
    <w:p>
      <w:pPr>
        <w:pStyle w:val="ListParagraph"/>
        <w:numPr>
          <w:ilvl w:val="0"/>
          <w:numId w:val="2"/>
        </w:numPr>
        <w:spacing w:lineRule="auto" w:line="240" w:before="0" w:after="0"/>
        <w:ind w:left="720" w:hanging="720"/>
        <w:contextualSpacing/>
        <w:jc w:val="both"/>
        <w:rPr/>
      </w:pPr>
      <w:r>
        <w:rPr>
          <w:rFonts w:cs="Arial" w:ascii="Arial" w:hAnsi="Arial"/>
          <w:color w:val="000000"/>
          <w:sz w:val="32"/>
          <w:szCs w:val="32"/>
          <w:lang w:val="ro-RO"/>
        </w:rPr>
        <w:t>Privind închirierea prin licitaţie publică a unor suprafeţe de teren în vederea amplasării de chioşcuri moderne în Piaţa Calea Moldovei</w:t>
      </w:r>
    </w:p>
    <w:p>
      <w:pPr>
        <w:pStyle w:val="ListParagraph"/>
        <w:numPr>
          <w:ilvl w:val="0"/>
          <w:numId w:val="2"/>
        </w:numPr>
        <w:spacing w:lineRule="auto" w:line="240" w:before="0" w:after="0"/>
        <w:ind w:left="720" w:hanging="720"/>
        <w:contextualSpacing/>
        <w:jc w:val="both"/>
        <w:rPr/>
      </w:pPr>
      <w:r>
        <w:rPr>
          <w:rFonts w:cs="Arial" w:ascii="Arial" w:hAnsi="Arial"/>
          <w:color w:val="000000"/>
          <w:sz w:val="32"/>
          <w:szCs w:val="32"/>
          <w:lang w:val="ro-RO"/>
        </w:rPr>
        <w:t>Privind aprobarea PUD „Zonă de locuinţe individuale”, localitatea componentă Sărata, UTR 30, beneficiar Consiliul Local al municipiului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modificarea HCL 162/2001 privind atribuirea în folosinţă, cu titlu gratuit, a imobilului situat în municipiul Bistriţa, localitatea componentă Unirea, nr. 47, Asociaţiei Handicapaţilor Psihic Bistriţa-Năsăud</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modificarea şi completarea HCL 171/2002 privind stabilirea unor măsuri cu privire la vânzarea spaţiilor comerciale proprietate privată a statului şi a celor de prestări servicii, aflate în administrarea Consiliului Local al municipiului Bistriţa, precum şi cu privire la respectarea destinaţiei legale a spaţiilor închiriate asociaţiilor, fundaţiilor şi partidelor politice</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52/2003</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stabilirea unor măsuri cu privire la înfiinţarea magazinelor „ECONOMAT” în municipiul Bistriţa</w:t>
      </w:r>
    </w:p>
    <w:p>
      <w:pPr>
        <w:pStyle w:val="ListParagraph"/>
        <w:numPr>
          <w:ilvl w:val="0"/>
          <w:numId w:val="2"/>
        </w:numPr>
        <w:spacing w:lineRule="auto" w:line="240" w:before="0" w:after="0"/>
        <w:ind w:left="720" w:hanging="720"/>
        <w:contextualSpacing/>
        <w:jc w:val="both"/>
        <w:rPr/>
      </w:pPr>
      <w:r>
        <w:rPr>
          <w:rFonts w:cs="Arial" w:ascii="Arial" w:hAnsi="Arial"/>
          <w:color w:val="000000"/>
          <w:sz w:val="32"/>
          <w:szCs w:val="32"/>
          <w:lang w:val="ro-RO"/>
        </w:rPr>
        <w:t>Privind aprobarea bugetului de venituri şi cheltuieli al Ocolului Silvic al municipiului Bistriţa pe anul 2003</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rectificarea bugetului de venituri şi cheltuieli al municipiului Bistriţa pe anul 2003</w:t>
      </w:r>
    </w:p>
    <w:p>
      <w:pPr>
        <w:pStyle w:val="ListParagraph"/>
        <w:numPr>
          <w:ilvl w:val="0"/>
          <w:numId w:val="2"/>
        </w:numPr>
        <w:spacing w:lineRule="auto" w:line="240" w:before="0" w:after="0"/>
        <w:ind w:left="720" w:hanging="720"/>
        <w:contextualSpacing/>
        <w:jc w:val="both"/>
        <w:rPr/>
      </w:pPr>
      <w:r>
        <w:rPr>
          <w:rFonts w:cs="Arial" w:ascii="Arial" w:hAnsi="Arial"/>
          <w:color w:val="000000"/>
          <w:sz w:val="32"/>
          <w:szCs w:val="32"/>
          <w:lang w:val="ro-RO"/>
        </w:rPr>
        <w:t>Privind aprobarea participării unei delegaţii a municipiului Bistriţa la Zielona Gora din Polonia, în perioada 7 – 12 ianuarie 2003</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locarea unui număr de 33 unităţi locative din fondurile de locuinţe construite prin Agenţia Naţională pentru Locuinţe, cu destinaţia de locuinţe de serviciu, pentru închirierea către persoanele nominalizate de instituţiile publice di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Revocată prin HCL 12/2003</w:t>
      </w:r>
    </w:p>
    <w:p>
      <w:pPr>
        <w:pStyle w:val="Normal"/>
        <w:spacing w:lineRule="auto" w:line="240" w:before="0" w:after="0"/>
        <w:jc w:val="both"/>
        <w:rPr/>
      </w:pPr>
      <w:r>
        <w:rPr>
          <w:rFonts w:cs="Arial" w:ascii="Arial" w:hAnsi="Arial"/>
          <w:color w:val="0070C0"/>
          <w:sz w:val="32"/>
          <w:szCs w:val="32"/>
          <w:lang w:val="ro-RO"/>
        </w:rPr>
        <w:t>Hotărârile 172 – 183 au fost transmise Prefecturii judeţului Bistriţa-Năsăud cu adresa nr. 222/07.01.2003</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bullet"/>
      <w:lvlText w:val="-"/>
      <w:lvlJc w:val="left"/>
      <w:pPr>
        <w:tabs>
          <w:tab w:val="num" w:pos="0"/>
        </w:tabs>
        <w:ind w:left="1080" w:hanging="360"/>
      </w:pPr>
      <w:rPr>
        <w:rFonts w:ascii="Calibri" w:hAnsi="Calibri" w:cs="Calibri"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5:24:00Z</dcterms:created>
  <dc:creator>CPD</dc:creator>
  <dc:description/>
  <cp:keywords/>
  <dc:language>en-US</dc:language>
  <cp:lastModifiedBy>cionca.terezia</cp:lastModifiedBy>
  <cp:lastPrinted>2013-07-11T13:54:00Z</cp:lastPrinted>
  <dcterms:modified xsi:type="dcterms:W3CDTF">2021-01-11T13:14:00Z</dcterms:modified>
  <cp:revision>28</cp:revision>
  <dc:subject/>
  <dc:title/>
</cp:coreProperties>
</file>