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8 IANUARIE 199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validarea alegerii unui consilier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utilizarea sumei de 100.000 lei din fondul de acţiuni social – culturale şi gospodăreşti, constituit din beneficiile realizate de activităţile organizate în baza Legii 7/1971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modificarea consiliului de administraţie de la Regia autonomă de gospodărire comunală Bistriţa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8/1994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validarea împuterniciţilor mandataţi să reprezinte interesele capitalului de stat la societăţile comerciale de interes local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arifele de bază lunare pentru închirieri spaţii cu altă destinaţie decât de locuit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Cu privire la stabilirea unei taxe speciale de folosire a spaţiului de desfacere a cărnii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Modificarea unor tarife pentru activităţile desfăşurate în pieţele municipiului Bistriţa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5 FEBRUARIE 1993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confirmarea afilierii Consiliului Local al municipiului Bistriţa la Federaţia Municipiilor din România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menajarea staţiilor de autobuz din municipiul Bistriţa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40/1996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Transferul unor mijloace fixe către unităţi bugetare şi scoaterea din funcţiune a unor fonduri fixe cu durată normală expirată din patrimoniul privat al Consiliului Local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Reducerea impozitului forfetar trimestrial plătit pentru activitatea de taximetrie desfăşurată de persoane fizice autorizate potrivit Decretului – Lege 54/1990 şi de colaboratorii cu autoturisme proprii de la societăţile comerciale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1/1997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Aprobarea Regulamentului şi a temei – program pentru organizarea concursului cu tema „stema municipiului Bistriţa, diploma de cetăţean de onoare şi certificatul de cetăţean al municipiului Bistriţa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Asociaţiile de locatar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1 MARTIE 199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Reamenajarea centrului istoric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rea organigramei şi structurii serviciilor publice ale Consiliului municipal Bistriţa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86/93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Utilizarea sumei de 50.000 lei din fondul pentru activităţi social – culturale şi gospodăreşti, constituit din beneficiile realizate de activităţile organizate în baza Legii 7/1971 pentru sprijinirea financiară a clubului de dans sportiv „Floris” pentru organizarea Concursului Naţional de dans sportiv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5 MARTIE 1993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Validarea ca mandatat să reprezinte interesele capitalului de stat la societatea comercială „Şcoala de şoferi amatori” domnul Mărincean Ninuc în locul domnului Andresi Ioan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Utilizarea sumei de 200.000 lei din fondul pentru acţiuni social – culturale şi gospodăreşti, constituit din beneficiile realizate de activităţi organizate în baza Legii 7/1971 pentru sprijinirea financiară a Inspectoratului Şcolar Judeţean BN în vederea premierii elevilor participanţi la faza naţională a olimpiadelor şcolare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Concesionarea unor terenuri aparţinând domeniului privat al statului pe care s-au executat construcţii cu caracter definitiv, înainte de apariţia Legii 50/1991 în baza contractelor de închiriere şi autorizaţiilor de construire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ncesionarea terenului în suprafaţă de 475 mp din Bistriţa, strada Aleea Greuceanu, pentru construcţia bisericii „Sfântu Dumitru” şi a terenului de 475 mp pentru Biserica „Pogorârea Sfântului Duh”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23/1999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Dizolvarea S.C. „A.P.C.M.”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tabilirea unor taxe locale pe anul 1993 pentru deţinătorii de autovehicule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modifică art. 5 şi se abrogă parţial alin. 2 din art. 1 şi art. 2 prin HCL 29/1993</w:t>
      </w:r>
    </w:p>
    <w:p>
      <w:pPr>
        <w:pStyle w:val="Listparagraf"/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9 APRILIE 1993</w:t>
      </w:r>
    </w:p>
    <w:p>
      <w:pPr>
        <w:pStyle w:val="Listparagraf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organizarea şi folosirea raţională a patrimoniului pastoral în municipiul Bistriţa şi localităţile componente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validarea mandatului unui consilier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numirea Consiliului de Administraţie de la S.C. „Urbana” S.A. Bistriţa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6 MAI 1993</w:t>
      </w:r>
    </w:p>
    <w:p>
      <w:pPr>
        <w:pStyle w:val="Listparagraf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concesionarea unor terenuri în municipiul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unor taxe speciale pentru multiplicarea documentelor prin aparatul xerox din dotarea Primăriei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îmbunătăţirea activităţilor de gospodărire, întreţinere, înfrumuseţare şi  protecţia mediului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22/1997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brogarea şi modificarea unor articole din HCL 22/1993, privind stabilirea unor taxe locale pe anul 1993 pentru deţinători de autovehicule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preluarea unui reproducător (suină) în patrimoniul Primăriei municipiului Bistriţa şi stabilirea taxei de montă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locarea sumei de 300.000 lei din fondul de acţiuni social – culturale şi gospodăreşti, constituit din beneficiile realizate din activităţile organizate în baza Legii 7/1971 pentru cumpărarea de cadouri copiilor de la Leagănul de copii şi Casa de copii şcolari Bistriţa, cu ocazia zilei de 1 iunie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locarea sumei de 390.000 lei din fondul de acţiuni social – culturale şi gospodăreşti, constituit în baza Legii 7/1991 pentru reluarea concertelor de fanfară în municipiul Bistriţa în perioada verii 1993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utilizarea sumei de 125.000 lei din fondul de acţiuni social – culturale şi gospodăreşti, constituit din beneficiile realizate din activităţile organizate în baza Legii 7/1971 pentru sprijinirea editării revistei „ŢARA”, publicaţie a Frontului Popular Creştin Democrat din Republica Moldov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utilizarea sumei de 50.000 lei din fondul de acţiuni social – culturale şi gospodăreşti , constituit în baza Legii 7/1971 pentru sprijinirea financiară a Clubului Sportiv Şcolar Bistriţa în achiziţionarea unui covor de gimnastică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4 IUNIE 1993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efectuării de ore suplimentare până la 360 ore pe an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taxei speciale pentru oficierea căsătoriilor în zilele de sâmbătă şi sărbători legale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şi modificată prin HCL 48/1996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100/30.06.2020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otecţia patrimoniului public, combaterea corupţiei şi apărarea intereselor populaţiei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utilizarea sumei de 100.000 lei din fondul de acţiuni social – culturale şi gospodăreşti, constituit în baza Legii 7/1991 pentru sprijinirea financiară a liceului teoretic „Liviu Rebreanu” Bistriţa în organizarea unei tabere internaţionale cu profil de limba engleză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instituirea unei taxe speciale pentru utilizarea grupurilor sanitare publice din municipiul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instituirea unei taxe speciale pentru folosirea parcărilor din municipiul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instituirea taxei speciale de autorizare a circulaţiei mijloacelor de transport marfă, materiale şi autoutilajelor pe raza municipiului Bistriţa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30/1996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unei taxe speciale pentru staţionarea neregulamentară a autovehiculelor sau remorcilor pe drumurile publice din municipiul Bistriţa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73/1994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construirii unei locuinţe în municipiul Bistriţa, strada Parcului 24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8 IULIE 1993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contractării de credite pentru investiţii de către R.A.G.C.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probarea bugetului de venituri şi cheltuieli al municipiului Bistriţa pe anul 1993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9 IULIE 1993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contului de execuţie al bugetului municipiului Bistriţa pe anul 1992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ariţia ziarului „PASAJ” ca publicaţie a Consiliului Local al municipiului Bistriţa, care să reflecte activitatea consiliului, a serviciilor publice locale şi a unităţilor subordonate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majorarea taxei speciale pentru desfăşurarea activităţii de comerţ cu mărfuri industriale prin tonete în pieţele municipiului Bistriţa</w:t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5 AUGUST 1993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ferirea titlului de cetăţean de onoare al municipiului Bistriţa domnului Mureşan Corneliu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iorităţile de execuţie a reţelelor de distribuţie a gazului metan şi de refacere a părţii carosabile a străzilor afectate de lucrările aferente acestor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derarea municipiului Bistriţa la Federaţia Mondială a Cetăţilor Unite şi Oraşelor Înfrăţite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ema municipiului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extinderea intravilanului localităţii componente Viişoar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unui teren aparţinând domeniului privat al municipiului, Băncii Comerciale Române – Piaţa Petru Rareş nr. 1 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concesionarea prin licitaţie publică a unui teren aparţinând domeniului privat al municipiului – Valea Căstăilor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concesionarea unui teren aparţinând domeniului privat al municipiului pentru Oficiul Parohial Reformat – Zorilor, nr. 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3 SEPTEMBRIE 199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ctificarea bugetului de venituri şi cheltuieli al municipiului Bistriţa pe anul 1993</w:t>
      </w:r>
    </w:p>
    <w:p>
      <w:pPr>
        <w:pStyle w:val="Listparagraf"/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30 SEPTEMBRIE 1993</w:t>
      </w:r>
    </w:p>
    <w:p>
      <w:pPr>
        <w:pStyle w:val="Listparagraf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72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validarea ca mandatat să reprezinte interesele capitalului de stat la S.C. „CARPAŢI” S.A. Bistriţa, a doamnei Ferenţ Sofi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validarea unor reprezentanţi ai Ministerului Finanţelor să reprezinte interesele capitalului de stat la S.C. „ALFA” S.A., S.C. „COMBIS” S.A., S.C. „UCTA” S.A. şi S.C. „EUROPA SERVICE” S.A.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comandarea unor măsuri adresate Consiliului împuterniciţilor mandataţi ai statului, al S.C. „UCTA” S.A.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Regulamentului serviciilor de alimentare cu apă al Regiei Autonome de Gospodărire Comunală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probarea Regulamentului serviciilor de canalizare al Regiei Autonome de Gospodărire Comunală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înfiinţarea cimitirului de animale în municipiul Bistriţa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57/2002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înfiinţarea în municipiul Bistriţa a activităţii de ecarisaj a câinilor vagabonzi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prin licitaţie publică a unui teren aparţinând domeniului privat al municipiului (Lupeni, nr. 6)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unui teren aparţinând domeniului privat al municipiului pentru Parohia Ortodoxă Română (G-ral Gr. Bălan, nr. 113)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unui teren aparţinând domeniului privat al municipiului Bistriţa, Cultului Adventist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organizarea unui concurs pentru remobilarea şi modernizarea ambientală a străzilor Liviu Rebreanu şi Piaţa Centrală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probarea amplasării lucrării „Trei staţiuni catalitice” în municipiul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numirea comisiei de verificatori mandataţi să reprezinte interesele capitalului de stat la licitaţia spaţiilor comerciale de la blocul 13 din ansamblul Mihai Eminescu, Bistriţa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8 OCTOMBRIE 1993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indemnizaţiei de şedinţă pentru participarea consilierilor la şedinţele consiliului local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Art. 1 se modifică şi se completează prin HCL 51/1994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validarea unor reprezentanţi ai Ministerului Finanţelor pentru a reprezenta interesele capitalului de stat la S.C. „CONCID” S.A., S.C. „EUROPA SERVICE” S.A., S.C. „URBANA” S.A.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majorarea taxei speciale pentru multiplicarea documentelor prin aparatul xerox din dotarea Primăriei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 xml:space="preserve">Privind înfiinţarea Pieţei Han, cu profil alimentar, în zona Han, Emil Gârleanu, Năsăudului, Sucevei, Andrei Mureşanu, din municipiul Bistriţa 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cceptarea ofertei de donaţie făcută de S.C. „SELTRON” S.R.L. Cluj-Napoca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6 NOIEMBRIE 1993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modul de realizare a reţelelor de gaze naturale de presiune redusă şi a branşamentelor pentru alimentare cu gaze naturale în municipiul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probarea alocării sumei de 2 milioane lei de la rezerva bugetară pentru organizarea sărbătoririi zilei de 1 Decembrie 1993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5 NOIEMBRIE 1993</w:t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elungirea contractelor de închiriere chioşcuri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Cu privire la majorarea unor taxe stabilite prin hotărâri ale consiliului local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majorarea taxei pentru folosirea mijloacelor de publicitate, afişaj şi reclamă şi a taxei pentru folosirea locurilor publice de desfacere din pieţele municipiului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probarea Regulamentului de organizare şi funcţionare a pieţelor din municipiul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mplasarea de chioşcuri în Piaţa Independenţei Nord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înfiinţarea Administraţiei cimitirelor din municipiul Bistriţa</w:t>
      </w:r>
    </w:p>
    <w:p>
      <w:pPr>
        <w:pStyle w:val="Listparagraf"/>
        <w:numPr>
          <w:ilvl w:val="0"/>
          <w:numId w:val="2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încadrarea pe zone a terenurilor din municipiul Bistriţa şi localităţile componente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9 DECEMBRIE 1993</w:t>
      </w:r>
    </w:p>
    <w:p>
      <w:pPr>
        <w:pStyle w:val="Listparagraf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probarea tarifelor de bază lunare pentru închirieri spaţii cu altă destinaţie decât de locuinţe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odificarea organigramei serviciilor publice ale consiliului local</w:t>
      </w:r>
    </w:p>
    <w:p>
      <w:pPr>
        <w:pStyle w:val="Listparagraf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6 DECEMBRIE 1993</w:t>
      </w:r>
    </w:p>
    <w:p>
      <w:pPr>
        <w:pStyle w:val="Listparagraf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rectificarea bugetului de venituri şi cheltuieli al municipiului Bistriţa pentru anul 1993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validarea mandatului de consilier al domnului Murza Iacob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stituirea unei comisii de anchetă</w:t>
      </w:r>
    </w:p>
    <w:p>
      <w:pPr>
        <w:pStyle w:val="Listparagraf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9 DECEMBRIE 1993</w:t>
      </w:r>
    </w:p>
    <w:p>
      <w:pPr>
        <w:pStyle w:val="Listparagraf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utilizarea rezervei bugetare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cordarea ajutoarelor băneşti ocazionate pentru anul 1993</w:t>
      </w:r>
    </w:p>
    <w:p>
      <w:pPr>
        <w:pStyle w:val="Listparagraf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200"/>
        <w:ind w:left="720" w:hanging="540"/>
        <w:contextualSpacing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premierea lucrării cu tema „REMOBILAREA ŞI MODERNIZAREA AMBIENTALĂ A STRĂZILOR LIVIU REBREANU ŞI PIAŢA CENTRALĂ” din municipiul Bistriţ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22:00Z</dcterms:created>
  <dc:creator>CPD</dc:creator>
  <dc:description/>
  <cp:keywords/>
  <dc:language>en-US</dc:language>
  <cp:lastModifiedBy>cionca.terezia</cp:lastModifiedBy>
  <dcterms:modified xsi:type="dcterms:W3CDTF">2020-08-20T06:12:00Z</dcterms:modified>
  <cp:revision>7</cp:revision>
  <dc:subject/>
  <dc:title/>
</cp:coreProperties>
</file>