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eastAsia="Arial" w:cs="Arial" w:ascii="Arial" w:hAnsi="Arial"/>
          <w:b/>
          <w:sz w:val="32"/>
          <w:szCs w:val="32"/>
          <w:lang w:val="ro-RO"/>
        </w:rPr>
        <w:t xml:space="preserve"> </w:t>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6 IANUARIE 2004</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directă a spaţiului cu altă destinaţie decât cea de locuinţă, situat în municipiul Bistriţa, strada Grănicerilor, nr. 1, parter, în suprafaţă de 56,77 mp, Asociaţiei „ROTARY CLUB”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unui teren în suprafaţă de 19.403 mp, situat în municipiul Bistriţa, strada Drumul Cetăţii, nr. 20, către S.C. „ROSEYARNS” S.R.L. Bistriţa, în vederea realizării unor obiective cu caracter economic şi social, aferente investiţiei „Fabrica de textile”</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concesionării directe a terenului în suprafaţă de 813 mp, situat în municipiul Bistriţa, strada Ion Raţiu, nr. 5, în favoarea Parchetului de pe lângă Tribunalul Bistriţa-Năsăud, în vederea edificării unui imobil cu destinaţia de sediu</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vânzare prin negociere directă a unor terenuri proprietatea privată a municipiului Bistriţa, situate în intravilan</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Art. 2, abrogat prin HCL 113/2004</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 titlul, art. 1 prin HCL 73/2007</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scrierea în proprietatea privată a municipiului Bistriţa a unor terenuri situate în localitatea componentă Sărata, nr. adm. 32 – 66, 67 – 83 şi 146 – 15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elaborării unui PUD pentru suprafaţa de 480 mp, în municipiul Bistriţa, strada Tărpiului, nr. 1A, în vederea construirii unui spaţiu comercial, beneficiar Consiliul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prin licitaţie publică deschisă a terenului în suprafaţă de 58mp, situat în municipiul Bistriţa, strada Tărpiului, nr. 1A, pentru construirea unui spaţiu comercial</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listei solicitanţilor îndreptăţiţi să primească o locuinţă socială pe anul 2004</w:t>
      </w:r>
    </w:p>
    <w:p>
      <w:pPr>
        <w:pStyle w:val="ListParagraph"/>
        <w:numPr>
          <w:ilvl w:val="0"/>
          <w:numId w:val="2"/>
        </w:numPr>
        <w:spacing w:lineRule="auto" w:line="240" w:before="0" w:after="0"/>
        <w:ind w:left="720" w:hanging="540"/>
        <w:contextualSpacing/>
        <w:jc w:val="both"/>
        <w:rPr/>
      </w:pPr>
      <w:r>
        <w:rPr>
          <w:rFonts w:cs="Arial" w:ascii="Arial" w:hAnsi="Arial"/>
          <w:color w:val="FF0000"/>
          <w:sz w:val="32"/>
          <w:szCs w:val="32"/>
          <w:lang w:val="ro-RO"/>
        </w:rPr>
        <w:t>Privind stabilirea modelului unic al indicatorului de marcat pentru taxiurile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73/2008</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adierea din Cartea Funciară a dreptului de administrare operativă şi folosinţă pentru Baza de aprovizionare nr. 3 Cluj, asupra imobilului situat în municipiul Bistriţa, strada Alexandru Vlahuţă, nr. 2, înscris în C.F. Bistriţa, nr. 4.299, nr. top. 1.381/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şi completarea HCL nr. 111/2003 privind stabilirea impozitelor şi taxelor locale datorate de persoanele fizice şi juridice din municipiul Bistriţa în anul 2004, în temeiul prevederilor Legii nr. 571/2003 privind Codul Fiscal</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şi completarea HCL nr. 92/2003 privind stabilirea unor măsuri de aplicare a HGR nr. 400/2003 pentru aprobarea Normelor metodologice privind organizarea şi funcţionarea asociaţiilor de proprietar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ducerea chiriilor pentru terenurile aferente chioşcurilor, tarabelor şi meselor din pieţele municipiului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februarie 2004,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41/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fiinţării consiliilor de cartier în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unele măsuri referitoare la construcţia de locuinţe cu credit ipotecar, edificate prin Agenţia Naţională pentru Locuinţe, situate în municipiul Bistriţa, strada Subcetate, UTR 15</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recalculării preţurilor la energia termică livrată populaţiei şi agenţilor economici începând cu 01.01.2004</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 – 18 au fost transmise Prefecturii judeţului Bistriţa-Năsăud cu adresa nr. 1.865/29.01.2004</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9 FEBRUARIE 2004</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avizării preţurilor la energia termică livrată populaţiei şi agenţilor economici începând cu data de 01.03.2004</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organizare şi funcţionare al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8, modificat prin HCL 104/2004</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9/2005</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9 – 20 au fost transmise Prefecturii judeţului Bistriţa-Năsăud cu adresa nr. 3.006/12.02.2004</w:t>
      </w:r>
    </w:p>
    <w:p>
      <w:pPr>
        <w:pStyle w:val="Normal"/>
        <w:spacing w:lineRule="auto" w:line="240" w:before="0" w:after="0"/>
        <w:jc w:val="center"/>
        <w:rPr>
          <w:rFonts w:ascii="Arial" w:hAnsi="Arial" w:cs="Arial"/>
          <w:b/>
          <w:b/>
          <w:color w:val="0070C0"/>
          <w:sz w:val="32"/>
          <w:szCs w:val="32"/>
          <w:lang w:val="ro-RO"/>
        </w:rPr>
      </w:pPr>
      <w:r>
        <w:rPr>
          <w:rFonts w:cs="Arial" w:ascii="Arial" w:hAnsi="Arial"/>
          <w:b/>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30 MARTIE 2004</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etarea mandatului de consilier al domnului Stanciu Viorel Alexandru</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validarea mandatului de consilier al doamnei Iosivaş Doina – Ileana din partea Partidului Democrat</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etarea calităţii de delegat sătesc al localităţii componente Slătiniţa a domnului Zaharia Alexandru</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ogramului de acţiuni „Curăţenia de primăvară – 2004” în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cota de 234/1.101 părţi teren, situat în municipiul Bistriţa, Bulevardul Independenţei, nr. 32, în favoarea domnului Vlasa Mirce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articipării Consiliului Local al municipiului Bistriţa la realizarea Proiectului „Agenda Locală 21” în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asării mijloacelor fixe aparţinând domeniului public al municipiului Bistriţa şi concesionate către S.C. „PRODITERM” S.A.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tribuirea cu titlu gratuit, pe o perioadă de 5 ani, a spaţiului situat în municipiul Bistriţa, Piaţa Centrală nr. 21, în suprafaţă de 68,8 mp, Asociaţiei Handicapaţilor Fizic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contribuţiei de întreţinere, datorată de persoanele vârstnice pentru serviciile de îngrijire efectuate la domiciliul acestora prin Serviciul public municipal „Centrul municipal de servicii social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5/2006</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oiectului „Teritorii alei Europei”, proiect de colaborare bilaterală pe anul 2004 între municipiul Bistriţa şi municipalitatea din Besancon – Fran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efectuării unui schimb între imobilul situat pe strada Dornei, nr. 13, proprietate privată a municipiului Bistriţa şi imobilul situat în strada Andrei Mureşanu, bl. 13, sc. C, ap. 36, et. I, proprietatea doamnei Pop Ioan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nivelului contribuţiei Consiliului Local al municipiului Bistriţa pe anul 2004 la finanţarea activităţii de protecţie a copilului aflat în dificultate, a celui cu handicap, precum şi a persoanei majore care beneficiază de protecţie în centrele de plasament ale Direcţiei Generale pentru Protecţia Drepturilor Copilului Bistriţa-Năsăud</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modificarea tarifelor de transport local pentru anumite categorii de persoane, cu domiciliul stabil în municipiul Bistriţa şi localităţile componente, efectuat de operatorii de transport din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205 mp, situat în municipiul Bistriţa, strada Ştefan cel Mare, nr. 6, în favoarea domnului Encian Viorel, teren aflat în prelungi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terenului în suprafaţă de 85 mp, situat în municipiul Bistriţa, strada Dogarilor, nr. 20, în favoarea domnului Griga Marius Paul,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cota de 7,30/212 părţi teren, aferent balconului construit la parterul blocului situat în municipiul Bistriţa, strada Ştefan Octavian Iosif, nr. 4/F/52 în favoarea domnului Hada Constantin şi soţia Hada Mariana, aflat sub contract de concesiune cu Primăria municipiului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concesionării prin licitaţie publică deschisă a terenului în suprafaţă de 1.966 mp, situat în municipiul Bistriţa, strada Libertăţii, nr. 52A, pentru construirea unor imobile cu destinaţia de prestări servicii</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lor cu terenurile aflate în proprietatea privată a municipiului Bistriţa, care pot fi atribuite cu titlu gratuit tinerilor sub 35 de ani, în baza Legii nr. 15/2003 în vederea construirii unei locuinţe proprietate personală</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modificată prin HCL 64/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riteriilor de stabilire a ordinii de prioritate în vederea atribuirii în folosinţă gratuită a terenurilor proprietate privată a municipiului Bistriţa, tinerilor sub 35 de ani, în baza Legii nr. 15/2003 pentru construirea de locuinţe proprietate privată</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acordarea ajutorului social în baza Legii nr. 416/2001 privind venitul minim garantat, pentru anul 2004</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66/2005</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aprilie 2004,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56/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modificării şi completării PUZ Bistriţa Est I, aprobat prin HCL 42/1992, beneficiari Consiliul Local al municipiului Bistriţa, domnul Mureşan Gavril şi proprietarii terenurilor din zonă</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de urbanism „Actualizare Plan Urbanistic General al municipiului Bistriţa” şi a Regulamentului local de urbanism</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
        <w:t xml:space="preserve">-prelungit aplicabilitatea prin HCL 70/26.03.2009 </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de HCL 181/30.09.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de HCL 182/30.09.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de HCL 183/30.09.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de HCL 184/30.09.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de HCL 185/30.09.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de HCL 200/29.10.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de HCL 201/29.10.2009</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Completată de HCL 202/29.10.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de HCL 203/29.10.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de HCL 204/29.10.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a de HCL 155/ 30.09.2010, 156/30.09.2010, 157/30.09.2010</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relungita aplicabilitatea prin HCL 168/29.09.2011</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Completata de HCL 214/15.12.2011</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Prelungită aplicabilitatea prin HCL 29/29.03.201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de HCL 4/31.01.201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a de HCL 78/27.06.201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01/26.09.201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36/14.11.2013</w:t>
      </w:r>
    </w:p>
    <w:p>
      <w:pPr>
        <w:pStyle w:val="ListParagraph"/>
        <w:spacing w:lineRule="auto" w:line="240" w:before="0" w:after="0"/>
        <w:ind w:left="108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localitatea componentă Ghinda, nr. 113, coproprietari Statul Român şi domnii Georgiţă Ironim şi Georgiţă Lenuţa Marinel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lucrarea de reparaţii capitale „R.K. – imobil situat în municipiul Bistriţa, Bulevardul Independenţei, nr. 57 – Grădiniţa nr. 10”</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21 – 45 au fost transmise Prefecturii judeţului Bistriţa-Năsăud prin adresa nr. 7.139/06.04.2004</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9 APRILIE 2004</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modificarea componenţei comisiilor de specialitate ale Consiliului Local al municipiului Bistriţa, aprobată prin HCL 177/2003</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chirierii prin licitaţie publică deschisă a terenului în suprafaţă de 10.000 mp, proprietatea publică a municipiului Bistriţa, situat în municipiul Bistriţa, localitatea componentă Sărata, cu destinaţia de balastieră</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organizarea păşunatului animalelor şi stabilirea taxelor de păşunat pe anul 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unui schimb de terenuri între municipiul Bistriţa şi S.C. „TERAPLAST G.P.” S.A. Bistriţa, situate în intravilanul municipiului Bistriţa, strada Tărpiului, nr. 2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ului de execuţie al bugetului local al municipiului Bistriţa pe anul 2003</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recalculării preţurilor la energia termică livrată populaţiei şi agenţilor economici de către S.C. „PRODITERM” S.A. Bistriţa, începând cu 01.04.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lucrarea de reparaţii capitale „R.K. – imobil situat în municipiul Bistriţa, strada Constantin Roman Vivu, nr. 35 – Grădiniţa nr. 7”</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lucrarea de reparaţii capitale „R.K. – Sala de sport – Colegiul Naţional Liviu Rebreanu Bistriţa”, municipiul Bistriţa, Bulevardul Republicii, nr. 8</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mai 2004,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87/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organizării manifestării „Târgul de primăvară Bistriţa 2004” în perioada 1 – 2 mai şi finanţarea acesteia cu suma de 150.000 mii lei</w:t>
      </w:r>
    </w:p>
    <w:p>
      <w:pPr>
        <w:pStyle w:val="ListParagraph"/>
        <w:numPr>
          <w:ilvl w:val="0"/>
          <w:numId w:val="2"/>
        </w:numPr>
        <w:spacing w:lineRule="auto" w:line="240" w:before="0" w:after="0"/>
        <w:ind w:left="720" w:hanging="540"/>
        <w:contextualSpacing/>
        <w:jc w:val="both"/>
        <w:rPr/>
      </w:pPr>
      <w:r>
        <w:rPr>
          <w:rFonts w:cs="Arial" w:ascii="Arial" w:hAnsi="Arial"/>
          <w:color w:val="FF0000"/>
          <w:sz w:val="32"/>
          <w:szCs w:val="32"/>
          <w:lang w:val="ro-RO"/>
        </w:rPr>
        <w:t>Privind modificarea organigramei şi a statului de funcţii al Serviciului public municipal „Ocolul Silvic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0/2006</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Extindere şi modernizare construcţie existentă, cu destinaţia de spaţii comerciale şi de prestări servicii” în municipiul Bistriţa, strada Panait Cerna, nr. 5, UTR 21, beneficiar S.C. „DABRO IMPEX”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trecerii în proprietatea privată a municipiului Bistriţa a terenului în suprafaţă de 303,3 mp, situat în municipiul Bistriţa, strada Panait Cerna, nr. 5 şi concesionarea directă a acestuia, în favoarea S.C. „DABRO IMPEX” S.R.L. Blăjenii de Sus, pentru extinderea construcţiilor proprietate existen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Extindere spaţiu comercial” în municipiul Bistriţa, Bulevardul Decebal, nr. 44, UTR 18b, beneficiar S.C. „UNIC CREMONA SERV”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dezmembrării, a vânzării şi a preţului de vânzare pentru cota de 299/786 părţi teren, proprietatea privată a municipiului Bistriţa, situat în municipiul Bistriţa, strada Vadului, nr. 4, în favoarea domnului Şerban Simion şi a soţiei Şerban Claudi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terenului în suprafaţă de 26 mp, proprietatea privată a municipiului Bistriţa, situat în municipiul Bistriţa, Bulevardul Decebal, nr. 44, în favoarea S.C. „UNIC CREMONA SERV” S.R.L. Bistriţa, teren aferent spaţiului comercial proprietate şi pentru extinderea spaţiului comercial existent</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transmiterii în folosinţă, cu titlu gratuit, a unui teren situat în municipiul Bistriţa, strada Păcii, nr. 2, Direcţiei Generale pentru Protecţia Drepturilor Copilului Bistriţa-Năsăud pentru construirea sediului administrativ</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PUD „Extindere cabinet medical” în municipiul Bistriţa, strada Petre Ispirescu, nr. 14, sc. A, UTR 3, beneficiar domnul Mureşan Gavrilaş</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concesionării directe a terenului în suprafaţă de 14 mp, proprietatea privată a municipiului Bistriţa, situat în municipiul Bistriţa, strada Petre Ispirescu, nr. 14, sc. A, UTR 3, în favoarea domnului Mureşan Gavrilaş, pentru extindere cabinet medical</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Nomenclatorului Strad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85/2007</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00/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68/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262/22.12.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21/25.02.2010</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Completată prin HCL 67/22.04.2010</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en-US" w:eastAsia="en-US"/>
        </w:rPr>
        <w:t>Completată prin HCL 118/30.06.2011</w:t>
      </w:r>
    </w:p>
    <w:p>
      <w:pPr>
        <w:pStyle w:val="ListParagraph"/>
        <w:numPr>
          <w:ilvl w:val="0"/>
          <w:numId w:val="1"/>
        </w:numPr>
        <w:spacing w:lineRule="auto" w:line="240" w:before="0" w:after="0"/>
        <w:contextualSpacing/>
        <w:jc w:val="both"/>
        <w:rPr>
          <w:rFonts w:ascii="Arial" w:hAnsi="Arial" w:cs="Arial"/>
          <w:color w:val="FF0000"/>
          <w:sz w:val="32"/>
          <w:szCs w:val="32"/>
          <w:lang w:val="en-US" w:eastAsia="en-US"/>
        </w:rPr>
      </w:pPr>
      <w:r>
        <w:rPr>
          <w:rFonts w:cs="Arial" w:ascii="Arial" w:hAnsi="Arial"/>
          <w:color w:val="FF0000"/>
          <w:sz w:val="32"/>
          <w:szCs w:val="32"/>
          <w:lang w:val="en-US" w:eastAsia="en-US"/>
        </w:rPr>
        <w:t>Completată prin HCL 17/23.02.2012</w:t>
      </w:r>
    </w:p>
    <w:p>
      <w:pPr>
        <w:pStyle w:val="ListParagraph"/>
        <w:numPr>
          <w:ilvl w:val="0"/>
          <w:numId w:val="1"/>
        </w:numPr>
        <w:spacing w:lineRule="auto" w:line="240" w:before="0" w:after="0"/>
        <w:contextualSpacing/>
        <w:jc w:val="both"/>
        <w:rPr>
          <w:rFonts w:ascii="Arial" w:hAnsi="Arial" w:cs="Arial"/>
          <w:color w:val="FF0000"/>
          <w:sz w:val="32"/>
          <w:szCs w:val="32"/>
          <w:lang w:val="en-US" w:eastAsia="en-US"/>
        </w:rPr>
      </w:pPr>
      <w:r>
        <w:rPr>
          <w:rFonts w:cs="Arial" w:ascii="Arial" w:hAnsi="Arial"/>
          <w:color w:val="FF0000"/>
          <w:sz w:val="32"/>
          <w:szCs w:val="32"/>
          <w:lang w:val="en-US" w:eastAsia="en-US"/>
        </w:rPr>
        <w:t>Completată prin HCL 86/31.07.2013</w:t>
      </w:r>
    </w:p>
    <w:p>
      <w:pPr>
        <w:pStyle w:val="ListParagraph"/>
        <w:numPr>
          <w:ilvl w:val="0"/>
          <w:numId w:val="1"/>
        </w:numPr>
        <w:spacing w:lineRule="auto" w:line="240" w:before="0" w:after="0"/>
        <w:contextualSpacing/>
        <w:jc w:val="both"/>
        <w:rPr>
          <w:rFonts w:ascii="Arial" w:hAnsi="Arial" w:cs="Arial"/>
          <w:color w:val="FF0000"/>
          <w:sz w:val="32"/>
          <w:szCs w:val="32"/>
          <w:lang w:val="en-US" w:eastAsia="en-US"/>
        </w:rPr>
      </w:pPr>
      <w:r>
        <w:rPr>
          <w:rFonts w:cs="Arial" w:ascii="Arial" w:hAnsi="Arial"/>
          <w:color w:val="FF0000"/>
          <w:sz w:val="32"/>
          <w:szCs w:val="32"/>
          <w:lang w:val="en-US" w:eastAsia="en-US"/>
        </w:rPr>
        <w:t>Completată prin HCL nr.10/20.02.2014</w:t>
      </w:r>
    </w:p>
    <w:p>
      <w:pPr>
        <w:pStyle w:val="ListParagraph"/>
        <w:numPr>
          <w:ilvl w:val="0"/>
          <w:numId w:val="1"/>
        </w:numPr>
        <w:spacing w:lineRule="auto" w:line="240" w:before="0" w:after="0"/>
        <w:contextualSpacing/>
        <w:jc w:val="both"/>
        <w:rPr>
          <w:rFonts w:ascii="Arial" w:hAnsi="Arial" w:cs="Arial"/>
          <w:color w:val="FF0000"/>
          <w:sz w:val="32"/>
          <w:szCs w:val="32"/>
          <w:lang w:val="en-US" w:eastAsia="en-US"/>
        </w:rPr>
      </w:pPr>
      <w:r>
        <w:rPr>
          <w:rFonts w:eastAsia="Times New Roman" w:cs="Arial" w:ascii="Arial" w:hAnsi="Arial"/>
          <w:color w:val="FF0000"/>
          <w:sz w:val="32"/>
          <w:szCs w:val="32"/>
          <w:lang w:val="ro-RO" w:eastAsia="ar-SA"/>
        </w:rPr>
        <w:t>Completată prin HCL nr.68/23.04.2019</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chimbării denumirii instituţiei de învăţământ preşcolar „Grădiniţa cu program prelungit nr. 4”, în Grădiniţa cu program prelungit nr. 4 „Rază de soar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45 mp, proprietatea privată a municipiului Bistriţa, situat în municipiul Bistriţa, strada Baba Novac, nr. 2A şi 2B, în cote părţi egale în favoarea domnilor Cotuţiu Nicolae şi Tonea Gheorghe,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9,5 mp, proprietatea privată a municipiului Bistriţa, situat în municipiul Bistriţa, Bulevardul Decebal, nr. 40, bl. K1, aferent construcţiilor proprietatea S.C. „KEPTON COM” S.R.L. Bistriţa, aflat sub contract de concesiune cu Primăria municipiului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46 – 70 au fost transmise Prefecturii judeţului Bistriţa-Năsăud cu adresa nr. 9.359/05.05.2004</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31 MAI 2004</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bugetului de venituri şi cheltuieli al S.C. „PRODITERM” S.A. Bistriţa, pe anul 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vizarea Contractului de performanţă încheiat între S.C. „PRODITERM” S.A. Bistriţa şi directorul general al S.C. „PRODITERM” S.A. Bistriţa, pe anul 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alorificării patrimoniului rezultat din asocierea Consiliului Local al municipiului Bistriţa cu S.C. „CORA” S.R.L.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efectuării schimbului de spaţii între S.C. „CAFE BAR SELECT” S.R.L. Bistriţa şi Consiliul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dezmembrării, a vânzării şi a preţului de vânzare pentru terenul în suprafaţă de 1.783 mp, proprietatea privată a municipiului Bistriţa, situat în municipiul Bistriţa, localitatea componentă Unirea, nr. 95, în favoarea domnului Luşcan Ioan şi soţia Luşcan An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552 mp şi cota de 1.251/2.281 părţi teren, proprietatea privată a municipiului Bistriţa, localitatea componentă Unirea, nr. 262, în favoarea doamnei Iosivaş Doina Ilean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articipării Consiliului Local al municipiului Bistriţa la realizarea unei reţele europene între oraşele Bistriţa (România) – Besancon (Franţa) – Zielona Gora (Polonia) – L`Aquila (Itali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Extindere spaţiu comercial” în municipiul Bistriţa, Bulevardul Decebal, bl. 40, UTR 18b, beneficiar S.C. „CARAIMAN”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terenului în suprafaţă de 26,3 mp, proprietatea privată a municipiului Bistriţa, situat în municipiul Bistriţa, Bulevardul Decebal, nr. 40, sc. C, UTR 18b în favoarea S.C. „CARAIMAN” S.R.L. Bistriţa pentru extindere spaţiu comercial</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lucrarea de reparaţii capitale „R.K. – Acoperiş la imobil corp administrativ, situat în municipiul Bistriţa, Bulevardul Republicii, nr. 18 – 20, Grup Şcolar Sanitar nr. 8”</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Ateliere şcoală – Grup Şcolar Forestier”,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Amenajare străzi, trotuare şi parcaje în ansamblul de locuinţe strada Subcetate – Etapa a II-a,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actualizat pentru obiectivul de investiţii „Extindere reţele de apă rece în ansamblul de locuinţe din strada Subcetate – Etapa a II-a, municipiul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actualizat pentru obiectivul de investiţii „Extindere reţele de canalizare în ansamblul de locuinţe strada Subcetate – Etapa a II-a,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modificată de HCL 110/2005</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obiectivul de investiţii „Modernizare Uzina Termică – Etapa I – Varianta I”,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modificată prin HCL 138/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transmiterii cu caracter temporar în administrarea Ministerului Educaţiei şi Cercetării, a imobilului Corp A al Colegiului Naţional „Liviu Rebreanu”, în vederea reabilitării acestuia prin Programul de reabilitare a infrastructurii şcolare</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iunie 2004,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16/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transmiterii în administrarea Regiei Autonome Judeţene de Apă „AQUABIS” Bistriţa-Năsăud a staţiei de pompare şi a conductei de refulare – blocuri ANL din localitatea componentă Viişoara,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72 mp, situat în municipiul Bistriţa, strada Izvorului, nr. 3, în favoarea domnului Kantor Ioan,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dezmembrării, a vânzării şi a preţului de vânzare pentru terenul în suprafaţă de 175 mp, proprietatea privată a municipiului Bistriţa, situat în municipiul Bistriţa, strada Subcetate, nr. 13, în favoarea domnului Marina Liviu şi soţia Marina Olivi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cotele de 198/666 şi 449/930 părţi teren, proprietatea privată a municipiului Bistriţa, situat în municipiul Bistriţa, localitatea componentă Unirea, nr. 44, în favoarea domnului Şot Samoilă şi a soţiei Şot Lucreţi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statarea încetării contractului de închiriere nr. 1.245/R/09.07.2001 încheiat cu domnul Rus Mihăiţă pentru apartamentul nr. III din imobilul situat în municipiul Bistriţa, localitatea componentă Unirea, nr. 5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imobilul – clădire şi teren, situate în municipiul Bistriţa, strada Ştefan Octavian Iosif, nr. 4, sc. I, ap. 85, familiei Becichi Rozali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UD „Amplasare locuinţe colective în regim de înălţime P + 4E” în municipiul Bistriţa, Calea Moldovei, nr. 13A, UTR 9, beneficiar S.C. „OZON” S.A.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36/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şi completarea Regulamentului de organizare şi funcţionare al aparatului propriu de specialitate al Consiliului Local al municipiului Bistriţa şi al serviciilor publice aflate sub autoritatea Consiliului Local al municipiului Bistriţa, aprobat prin HCL 86/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71 – 95 au fost transmise Prefecturii judeţului Bistriţa-Năsăud cu adresa nr. 11.760/04.06.2004</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30 IUNIE 2004</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legerea Comisiei de validare a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4/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2/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validarea mandatelor consilierilor aleşi la alegerile locale din 6 iunie 2004, care compun Consiliul Local al municipiului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constituirea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legerea domnului consilier Bindea Valer în calitate de viceprimar al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egerea domnului consilier Ilieşi Cornel în calitate de viceprimar al municipiului Bistriţ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validarea mandatului de consilier al doamnei Iosivaş Doina Ileana în locul rămas vacant prin alegerea domnului consilier Ilieşi Cornel în calitate de viceprimar al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validarea mandatului de consilier al domnului Molnar Laurenţiu Dănuţ în locul rămas vacant prin alegerea domnului consilier Bindea Valer în calitate de viceprimar al municipiului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legerea componenţei comisiilor de specialitate ale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25/2004</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6/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4/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7/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63/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96 – 104 au fost transmise Prefecturii judeţului Bistriţa-Năsăud cu adresa nr. 13.681/02.07.2004</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7 IULIE 2004</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ilor de fezabilitate pentru obiectivele de investiţii privind amenajarea şi modernizarea unor străzi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8/2005</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ansării unei emisiuni de obligaţiuni municipale pe piaţa internă de capital, în vederea realizării obiectivelor de investiţii privind amenajarea şi modernizarea unor străzi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modificat prin HCL 180/2004</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9/2005</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rectificarea bugetului de venituri şi cheltuieli al municipiului Bistriţa pe anul 2004</w:t>
      </w:r>
    </w:p>
    <w:p>
      <w:pPr>
        <w:pStyle w:val="Normal"/>
        <w:spacing w:lineRule="auto" w:line="240" w:before="0" w:after="0"/>
        <w:jc w:val="both"/>
        <w:rPr/>
      </w:pPr>
      <w:r>
        <w:rPr>
          <w:rFonts w:cs="Arial" w:ascii="Arial" w:hAnsi="Arial"/>
          <w:color w:val="0070C0"/>
          <w:sz w:val="32"/>
          <w:szCs w:val="32"/>
          <w:lang w:val="ro-RO"/>
        </w:rPr>
        <w:t>Hotărârile 105 – 107 au fost comunicate Prefecturii judeţului Bistriţa-Năsăud cu adresa nr. 14.377/12.07.2004</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9 IULIE 2004</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locurilor de aşteptare şi a staţiilor taxi pentru taxiurile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7/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3/22.04.2010</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tribuirea, cu titlu gratuit, pe o perioadă de 15 ani, a terenului în suprafaţă de 231 mp din imobilul teren, situat în municipiul Bistriţa, strada Simpozionului nr. 2, pentru amenajarea unui padoc pentru câinii de însoţire şi de serviciu, Inspectoratului de Poliţie Judeţean Bistriţa-Năsăud</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rPr>
        <w:t xml:space="preserve">Modificată prin HCL 110/30.06.2011, </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ctualizarea Comisiei tehnice de amenajare a teritoriului şi de urbanism a municipiului Bistriţa, aprobată prin HCL 91/200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63/2005</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organizarea concursului şi numirea Comisiei de examinare pentru ocuparea postului de director la Casa Municipală de Cultură „George Coşbuc”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tualizarea componenţei Consiliului Consultativ municipal pentru protecţia consumatorilor, aprobat prin HCL 151/2001</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componenţei Comisiei de negociere a preţurilor de vânzare ale terenurilor proprietatea privată a municipiului Bistriţa, situate în intravilan</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componenţei Comisiei de analizare a solicitărilor şi de repartizare a locuinţelor construite prin Agenţia Naţională pentru Locuinţ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20/2008</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Modificată prin HCL 132/28.07.201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78/26.07.2012</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desemnarea reprezentanţilor Consiliului Local al municipiului Bistriţa în Comisia de vânzare a spaţiilor comerciale proprietatea privată a statului şi a celor de prestări servicii, aflate în administrarea Consiliului Local al municipiului Bistriţa, în baza Legii 550/2002</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188/23.12.2020</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august 2004 pentru transportul urban în municipiul Bistriţa</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31/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înscrierii în domeniul public al municipiului Bistriţa a unor bunuri imobile</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144/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închirierii prin licitaţie publică deschisă a Bazei de agrement MHC</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elungirii contractelor de închiriere pentru garajele amplasate pe domeniul public al municipiului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locuinţe individuale cu caracter urban” în municipiul Bistriţa, Drumul Dumitrei Vechi, UTR 12, beneficiari domnii Deac Viorel, Târziu Adrian Corneliu, Stupinian Ioan şi Maria, Rauca Ioan şi Rodic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locuinţe individuale cu caracter urban” în municipiul Bistriţa, Drumul Cetăţii, UTR 12, beneficiari domnii Pop Ioan, Pop Ionica, Leonte Nicolae şi Leonte Mari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lanului Urbanistic de Detaliu „Amplasare sediu firmă, spaţii de cazare şi garaj” în municipiul Bistriţa, strada Drumul Cetăţii, UTR 12, beneficiar S.C. „LUX DON TUR” S.R.L.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 xml:space="preserve">Privind modificarea art. 9 din HCL 62/1998, republicată, cu modificările şi completările ulterioare privind reorganizarea Regiei Autonome de Termoficare şi Locativă Bistriţa în societate comercială pe acţiuni S.C. „PRODITERM” S.A. Bistriţa </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Extindere sediu de firmă” în municipiul Bistriţa, Aleea Tihuţa, nr. 4, sc. B, UTR 7b, beneficiari domnii Hărănguş Ioan Marius şi Hărănguş Corin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componenţei comisiilor de specialitate ale Consiliului Local al municipiului Bistriţa</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6/2005</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recalculării preţurilor la energia termică livrată populaţiei şi agenţilor economici începând cu data de 01.07.2004</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08 – 126 au fost transmise Prefecturii judeţului Bistriţa-Năsăud cu adresa nr. 15.772/03.08.2004</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b/>
          <w:sz w:val="32"/>
          <w:szCs w:val="32"/>
          <w:lang w:val="ro-RO"/>
        </w:rPr>
        <w:t>24 AUGUST 2004</w:t>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legerea preşedintelui de şedinţă al Consiliului Local al municipiului Bistriţa</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145/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participării unei delegaţii a Primăriei municipiului Bistriţa la „Zilele oraşului L`Aquila” Italia, în perioada 26.08.2004 – 31.08.2004</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146/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participării unei delegaţii a municipiului Bistriţa în oraşul Forshaga, Suedia, la training-ul educaţional pentru informarea părinţilor şi pentru transferul de know - how către autoritatea locală din municipiul Bistriţa, în perioada 26.08.2004 – 06.09.2004</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147/2004</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27 – 129 au fost transmise Prefecturii judeţului Bistriţa-Năsăud cu adresa nr. 17.334/25.08.2004</w:t>
      </w:r>
    </w:p>
    <w:p>
      <w:pPr>
        <w:pStyle w:val="Normal"/>
        <w:tabs>
          <w:tab w:val="clear" w:pos="720"/>
          <w:tab w:val="left" w:pos="2340" w:leader="none"/>
        </w:tabs>
        <w:spacing w:lineRule="auto" w:line="240" w:before="0" w:after="0"/>
        <w:jc w:val="center"/>
        <w:rPr>
          <w:rFonts w:ascii="Arial" w:hAnsi="Arial" w:cs="Arial"/>
          <w:b/>
          <w:b/>
          <w:color w:val="0070C0"/>
          <w:sz w:val="32"/>
          <w:szCs w:val="32"/>
          <w:lang w:val="ro-RO"/>
        </w:rPr>
      </w:pPr>
      <w:r>
        <w:rPr>
          <w:rFonts w:cs="Arial" w:ascii="Arial" w:hAnsi="Arial"/>
          <w:b/>
          <w:color w:val="0070C0"/>
          <w:sz w:val="32"/>
          <w:szCs w:val="32"/>
          <w:lang w:val="ro-RO"/>
        </w:rPr>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b/>
          <w:sz w:val="32"/>
          <w:szCs w:val="32"/>
          <w:lang w:val="ro-RO"/>
        </w:rPr>
        <w:t>2 SEPTEMBRIE 2004</w:t>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asării mijloacelor fixe aparţinând domeniului public al municipiului Bistriţa şi concesionate S.C. „PRODITERM” S.A.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septembrie 2004 pentru transportul urban în municipiul Bistriţa</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72/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elungirii contractului de închiriere nr. 16.211/363/A/02.09.1999, încheiat între Primăria municipiului Bistriţa şi Şcoala profesională „Sfânta Maria” Bistriţa</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atribuirea cu titlu gratuit a spaţiului situat în municipiul Bistriţa, strada Liviu Rebreanu, nr. 18, în suprafaţă de 295,35 mp, Organizaţiei de Tineret „CeTin”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dezmembrării, a vânzării şi a preţului de vânzare pentru terenul în suprafaţă de 217,6 mp, proprietatea privată a municipiului Bistriţa, situat în municipiul Bistriţa, strada George Coşbuc, nr. 16, în favoarea  Cabinet Avocat Lanţoş Leonora Maria, teren aflat în continuarea imobilului proprietate</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Z „Ansamblu de locuinţe individuale cu caracter urban” în municipiul Bistriţa, strada Valea Budacului, beneficiar S.C. „RADIATOARE DIN ALUMINIU” S.A. Bistriţa</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aprobarea PUD „Ansamblu de locuinţe înşiruite” în municipiul Bistriţa, strada Valea Ghinzii, UTR 5, beneficiari domnii Bilegan Mihai Ştefan şi Bilegan Mircea Cornel</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Extindere construcţie existentă cu destinaţia de sediu administrativ şi depozit în regim de înălţime P + 1E” în municipiul Bistriţa, strada Strâmbă, nr. 2, UTR 19, beneficiari Consiliul Local al municipiului Bistriţa şi S.C. „ALSA GRUP” S.R.L.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onării directe a cotei de 93/3.363 mp teren proprietatea privată a municipiului Bistriţa, situat în municipiul Bistriţa, strada Strâmbă, nr. 2, UTR 19, în favoarea S.C. „ALSA GRUP” S.R.L. Bistriţa pentru extindere construcţii existente cu destinaţia de sediu administrativ şi depozit</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iniţierea procedurii de trecere a drumurilor forestiere din domeniul public al statului în domeniul public al municipiului Bistriţa şi al construcţiilor şi pepinierelor silvice din administrarea Regiei Naţionale a Pădurilor „ROMSILVA” în administrarea Ocolului Silvic al municipiului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transmiterii cu caracter temporar în administrarea Ministerului Educaţiei şi Cercetării a imobilului Colegiului Naţional „Andrei Mureşanu” din Bulevardul Republicii, nr. 26, în vederea reabilitării acestuia prin Programul de reabilitare a infrastructurii şcolare</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menajarea unei pieţe en – gross în municipiul Bistriţa, strada Tărpiului, pentru comercializarea de produse agroalimentare</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articipării primarului municipiului Bistriţa, domnul Vasile Moldovan, la cea de-a 60-a aniversare a eliberării oraşului Besancon, Franţa şi la Forumul Oraşelor Partenere – Zilele oraşului Zielona – Gora, Polonia, în perioada 05.09.2004 – 14.09.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ogramului Bistriţa – Oraş Curat, program de dezvoltare a comunităţii locale realizat în baza Legii nr. 76/2002 privind sistemul asigurărilor pentru şomaj şi stimularea ocupării forţei de muncă, modificată şi completată prin Legea nr. 107/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vocarea HCL nr. 117/2004 privind aprobarea înscrierii în domeniul public al municipiului Bistriţa a unor bunuri imobile</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vocarea HCL nr. 127/2004 privind alegerea preşedintelui de şedinţă al Consiliului Local al municipiului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articipării unei delegaţii a municipiului Bistriţa la „Zilele Oraşului L`Aquila” – Italia, în perioada 26.08.2004 – 31.08.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articipării unei delegaţii a municipiului Bistriţa în oraşul Forshaga, Suedia, la trainingul educaţional pentru informarea părinţilor şi pentru transferul de know – how către autoritatea locală din municipiul Bistriţa în perioada 26.08.2004 – 06.09.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locuinţe individuale cu caracter urban” în municipiul Bistriţa, Drumul Cetăţii, UTR 12, beneficiari Moldovan Petru şi Moldovan Maria</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30 – 148 au fost transmise Prefecturii judeţului Bistriţa-Năsăud cu adresa nr. 18.319/08.09.2004</w:t>
      </w:r>
    </w:p>
    <w:p>
      <w:pPr>
        <w:pStyle w:val="Normal"/>
        <w:tabs>
          <w:tab w:val="clear" w:pos="720"/>
          <w:tab w:val="left" w:pos="2340" w:leader="none"/>
        </w:tabs>
        <w:spacing w:lineRule="auto" w:line="240" w:before="0" w:after="0"/>
        <w:jc w:val="center"/>
        <w:rPr>
          <w:rFonts w:ascii="Arial" w:hAnsi="Arial" w:cs="Arial"/>
          <w:b/>
          <w:b/>
          <w:color w:val="0070C0"/>
          <w:sz w:val="32"/>
          <w:szCs w:val="32"/>
          <w:lang w:val="ro-RO"/>
        </w:rPr>
      </w:pPr>
      <w:r>
        <w:rPr>
          <w:rFonts w:cs="Arial" w:ascii="Arial" w:hAnsi="Arial"/>
          <w:b/>
          <w:color w:val="0070C0"/>
          <w:sz w:val="32"/>
          <w:szCs w:val="32"/>
          <w:lang w:val="ro-RO"/>
        </w:rPr>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b/>
          <w:sz w:val="32"/>
          <w:szCs w:val="32"/>
          <w:lang w:val="ro-RO"/>
        </w:rPr>
        <w:t>21 SEPTEMBRIE 2004</w:t>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actualizat pentru obiectivul de investiţii „Amenajare şi modernizare trotuare strada Nicolae Titulescu, municipiul Bistriţa</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8/2005</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aietului de sarcini şi a Comisiei de licitaţie pentru achiziţionarea unui cazan de 10 t/h la Uzina Termică Bistriţa</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aprobarea Caietului de sarcini şi a Comisiei de licitaţie pentru achiziţionarea unui turboagregat de 3 MW la Uzina Termică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înscrierii în domeniul public a punctelor termice situate în municipiul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participării Consiliului Local al municipiului Bistriţa la reanalizarea Proiectului „Centrul de informare Europa”, în cadrul Programului de Microproiecte Fondul Europa</w:t>
      </w:r>
    </w:p>
    <w:p>
      <w:pPr>
        <w:pStyle w:val="ListParagraph"/>
        <w:tabs>
          <w:tab w:val="left" w:pos="72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 abrogată prin HCL 164/2009</w:t>
      </w:r>
    </w:p>
    <w:p>
      <w:pPr>
        <w:pStyle w:val="Normal"/>
        <w:tabs>
          <w:tab w:val="clear" w:pos="720"/>
          <w:tab w:val="left" w:pos="2340" w:leader="none"/>
        </w:tabs>
        <w:spacing w:lineRule="auto" w:line="240" w:before="0" w:after="0"/>
        <w:jc w:val="both"/>
        <w:rPr/>
      </w:pPr>
      <w:r>
        <w:rPr>
          <w:rFonts w:cs="Arial" w:ascii="Arial" w:hAnsi="Arial"/>
          <w:color w:val="0070C0"/>
          <w:sz w:val="32"/>
          <w:szCs w:val="32"/>
          <w:lang w:val="ro-RO"/>
        </w:rPr>
        <w:t>Hotărârile 149 – 153 au fost transmise Prefecturii judeţului Bistriţa-Năsăud cu adresa nr. 19.237/23.09.2004</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b/>
          <w:sz w:val="32"/>
          <w:szCs w:val="32"/>
          <w:lang w:val="ro-RO"/>
        </w:rPr>
        <w:t>18 OCTOMBRIE 2004</w:t>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aprobarea prelungirii contractelor de închiriere încheiate cu asociaţiile şi fundaţiile din municipiul Bistriţa</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aprobarea rectificării bugetului de venituri şi cheltuieli al S.C. „PRODITERM” S.A. Bistriţa, pe anul 2004</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aprobarea recalculării preţurilor la energia termică livrată populaţiei şi agenţilor economici începând cu 01.10.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lui de funcţii ale aparatului propriu de specialitate al Consiliului Local al municipiului Bistriţa şi ale serviciilor publice aflate sub autoritatea Consiliului Local al municipiului Bistriţa</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ele 2, 4, 6, 8, modificate prin HCL 203/2004</w:t>
      </w:r>
    </w:p>
    <w:p>
      <w:pPr>
        <w:pStyle w:val="ListParagraph"/>
        <w:numPr>
          <w:ilvl w:val="0"/>
          <w:numId w:val="1"/>
        </w:numPr>
        <w:tabs>
          <w:tab w:val="clear" w:pos="720"/>
          <w:tab w:val="left" w:pos="1080" w:leader="none"/>
        </w:tabs>
        <w:spacing w:lineRule="auto" w:line="240" w:before="0" w:after="0"/>
        <w:contextualSpacing/>
        <w:jc w:val="both"/>
        <w:rPr/>
      </w:pPr>
      <w:r>
        <w:rPr>
          <w:rFonts w:cs="Arial" w:ascii="Arial" w:hAnsi="Arial"/>
          <w:color w:val="FF0000"/>
          <w:sz w:val="32"/>
          <w:szCs w:val="32"/>
          <w:lang w:val="ro-RO"/>
        </w:rPr>
        <w:t>Abrogată prin HCL 159/2005</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Regulamentului general de organizare şi funcţionare al pieţelor municipiului Bistriţa, al Pieţei Decebal, al Pieţei Independenţei Nord, al Pieţei Calea Moldovei, al Pieţei en – gross Tărpiului, al Târgului de animale Viişoara şi al Târgului de maşini Viişoara</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aprobarea participării unei delegaţii a municipiului Bistriţa la seminarul „Dezvoltare economică, dezvoltare durabilă, cetăţenie europeană: schimburi de experienţă şi experienţe noi într-o Europă lărgită”, care se desfăşoară în oraşul Besancon, Franţa, în perioada 21.10.2004 – 24.10.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vânzării şi a preţului de vânzare pentru cota de 116/200 părţi teren, proprietatea privată a municipiului Bistriţa, strada Mihail Kogălniceanu, nr. 15, în favoarea domnilor Costinaşi Sidor şi Costinaşi Alina Daniela, teren aflat în continuarea imobilului proprietate</w:t>
      </w:r>
    </w:p>
    <w:p>
      <w:pPr>
        <w:pStyle w:val="ListParagraph"/>
        <w:numPr>
          <w:ilvl w:val="0"/>
          <w:numId w:val="1"/>
        </w:numPr>
        <w:tabs>
          <w:tab w:val="clear" w:pos="720"/>
          <w:tab w:val="left" w:pos="1080" w:leader="none"/>
        </w:tabs>
        <w:spacing w:lineRule="auto" w:line="240" w:before="0" w:after="0"/>
        <w:contextualSpacing/>
        <w:jc w:val="both"/>
        <w:rPr/>
      </w:pPr>
      <w:r>
        <w:rPr>
          <w:rFonts w:cs="Arial" w:ascii="Arial" w:hAnsi="Arial"/>
          <w:color w:val="FF0000"/>
          <w:sz w:val="32"/>
          <w:szCs w:val="32"/>
          <w:lang w:val="ro-RO"/>
        </w:rPr>
        <w:t>Revocată prin HCL 192/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vânzării şi a preţului de vânzare pentru cota de 72,44/306 părţi teren şi a terenului în suprafaţă de 50 mp, situat în municipiul Bistriţa, strada Gheorghe Şincai, nr. 17, în favoarea domnului Banc Titus Claudiu, teren aflat în continuarea imobilului proprietate</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192/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vânzării şi a preţului de vânzare pentru cota de 32,06/1.065 părţi teren, situat în municipiul Bistriţa, Bulevardul Decebal, nr. 44, bl. K2, sc. A şi B, în favoarea S.C. „ALO” S.R.L. Bistriţa, teren aferent spaţiului comercial proprietate</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192/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vânzării şi a preţului de vânzare pentru cota de 104/299 părţi teren, situat în municipiul Bistriţa, strada Lupeni, nr. 16, în favoarea doamnei Daroşi Veneria, teren aflat în continuarea imobilului proprietate</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192/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concesionării prin licitaţie publică deschisă a cotei de 1.000/5.548 părţi teren, situat în municipiul Bistriţa, localitatea componentă Viişoara, zona oborului, pentru construirea unor spaţii de mică industrie şi depozitare</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191/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concesionării directe a terenului în suprafaţă de 12,7 mp, proprietatea privată a municipiului Bistriţa, situat în municipiul Bistriţa, Aleea Tihuţa, nr. 4, domnilor Hărănguş Ioan Marius şi Hărănguş Corina, pentru extindere sediu firmă</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192/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onării prin licitaţie publică deschisă a Bazei sportive „Avram Iancu”, situată în municipiul Bistriţa, strada Avram Iancu, nr. 9</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aprobarea schimbului de locuinţe între Consiliul Local al municipiului Bistriţa şi domnul Moruţan Ioan şi soţia Dorin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criteriilor pentru stabilirea ordinii de prioritate şi de repartizare a locuinţelor construite prin Agenţia Naţională pentru Locuinţe</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93/2004</w:t>
      </w:r>
    </w:p>
    <w:p>
      <w:pPr>
        <w:pStyle w:val="ListParagraph"/>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129/21.10.2015</w:t>
      </w:r>
    </w:p>
    <w:p>
      <w:pPr>
        <w:pStyle w:val="ListParagraph"/>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criteriilor pentru repartizarea locuinţelor sociale şi de necesitate pentru anul 2005</w:t>
      </w:r>
    </w:p>
    <w:p>
      <w:pPr>
        <w:pStyle w:val="ListParagraph"/>
        <w:numPr>
          <w:ilvl w:val="0"/>
          <w:numId w:val="1"/>
        </w:numPr>
        <w:tabs>
          <w:tab w:val="clear" w:pos="720"/>
          <w:tab w:val="left" w:pos="1080" w:leader="none"/>
        </w:tabs>
        <w:spacing w:lineRule="auto" w:line="240" w:before="0" w:after="0"/>
        <w:contextualSpacing/>
        <w:jc w:val="both"/>
        <w:rPr/>
      </w:pPr>
      <w:r>
        <w:rPr>
          <w:rFonts w:cs="Arial" w:ascii="Arial" w:hAnsi="Arial"/>
          <w:color w:val="FF0000"/>
          <w:sz w:val="32"/>
          <w:szCs w:val="32"/>
          <w:lang w:val="ro-RO"/>
        </w:rPr>
        <w:t>Abrogată, conform art. 3 al HCL 160/2005</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ile octombrie şi noiembrie 2004 pentru transportul urban în municipiul Bistriţa</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87/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impozitelor şi taxelor locale datorate de persoanele fizice şi juridice din municipiul Bistriţa în anul 2005</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stabilirea taxelor speciale datorate de persoanele fizice şi juridice din municipiul Bistriţa în anul 2005</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unele măsuri pentru stimularea încasării impozitelor, taxelor, chiriilor şi redevenţelor datorate bugetului local al municipiului Bistriţa de către persoanele fizice şi juridice în anul 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închirierii terenurilor proprietatea privată a municipiului Bistriţa, aferente construcţiilor proprietatea persoanelor fizice şi juridice din municipiul Bistriţa</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oziţiile 9 şi 10 din Anexa 1 s-au radiat prin art. 4 din HCL 4/2006</w:t>
      </w:r>
    </w:p>
    <w:p>
      <w:pPr>
        <w:pStyle w:val="ListParagraph"/>
        <w:numPr>
          <w:ilvl w:val="0"/>
          <w:numId w:val="1"/>
        </w:numPr>
        <w:tabs>
          <w:tab w:val="clear" w:pos="720"/>
          <w:tab w:val="left" w:pos="1080" w:leader="none"/>
        </w:tabs>
        <w:spacing w:lineRule="auto" w:line="240" w:before="0" w:after="0"/>
        <w:contextualSpacing/>
        <w:jc w:val="both"/>
        <w:rPr/>
      </w:pPr>
      <w:r>
        <w:rPr>
          <w:rFonts w:cs="Arial" w:ascii="Arial" w:hAnsi="Arial"/>
          <w:color w:val="FF0000"/>
          <w:sz w:val="32"/>
          <w:szCs w:val="32"/>
          <w:lang w:val="ro-RO"/>
        </w:rPr>
        <w:t>Abrogată prin HCL 13/2007</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ordarea în natură a ajutorului pentru încălzirea locuinţei în perioada sezonului rece, 1 noiembrie 2004 – 31 martie 2005, constând în lemne de foc din fondul forestier proprietate a municipiului Bistriţa, pentru beneficiarii ajutorului social acordat conform Legii nr. 416/2001 privind venitul minim garantat</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participarea Consiliului Local al municipiului Bistriţa la realizarea proiectului „Centrul Pilot de Protecţie a Persoanelor Vulnerabile – Gând Bun”, în cadrul Programului de Servicii Sociale</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color w:val="FF0000"/>
          <w:sz w:val="32"/>
          <w:szCs w:val="32"/>
          <w:lang w:val="ro-RO"/>
        </w:rPr>
        <w:t>Privind aprobarea Organigramei, a Statului de funcţii şi a Regulamentului de organizare şi funcţionare ale Casei Municipale de Cultură „George Coşbuc”</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implicit, conform art. 12 din HCL 159/2005</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entru modificarea HCL 106/2004 privind aprobarea lansării unei emisiuni de obligaţiuni municipale pe piaţa internă de capital în vederea realizării obiectivelor de investiţii privind amenajarea şi modernizarea unor străzi din municipiul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numirea Comisiei de analiză a solicitărilor şi de stabilire a criteriilor în baza cărora se repartizează locuinţele sociale şi de necesitate</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44/2006</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54 – 181 au fost transmise Prefecturii judeţului Bistriţa-Năsăud cu adresa nr. 21.510/25.10.2004</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b/>
          <w:sz w:val="32"/>
          <w:szCs w:val="32"/>
          <w:lang w:val="ro-RO"/>
        </w:rPr>
        <w:t>22 OCTOMBRIE 2004</w:t>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art. 9 din HCL 62/1998, republicată cu modificările şi completările ulterioare, privind reorganizarea Regiei Autonome de Termoficare şi Locativă Bistriţa în societate comercială pe acţiuni S.C. „PRODITERM” S.A. Bistriţa</w:t>
      </w:r>
    </w:p>
    <w:p>
      <w:pPr>
        <w:pStyle w:val="ListParagraph"/>
        <w:numPr>
          <w:ilvl w:val="0"/>
          <w:numId w:val="1"/>
        </w:numPr>
        <w:tabs>
          <w:tab w:val="clear" w:pos="720"/>
          <w:tab w:val="left" w:pos="1080" w:leader="none"/>
        </w:tabs>
        <w:spacing w:lineRule="auto" w:line="240" w:before="0" w:after="0"/>
        <w:contextualSpacing/>
        <w:jc w:val="both"/>
        <w:rPr/>
      </w:pPr>
      <w:r>
        <w:rPr>
          <w:rFonts w:cs="Arial" w:ascii="Arial" w:hAnsi="Arial"/>
          <w:color w:val="FF0000"/>
          <w:sz w:val="32"/>
          <w:szCs w:val="32"/>
          <w:lang w:val="ro-RO"/>
        </w:rPr>
        <w:t>Modificată prin HCL 94/2005</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ea 182 a fost transmisă Prefecturii judeţului Bistriţa-Năsăud cu adresa nr. 21.788/27.10.2004</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b/>
          <w:sz w:val="32"/>
          <w:szCs w:val="32"/>
          <w:lang w:val="ro-RO"/>
        </w:rPr>
        <w:t>22 NOIEMBRIE 2004</w:t>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entru aprobarea prelungirii susţinerii financiare a activităţii sportive desfăşurată de Asociaţia „CLUB FOTBAL GLORIA 1922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organizarea şi funcţionarea serviciilor publice de salubrizare pe raza municipiului Bistriţa</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62/2005</w:t>
      </w:r>
    </w:p>
    <w:p>
      <w:pPr>
        <w:pStyle w:val="ListParagraph"/>
        <w:numPr>
          <w:ilvl w:val="0"/>
          <w:numId w:val="1"/>
        </w:numPr>
        <w:tabs>
          <w:tab w:val="clear" w:pos="720"/>
          <w:tab w:val="left" w:pos="1080" w:leader="none"/>
        </w:tabs>
        <w:spacing w:lineRule="auto" w:line="240" w:before="0" w:after="0"/>
        <w:contextualSpacing/>
        <w:jc w:val="both"/>
        <w:rPr/>
      </w:pPr>
      <w:r>
        <w:rPr>
          <w:rFonts w:cs="Arial" w:ascii="Arial" w:hAnsi="Arial"/>
          <w:color w:val="FF0000"/>
          <w:sz w:val="32"/>
          <w:szCs w:val="32"/>
          <w:lang w:val="ro-RO"/>
        </w:rPr>
        <w:t>Art. 8 se modifică, art. 43 – 46 se abrogă prin HCL 169/2006</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44/2007</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68/03.07.201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ordarea de facilităţi fiscale persoanelor fizice, conform prevederilor art. 286 din Legea nr. 571/2003 privind Codul fiscal, pentru anul 2005</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color w:val="FF0000"/>
          <w:sz w:val="32"/>
          <w:szCs w:val="32"/>
          <w:lang w:val="ro-RO"/>
        </w:rPr>
        <w:t>Privind aprobarea listei persoanelor cu handicap accentuat şi grav şi a asistenţilor personali ai acestora care beneficiază de abonamente gratuite începând cu luna decembrie 2004, pentru transportul urban în municipiul Bistriţa</w:t>
      </w:r>
    </w:p>
    <w:p>
      <w:pPr>
        <w:pStyle w:val="ListParagraph"/>
        <w:numPr>
          <w:ilvl w:val="0"/>
          <w:numId w:val="1"/>
        </w:numPr>
        <w:tabs>
          <w:tab w:val="clear" w:pos="720"/>
          <w:tab w:val="left" w:pos="1080" w:leader="none"/>
        </w:tabs>
        <w:spacing w:lineRule="auto" w:line="240" w:before="0" w:after="0"/>
        <w:contextualSpacing/>
        <w:jc w:val="both"/>
        <w:rPr/>
      </w:pPr>
      <w:r>
        <w:rPr>
          <w:rFonts w:cs="Arial" w:ascii="Arial" w:hAnsi="Arial"/>
          <w:color w:val="FF0000"/>
          <w:sz w:val="32"/>
          <w:szCs w:val="32"/>
          <w:lang w:val="ro-RO"/>
        </w:rPr>
        <w:t>Completată prin HCL 201/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oiectelor propuse de Reţeaua oraşelor europene partenere cu ocazia seminarului desfăşurat la Besancon în perioada 20 – 23 octombrie 2004</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diminuării capitalului social la S.C. „PRODITERM” S.A.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mplasare clădire în regim de înălţime P + E + M având spaţii comerciale la parter şi spaţii de cazare la etaj şi mansardă”, în municipiul Bistriţa, Bulevardul Republicii, nr. 2, UTR 18 a, beneficiar S.C. „INA GIN COM” S.R.L.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vocarea HCL 166/2004 privind aprobarea concesionării prin licitaţie publică deschisă a cotei de 1.000/5.548 părţi teren, situat în municipiul Bistriţa, localitatea componentă Viişoara, zona oborului, pentru construirea unor spaţii de mică industrie şi depozitare</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înscrierea în domeniul privat al municipiului Bistriţa a unor terenuri situate în intravilan</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riteriilor pentru stabilirea ordinii de prioritate şi de repartizare a locuinţelor construite prin Agenţia Naţională pentru Locuinţe</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şi completarea HCL 183/2003 privind modificarea şi completarea HCL 154/2000 privind aprobarea Regulamentului de funcţionare al comisiei şi criteriile de acordare a „Premiilor anuale ale municipiului Bistriţa”</w:t>
      </w:r>
    </w:p>
    <w:p>
      <w:pPr>
        <w:pStyle w:val="ListParagraph"/>
        <w:numPr>
          <w:ilvl w:val="0"/>
          <w:numId w:val="1"/>
        </w:numPr>
        <w:tabs>
          <w:tab w:val="clear" w:pos="720"/>
          <w:tab w:val="left" w:pos="1080" w:leader="none"/>
        </w:tabs>
        <w:spacing w:lineRule="auto" w:line="240" w:before="0" w:after="0"/>
        <w:contextualSpacing/>
        <w:jc w:val="both"/>
        <w:rPr/>
      </w:pPr>
      <w:r>
        <w:rPr>
          <w:rFonts w:cs="Arial" w:ascii="Arial" w:hAnsi="Arial"/>
          <w:color w:val="FF0000"/>
          <w:sz w:val="32"/>
          <w:szCs w:val="32"/>
          <w:lang w:val="ro-RO"/>
        </w:rPr>
        <w:t>Art. 1, abrogat prin HCL 211/2008</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83 – 194 au fost transmise Prefecturii judeţului Bistriţa-Năsăud cu adresa nr. 23.939/26.11.2004</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tabs>
          <w:tab w:val="clear" w:pos="720"/>
          <w:tab w:val="left" w:pos="2340" w:leader="none"/>
        </w:tabs>
        <w:spacing w:lineRule="auto" w:line="240" w:before="0" w:after="0"/>
        <w:jc w:val="center"/>
        <w:rPr>
          <w:rFonts w:ascii="Arial" w:hAnsi="Arial" w:cs="Arial"/>
          <w:b/>
          <w:b/>
          <w:sz w:val="32"/>
          <w:szCs w:val="32"/>
          <w:lang w:val="ro-RO"/>
        </w:rPr>
      </w:pPr>
      <w:r>
        <w:rPr>
          <w:rFonts w:cs="Arial" w:ascii="Arial" w:hAnsi="Arial"/>
          <w:b/>
          <w:sz w:val="32"/>
          <w:szCs w:val="32"/>
          <w:lang w:val="ro-RO"/>
        </w:rPr>
        <w:t>10 DECEMBRIE 2004</w:t>
      </w:r>
    </w:p>
    <w:p>
      <w:pPr>
        <w:pStyle w:val="Normal"/>
        <w:tabs>
          <w:tab w:val="clear" w:pos="720"/>
          <w:tab w:val="left" w:pos="2340" w:leader="none"/>
        </w:tabs>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4</w:t>
      </w:r>
    </w:p>
    <w:p>
      <w:pPr>
        <w:pStyle w:val="Normal"/>
        <w:tabs>
          <w:tab w:val="clear" w:pos="720"/>
          <w:tab w:val="left" w:pos="2340" w:leader="none"/>
        </w:tabs>
        <w:spacing w:lineRule="auto" w:line="240" w:before="0" w:after="0"/>
        <w:jc w:val="both"/>
        <w:rPr/>
      </w:pPr>
      <w:r>
        <w:rPr>
          <w:rFonts w:cs="Arial" w:ascii="Arial" w:hAnsi="Arial"/>
          <w:color w:val="0070C0"/>
          <w:sz w:val="32"/>
          <w:szCs w:val="32"/>
          <w:lang w:val="ro-RO"/>
        </w:rPr>
        <w:t>Hotărârea 195 a fost transmisă Prefecturii judeţului Bistriţa-Năsăud cu adresa nr. 25.265/15.12.2004</w:t>
      </w:r>
    </w:p>
    <w:p>
      <w:pPr>
        <w:pStyle w:val="Normal"/>
        <w:tabs>
          <w:tab w:val="clear" w:pos="720"/>
          <w:tab w:val="left" w:pos="2340" w:leader="none"/>
        </w:tabs>
        <w:spacing w:lineRule="auto" w:line="240" w:before="0" w:after="0"/>
        <w:jc w:val="center"/>
        <w:rPr>
          <w:rFonts w:ascii="Arial" w:hAnsi="Arial" w:cs="Arial"/>
          <w:b/>
          <w:b/>
          <w:color w:val="0070C0"/>
          <w:sz w:val="32"/>
          <w:szCs w:val="32"/>
          <w:lang w:val="ro-RO"/>
        </w:rPr>
      </w:pPr>
      <w:r>
        <w:rPr>
          <w:rFonts w:cs="Arial" w:ascii="Arial" w:hAnsi="Arial"/>
          <w:b/>
          <w:color w:val="0070C0"/>
          <w:sz w:val="32"/>
          <w:szCs w:val="32"/>
          <w:lang w:val="ro-RO"/>
        </w:rPr>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b/>
          <w:sz w:val="32"/>
          <w:szCs w:val="32"/>
          <w:lang w:val="ro-RO"/>
        </w:rPr>
        <w:t>22 DECEMBRIE 2004</w:t>
      </w:r>
    </w:p>
    <w:p>
      <w:pPr>
        <w:pStyle w:val="Normal"/>
        <w:tabs>
          <w:tab w:val="clear" w:pos="720"/>
          <w:tab w:val="left" w:pos="234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elungirii contractelor de închiriere şi stabilirea unor măsuri pentru creşterea standardului urbanistic şi estetic al chioşcurilor amplasate pe domeniul public al municipiului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elungirii termenului de închiriere pentru panourile publicitare amplasate pe domeniul public al municipiului Bistriţa, beneficiari agenţii economici care îşi fac reclamă în nume propriu</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onării prin licitaţie publică deschisă a cotei de 1.000/5.548 părţi teren, situat în municipiul Bistriţa, localitatea componentă Viişoara, zona oborului, pentru construirea unor spaţii de mică industrie şi depozitare</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obiectivul de investiţii „Blocuri de locuinţe cu destinaţia de locuinţe sociale, strada Subcetate”, municipiul Bistriţa</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modificată prin HCL 62/2009</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cu privire la acordarea de abonamente gratuite pentru persoanele cu handicap accentuat, handicap grav şi asistenţii personali ai acestora</w:t>
      </w:r>
    </w:p>
    <w:p>
      <w:pPr>
        <w:pStyle w:val="ListParagraph"/>
        <w:numPr>
          <w:ilvl w:val="0"/>
          <w:numId w:val="1"/>
        </w:numPr>
        <w:tabs>
          <w:tab w:val="clear" w:pos="720"/>
          <w:tab w:val="left" w:pos="108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65/2006</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aprobarea listei persoanelor cu handicap accentuat, handicap grav şi a asistenţilor personali ai acestora care beneficiază de abonamente gratuite începând cu luna ianuarie 2005 pentru transportul urban în municipiul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socierea Consiliului Local al municipiului Bistriţa cu consiliile locale ale localităţilor din judeţul Bistriţa-Năsăud în vederea asigurării unui standard ridicat de îngrijire a persoanelor din Căminul pentru Persoane Vârstnice Bistriţa</w:t>
      </w:r>
    </w:p>
    <w:p>
      <w:pPr>
        <w:pStyle w:val="ListParagraph"/>
        <w:numPr>
          <w:ilvl w:val="0"/>
          <w:numId w:val="2"/>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HCL 158/2004 privind aprobarea Organigramei şi Statului de funcţii ale aparatului propriu de specialitate al Consiliului Local al municipiului Bistriţa şi ale serviciilor publice aflate sub autoritatea Consiliului Local al municipiului Bistriţa, conform OUG 92/2004</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aprobarea PUD „Construire locuinţe individuale cu caracter urban” în municipiul Bistriţa, Drumul Cetăţii, UTR 12, beneficiari domnii Magda Iosif şi Magda Elsa</w:t>
      </w:r>
    </w:p>
    <w:p>
      <w:pPr>
        <w:pStyle w:val="ListParagraph"/>
        <w:numPr>
          <w:ilvl w:val="0"/>
          <w:numId w:val="2"/>
        </w:numPr>
        <w:tabs>
          <w:tab w:val="left" w:pos="720" w:leader="none"/>
        </w:tabs>
        <w:spacing w:lineRule="auto" w:line="240" w:before="0" w:after="0"/>
        <w:ind w:left="720" w:hanging="720"/>
        <w:contextualSpacing/>
        <w:jc w:val="both"/>
        <w:rPr/>
      </w:pPr>
      <w:r>
        <w:rPr>
          <w:rFonts w:cs="Arial" w:ascii="Arial" w:hAnsi="Arial"/>
          <w:sz w:val="32"/>
          <w:szCs w:val="32"/>
          <w:lang w:val="ro-RO"/>
        </w:rPr>
        <w:t>Privind rectificarea bugetului de venituri şi cheltuieli al municipiului Bistriţa pe anul 2004</w:t>
      </w:r>
    </w:p>
    <w:p>
      <w:pPr>
        <w:pStyle w:val="Normal"/>
        <w:tabs>
          <w:tab w:val="clear" w:pos="720"/>
          <w:tab w:val="left" w:pos="2340" w:leader="none"/>
        </w:tabs>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96 – 205 au fost transmise Prefecturii judeţului Bistriţa-Năsăud cu adresa nr. 25.993/28.12.2004</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25:00Z</dcterms:created>
  <dc:creator>CPD</dc:creator>
  <dc:description/>
  <cp:keywords/>
  <dc:language>en-US</dc:language>
  <cp:lastModifiedBy>cionca.terezia</cp:lastModifiedBy>
  <dcterms:modified xsi:type="dcterms:W3CDTF">2021-08-02T10:47:00Z</dcterms:modified>
  <cp:revision>48</cp:revision>
  <dc:subject/>
  <dc:title/>
</cp:coreProperties>
</file>