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7 IANUARIE 2003</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rifelor de transport local pentru anumite categorii de persoane cu domiciliul stabil în municipiul Bistriţa şi localităţile componente, efectuat de operatorii de transport în municipiul Bistriţa</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Modificată prin HCL 33/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chimbarea denumirii unor instituţii de învăţământ preşcolar din municipiul Bistriţa</w:t>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pentru anul 2003, ale funcţionarilor publici şi personalului contractual din cadrul Serviciului public municipal „Direcţia de Administrare a Domeniului Public”</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5/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pentru anul 2003, ale funcţionarilor publici şi al personalului contractual din cadrul Serviciului public municipal „Finanţe publice municipale”</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5/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pentru anul 2003 al personalului contractual din cadrul Serviciului public municipal „Administraţia pieţelor, târgurilor şi oboarelor”</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Modificată prin HCL 49/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8/2004</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pentru anul 2003 al funcţionarilor publici şi al personalului contractual din cadrul Serviciului public municipal „Inspectoratul municipal de protecţie civilă”</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73/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pentru anul 2003 al funcţionarilor publici din cadrul Serviciului public municipal „Administrare fond locativ”</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5/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e Casei Municipale de Cultură „George Coşbuc” Bistriţa pentru anul 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2004</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pentru anul 2003 ale Serviciului public municipal „Creşa Bistriţa”</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Abrogată prin HCL 9/2006</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gulamentului general de înfiinţare în municipiul Bistriţa a magazinelor „ECONOMAT” sau a sectoarelor de tip „ECONOMAT” în magazinele existente</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chiziţionării, prin cerere de ofertă, a serviciilor de intermediere, vânzare, plată şi depozitare a obligaţiunilor municipale, precum şi numirea Comisiei de selectare a intermediarului</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repartizarea a 33 de unităţi locative, cu destinaţia de locuinţe de serviciu, unor instituţii publice di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de HCL 23/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pentru 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234 mp, situat în municipiul Bistriţa, strada Viorelelor, nr. 2, aferent construcţiilor proprietatea domnului Călini Ilie şi soţia Carolin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concesionării directe a unui teren în suprafaţă de 24 mp, situat în municipiul Bistriţa, strada Constantin Roman Vivu, nr. 1, domnului Rusan Ovidiu Viorel, pentru creare acces la subsol şi amenajare spaţiu comercial</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vânzării şi a preţului de vânzare a terenului în suprafaţă de 268,568 mp, situat în municipiul Bistriţa, strada Panait Cerna, nr. 5, S.C. „DABROIMPEX” S.R.L. Blăjenii de Sus, teren aferent construcţiilor proprietatea societăţii, aflat sub contract de concesiune cu Primăria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melor necesare şi desemnarea persoanelor care vor face parte din delegaţia ce se va deplasa în perioada 16 – 22 februarie 2003 în localitatea Columbus – Georgia (S.U.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 – 17 au fost transmise către Prefectura judeţului Bistriţa-Năsăud cu adresa nr. 2.000/30.01.2003</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2 FEBRUA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extinderea transportului public local de călători cu încă 3 trasee în cadrul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în folosinţă gratuită, pe termen limitat, Colegiului Naţional „Liviu Rebreanu” Bistriţa, a spaţiului situat în strada Spiru Haret, nr. 6, în suprafaţă de 194,89 mp, proprietatea privată a municipiului Bistriţa, având destinaţia de „Bibliotecă şcolară” şi rezilierea contractului de închiriere nr. 28/10.04.1996, încheiat cu Liceul Teoretic „Liviu Rebreanu” Bistriţa</w:t>
      </w:r>
    </w:p>
    <w:p>
      <w:pPr>
        <w:pStyle w:val="Listparagraf"/>
        <w:spacing w:lineRule="auto" w:line="240" w:before="0" w:after="0"/>
        <w:contextualSpacing/>
        <w:jc w:val="both"/>
        <w:rPr/>
      </w:pPr>
      <w:r>
        <w:rPr>
          <w:rFonts w:cs="Arial" w:ascii="Arial" w:hAnsi="Arial"/>
          <w:color w:val="00B050"/>
          <w:sz w:val="32"/>
          <w:szCs w:val="32"/>
          <w:lang w:val="ro-RO"/>
        </w:rPr>
        <w:t>-în legătură cu HCL 25/28.02.2013 – prelungire contract până in 2015</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în folosinţă gratuită, pe termen limitat, Căminului de copii, nr. 11, Bistriţa, a spaţiului situat în municipiul Bistriţa, Intrarea Castanului, nr. 2, în suprafaţă de 163,60 mp, proprietatea privată a municipiului Bistriţa, având destinaţia de „Activităţi social – culturale, grădiniţă de copii” şi rezilierea contractului de închiriere nr. 9/30.01.1996, încheiat cu Inspectoratul Şcolar Judeţean Bistriţa-Năsăud;</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t>în legătură cu HCL 23/28.02.2013 – prelungirea contractului până în 2015</w:t>
      </w:r>
    </w:p>
    <w:p>
      <w:pPr>
        <w:pStyle w:val="Listparagraf"/>
        <w:spacing w:lineRule="auto" w:line="240" w:before="0" w:after="0"/>
        <w:contextualSpacing/>
        <w:jc w:val="both"/>
        <w:rPr>
          <w:rFonts w:ascii="Arial" w:hAnsi="Arial" w:cs="Arial"/>
          <w:color w:val="00B050"/>
          <w:sz w:val="32"/>
          <w:szCs w:val="32"/>
          <w:lang w:val="ro-RO"/>
        </w:rPr>
      </w:pPr>
      <w:r>
        <w:rPr>
          <w:rFonts w:cs="Arial" w:ascii="Arial" w:hAnsi="Arial"/>
          <w:color w:val="00B050"/>
          <w:sz w:val="32"/>
          <w:szCs w:val="32"/>
          <w:lang w:val="ro-RO"/>
        </w:rPr>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completarea HCL 137/2002 privind stabilirea impozitelor şi taxelor locale datorate de persoanele fizice şi juridice din municipiul Bistriţa în cursul anului 2003, privind acordarea de facilităţi fiscale unor categorii de persoane fizice</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vânzare prin negociere directă a unor terenuri situate în intravilanul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12/2003 privind repartizarea a 33 de unităţi locative cu destinaţia de locuinţe de serviciu, unor instituţii publice din municipiu</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desemnarea reprezentanţilor Consiliului Local al municipiului Bistriţa, ca membri în „Consiliul de onoare” al Asociaţiei Club Fotbal Gloria 1922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vizarea preţurilor la energia termică livrată populaţiei pentru anul 2003 în vederea prezentării spre aprobarea acestora la Autoritatea Naţională de Reglementare pentru Serviciile Publice de Gospodărire Comunală</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S.C. „PRODITERM” S.A. Bistriţa, pe anul 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8 – 26 au fost transmise Prefecturii judeţului Bistriţa-Năsăud cu adresa nr. 3.179/14.02.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1 MART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contractului de performanţă încheiat între S.C. „PRODITERM” S.A. Bistriţa şi directorul general al „.C. „PRODITERM” S.A. Bistriţa, pe anul 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scrierii în domeniul public al municipiului Bistriţa a reţelei de alimentare cu apă a localităţii componente Sărata,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modificat prin HCL 56/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pentru anul 2003</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locarea sumei de 20 milioane lei Asociaţiei Siebenburgen Bistriţa pentru acţiunea „Târgul de Paşti” (Ostermarkt), ce va avea loc în data de 15 aprilie 2003</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păşunatului animalelor şi stabilirea taxelor de păşunat pe anul 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9/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realizarea proiectului „Administratorul – managerul dumneavoastră”, în cadrul Programului PHARE 2000 Coeziune socială – Dezvoltarea resurselor umane în contextul restructurării industriale</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vânzării şi a preţului de vânzare a terenului în suprafaţă de 180 mp, situat în municipiul Bistriţa, strada Izvorului, nr. 5, domnului Kantor Ioan şi soţia Kantor Ersebet, teren aferent construcţiilor proprietate, aflat sub contract de concesiune cu Primăria municipiului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vânzării şi a preţului de vânzare a terenului în suprafaţă de 191 mp, situat în municipiul Bistriţa, strada Ştefan cel Mare, nr. 21, S.C. „COTIDIAN IMPEX” S.R.L. Bistriţa, teren aferent construcţiilor proprietate, aflat sub contract de concesiune cu Primăria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38 mp, situat în municipiul Bistriţa, Bulevardul Decebal, nr. 44, S.C. „SAFETY COM” S.R.L. Bistriţa, teren aferent construcţiilor proprietate, aflat sub contract de concesiune cu Primăria municipiului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concesionării directe a terenului în suprafaţă de 307 mp, situat în municipiul Bistriţa, strada Toamnei, nr. 1B, domnului Berari Ioan Cristian şi soţiei Reghina Ioana, pentru construirea unei locuinţe individuale cu caracter urban</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307 mp, situat în municipiul Bistriţa, strada Alexandru Odobescu, nr. 10, domnului Lorinc Adrian şi soţiei Mirela Augustina pentru construirea unei locuinţe individuale cu caracter urban</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281 mp, situat în municipiul Bistriţa, strada Axente Sever, nr. 8, domnului Petruţ Ioan şi soţiei Petruţ Monica, teren aflat în continuarea imobilului proprietate</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vânzării şi a preţului de vânzare a terenului în suprafaţă de 180/1.180 mp, situat în municipiul Bistriţa, strada Poligonului, nr. 29, domnului Pop Costan şi soţia Pop Ioana, teren aflat în continuarea imobilului proprietate</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aprobarea contului de execuţie al bugetului local pe anul 2002 </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stabilirea serviciilor publice şi locurilor în care se vor presta activităţi în folosul comunităţii, potrivit Ordonanţei Guvernului României nr. 55/2002, aprobată prin Legea nr. 641/2002</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în intravilanul municipiului Bistriţa, Drumul Cetăţii, nr. 52, UTR 28, beneficiari Fechete Teodor şi Fechete Alexandru</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vizarea studiului de fezabilitate pentru obiectivul de investiţii „Amenajare centrală proprie pe gaze naturale la Capela Mortuară a municipiului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Alimentare cu energie electrică la ansamblul de locuinţe din strada Subcetate, municipiul Bistriţa, Etapa I”</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Extindere reţele de apă rece şi canalizare pentru imobilele de locuinţe cu 62 unităţi locative din strada Tiberiu Brediceanu, municipiul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entru modificarea indicatorilor tehnico – economici ai obiectivului de investiţii „Extindere reţele de apă şi canalizare în zona strada Drumul Cetăţii, inclusiv Fabrica de Textile, Etapa I, municipiul Bistriţa”</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 funcţionarilor publici şi  al personalului contractual, pentru anul 2003, din cadrul Serviciului public municipal „Ocolul Silvic al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4/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statului de funcţii pentru anul 2003 al personalului contractual din cadrul Serviciului public municipal „Administraţia pieţelor, târgurilor şi oboarelor”</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ngirea, prin act adiţional, a contractelor de închiriere încheiate între Primăria municipiului Bistriţa şi agenţii economici care au închiriat terenuri pentru amplasarea de chioşcuri din Piaţa Decebal şi Piaţa Independenţei Nord</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27 – 50 au fost transmise Prefecturii judeţului Bistriţa-Năsăud cu adresa nr. 7.084/04.03.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4 APRIL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ansmiterii în folosinţă, cu titlu gratuit, a unui teren situat în municipiul Bistriţa, Bulevardul Republicii, nr. 17 – 19, Inspectoratului în Construcţii Bistriţa-Năsăud, pentru construirea sediului administrativ</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completarea HCL 171/2002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 modificată şi completată prin HCL 178/2002</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vânzării şi a preţului de vânzare a terenului în suprafaţă de 682 mp, situat în municipiul Bistriţa, strada Nicolae Bălcescu, nr. 20, domnului Ureche Mihai şi soţia Ureche Maria, teren aflat în continuarea imobilului proprietate</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unui schimb de terenuri între Statul Român şi domnul Sigarteu Romulus Ştefan, situate în intravilanul municipiului Bistriţa, strada Libertăţii, nr. 2 şi nr. 6</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cu titlu gratuit, a imobilului din municipiul Bistriţa, strada Albert Berger, nr. 4, Fundaţiei Universitare „Bistriţa”, pentru desfăşurarea activităţilor de învăţământ</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26/2005</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ansmiterii în administrarea Regiei Autonome Judeţene de Apă „AQUABIS” Bistriţa-Năsăud, a reţelei de alimentare cu apă a localităţii componente Sărata, municipiul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rectificarea bugetului de venituri şi cheltuieli al municipiului Bistriţa pe anul 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în intravilanul municipiului Bistriţa, Drumul Cetăţii, UTR 12, beneficiari domnii Sfechiş Ioan şi Sfechiş Mari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PUD „Extindere spaţiu comercial la parterul blocului nr. 1 din strada Florilor”, solicitant S.C. „ELJOTRANS” S.R.L.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taxei speciale pentru blocarea, ridicarea, transportul, depozitarea şi eliberarea autovehiculelor sau remorcilor staţionate neregulamentar pe drumurile publice din municipiul Bistriţ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schimbarea destinaţiei spaţiului situat în municipiul Bistriţa, strada Mihail Kogălniceanu, nr. 12B, în suprafaţă de 31,35 mp, din spaţiu cu altă destinaţie decât cea de locuinţă, în spaţiu cu destinaţia de locuinţă socială</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himbării denumirii instituţiei de învăţământ preşcolar „Grădiniţa cu program prelungit, nr. 11” în Grădiniţa cu program prelungit „Căsuţa cu poveşti”</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soluţionarea cererii depuse de S.C. „DILLENBIS IMPEX” S.R.L. Bistriţa privind eşalonarea la plată a debitelor restante în sumă de 67.094.707 lei, a dobânzilor în sumă de 52.262.632 lei, a penalităţilor pentru neplată în sumă de 8.155.139 lei şi alte accesorii aferente impozitelor şi taxelor locale datorate până la data de 18.03.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PROINSTAL G 302” S.R.L. Bistriţa privind eşalonarea la plată a debitelor restante în sumă de 106.238.028 lei, a dobânzilor în sumă de 287.667.610 lei, a penalităţilor pentru neplată în sumă de 3.121.994 lei şi alte accesorii aferente impozitelor şi taxelor locale datorate până la data de 31.12.2002</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AGROTRANSPORT” S.A. Bistriţa privind eşalonarea la plată a debitelor restante în sumă de 94.421.249 lei, a dobânzilor în sumă de 27.830.775 lei, a penalităţilor pentru neplată în sumă de 4.200.144 lei şi alte accesorii aferente impozitelor şi taxelor locale datorate până la data de 19.03.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himbului de locuinţe între Consiliul Local al municipiului Bistriţa şi domnul Moruţan Ioan şi soţia Dorin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transmiterea unui teren situat în municipiul Bistriţa, Calea Moldovei, nr. 18, în incinta Liceului cu Program Sportiv, către Compania Naţională de Investiţii „C.N.I.” S.A. Bucureşti, în vederea construirii unei săli de sport</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51 – 67 au fost transmise Prefecturii judeţului Bistriţa-Năsăud cu adresa nr. 8.676/06.05.2003</w:t>
      </w:r>
    </w:p>
    <w:p>
      <w:pPr>
        <w:pStyle w:val="Normal"/>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0 MAI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cofinanţarea programului I.S.P.A. (Instrumente pentru Politici Structurale de Preaderare) pentru zona Bistriţa</w:t>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transmiterea unui teren situat în municipiul Bistriţa, strada Zefirului, nr. 1, în incinta Grupului Şcolar Forestier, către Compania Naţională de Investiţii „C.N.I.” S.A. Bucureşti, în vederea construirii unei săli de sport</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2005</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cordul Consiliului Local al municipiului Bistriţa pentru efectuarea unui schimb între imobilul situat în municipiul Bistriţa, Bulevardul Independenţei, nr. 3 – 5, proprietatea publică a municipiului Bistriţa şi imobilul situat în municipiul Bistriţa, strada Dornei, nr. 1, proprietatea publică a Statului Român, în administrarea Ministerului de Interne</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şi completat prin HCL 114/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modificat prin HCL 114/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4/2008</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a unui teren în suprafaţă de 306/1.234 părţi teren, situat în municipiul Bistriţa, strada Sigmirului, nr. 5A, pentru construirea unui imobil cu destinaţia de locuinţă</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7/724 părţi teren, situat în municipiul Bistriţa, strada General Grigore Bălan, nr. 56, parter, Cooperativei de Consum Viişoara, teren aferent imobilului</w:t>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al Serviciului public municipal „Inspectoratul municipal de protecţie civilă”</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8/2004</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statului de funcţii al Serviciului public municipal „Ocolul Silvic al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8/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suprafeţe de teren în vederea amplasării de tonete în Piaţa Calea Moldovei</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ieşirii din indiviziune cu privire la imobilul situat în municipiul Bistriţa, strada Eroilor, nr. 7, coproprietari Statul Român şi domnii Hăbălău Ioan şi Oniţa, Zăgrean Ioan şi Maria</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ieşirii din indiviziune cu privire la imobilul situat în municipiul Bistriţa, strada Gheorghe Şincai, nr. 19, coproprietari Statul Român şi domnii Floare Petre, Floare Viorica şi Banc Titus</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închirierea directă a spaţiului cu altă destinaţie decât cea de locuinţă situat în municipiul Bistriţa, strada Liviu Rebreanu, nr. 18, în suprafaţă de 53,22 mp, Agenţiei Judeţene pentru Ocuparea Forţei de Muncă Bistriţa-Năsăud, cu destinaţia de „Sală curs”</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ditării unui Buletin informativ lunar, realizat de Consiliul Local al municipiului Bistriţa, pentru publicarea informaţiilor de interes public</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68 – 79 au fost transmise Prefecturii judeţului Bistriţa-Năsăud cu adresa nr. 11.164/04.06.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 IUN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iectului „TERITORII”, proiect de colaborare bilaterală pe anul 2003, între municipiul Bistriţa şi municipalitatea din Besancon (Fran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80 a fost transmisă Prefecturii judeţului Bistriţa-Năsăud cu adresa nr. 11.164/04.06.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9 IUN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ocarea de fonduri suplimentare pentru organizarea manifestării culturale „Zilele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construcţie pentru micro – producţie alimentară – brutărie” în municipiul Bistriţa, Drumul Cetăţii, nr. 60, beneficiar domnul Sima Dorin Sorin</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252 mp, situat în municipiul Bistriţa, strada Ecaterina Teodoroiu, nr. 3, doamnei Ilişuan Reghina, teren aflat în continuarea imobilului proprietat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81 – 83 au fost transmise Prefecturii judeţului Bistriţa-Năsăud cu adresa nr. 11.900/12.06.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30 IUNIE 2003</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mandatului de consilier al domnului Paşcu Florin Vasile</w:t>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al aparatului propriu de specialitate al consiliului local şi al serviciilor publice aflate sub autoritatea Consiliului Local al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2/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78/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4/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8/2004</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l aparatului propriu de specialitate al Consiliului Local şi al serviciilor publice aflate sub autoritatea Consiliului Local al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95/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Cooperativa Meşteşugărească „PRECIZIA” Bistriţa privind scutirea de la plată a dobânzilor de întârziere în sumă de 34.729.296 lei, precum şi a penalităţilor pentru neplată, în sumă de 1.395.036 lei, aferente impozitelor şi taxelor locale datorate până la data de 31.12.2001</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HENIU” S.A. Bistriţa, privind scutirea la plată a dobânzilor de întârziere, în sumă de 151.382.535 lei, precum şi a penalităţilor pentru neplată, în sumă de 587.920 lei, aferente impozitelor şi taxelor locale datorate până la data de 31.12.2001, precum şi amânarea la plată, până la 31.12.2003, a dobânzilor de întârziere, în sumă de 11.667.779 lei, şi a penalităţilor pentru neplată, în sumă de 3.139.709 lei</w:t>
      </w:r>
    </w:p>
    <w:p>
      <w:pPr>
        <w:pStyle w:val="Listparagraf"/>
        <w:numPr>
          <w:ilvl w:val="0"/>
          <w:numId w:val="1"/>
        </w:numPr>
        <w:spacing w:lineRule="auto" w:line="240" w:before="0" w:after="0"/>
        <w:ind w:left="720" w:hanging="540"/>
        <w:contextualSpacing/>
        <w:jc w:val="both"/>
        <w:rPr/>
      </w:pPr>
      <w:r>
        <w:rPr>
          <w:rFonts w:cs="Arial" w:ascii="Arial" w:hAnsi="Arial"/>
          <w:sz w:val="32"/>
          <w:szCs w:val="32"/>
          <w:lang w:val="ro-RO"/>
        </w:rPr>
        <w:t>Privind aprobarea PUG al municipiului Bistriţa şi al Regulamentului local de urbanism până la data de 31.10.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spaţiu comercial adiacent blocului nr. 60 din Bulevardul Independenţei, municipiul Bistriţa, UTR 19”, beneficiar Consiliul Local al municipiului Bistriţa</w:t>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constituirea Comisiei tehnice de amenajare a teritoriului şi de urbanism a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0/2004</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1/2008</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a prin HCL 5/31.01.2011</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0/23.08.2012</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65/04.05.2017</w:t>
      </w:r>
    </w:p>
    <w:p>
      <w:pPr>
        <w:pStyle w:val="Listparagraf"/>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
        </w:numPr>
        <w:spacing w:lineRule="auto" w:line="240" w:before="0" w:after="0"/>
        <w:ind w:left="720" w:hanging="540"/>
        <w:contextualSpacing/>
        <w:jc w:val="both"/>
        <w:rPr/>
      </w:pPr>
      <w:r>
        <w:rPr>
          <w:rFonts w:cs="Arial" w:ascii="Arial" w:hAnsi="Arial"/>
          <w:color w:val="FF0000"/>
          <w:sz w:val="32"/>
          <w:szCs w:val="32"/>
          <w:lang w:val="ro-RO"/>
        </w:rPr>
        <w:t>Privind stabilirea unor măsuri de aplicare a HGR 400/2003 pentru aprobarea Normelor metodologice privind organizarea şi funcţionarea asociaţiilor de proprietari</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200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tragerea dreptului de folosinţă asupra cotei de 500/1.798 părţi teren, atribuit domnilor Nicoară Melinte şi Mureşan Iacob prin Decizia 117/16.03.1989 a fostului Birou Permanent al Comitetului Executiv al Consiliului Popular al municipiului Bistriţa</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retragerea dreptului de administrare asupra terenului în suprafaţă de 813 mp, situat în municipiul Bistriţa, strada Ion Raţiu, nr. 5, acordat în favoarea fostei Regii Autonome de Termoficare şi Locativă Bistriţa prin HCL 41/1996 pentru construirea sediului</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abrogat prin HCL 4/2004</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sistenţii personali ai acestora, care beneficiază de abonamente gratuite începând cu luna iulie 2003 pentru transportul urban di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16/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ui teren situat în municipiul Bistriţa, strada Subcetate, zona blocurilor de locuinţe construite prin intermediul Agenţiei Naţionale pentru Locuinţe, pentru amplasarea unui chioşc tip din aluminiu</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domnului viceprimar Ioan Nelu Botiş şi a domnişoarei Anca Furcea, inspector de specialitate în cadrul Serviciului integrare europeană şi protecţia mediului, la cursul de pregătire cu tema „Atragerea de fonduri de finanţare din partea Uniunii Europene care va avea loc la Zielona Gora (Polonia) în perioada 26.07. – 01.08.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transmiterii cu titlu gratuit, pe perioada 11 – 13 iulie 2003, a spaţiului aparţinând domeniului public al municipiului Bistriţa, situat în Centrul Istoric, delimitat de Piaţa Centrală, strada Liviu Rebreanu, strada General Grigore Bălan, Piaţa Unirii şi strada Dornei, Fundaţiei „ARMONIA” Cluj – Napoca, pentru organizarea manifestărilor „Zilele Municipiului Bistriţa”</w:t>
      </w:r>
    </w:p>
    <w:p>
      <w:pPr>
        <w:pStyle w:val="Normal"/>
        <w:spacing w:lineRule="auto" w:line="240" w:before="0" w:after="0"/>
        <w:jc w:val="both"/>
        <w:rPr/>
      </w:pPr>
      <w:r>
        <w:rPr>
          <w:rFonts w:cs="Arial" w:ascii="Arial" w:hAnsi="Arial"/>
          <w:color w:val="0070C0"/>
          <w:sz w:val="32"/>
          <w:szCs w:val="32"/>
          <w:lang w:val="ro-RO"/>
        </w:rPr>
        <w:t>Hotărârile 84 – 98 au fost comunicate Prefecturii judeţului Bistriţa-Năsăud cu adresa nr. 13.340/04.07.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9 IUL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redevenţei pe anul 2003, datorată de S.C. „PRODITERM” S.A. Bistriţa prin Contractul de concesiune nr. 2/C/1998</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Serviciului public municipal „Ocolul Silvic al municipiului Bistriţa” pe anul 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modificarea art. 1 din HCL 172/2002, privind lansarea unei emisiuni de obligaţiuni municipale pe piaţa internă de capital, în vederea realizării obiectivelor de investiţii pentru utilităţile din ansamblul de locuinţe din strada Subcetate şi din  zona străzii Drumul Cetăţii, inclusiv Fabrica de Textil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ogramului de reabilitare a reţelelor din cadrul sistemului de încălzire a unor imobile în care îşi desfăşoară activitatea unităţile de învăţământ preuniversitar de stat din municipiul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spaţiu comercial la parterul blocului nr. 40 din Bulevardul Decebal”, beneficiar Consiliul Local al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concesionării directe a unui teren în suprafaţă de 21,75 mp, situat în municipiul Bistriţa, Bulevardul Decebal, nr. 40, bl. 121, S.C. „KEPTON COM” S.R.L. Bistriţa în vederea extinderii spaţiului comercial existent </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99 – 106 au fost transmise Prefecturii judeţului Bistriţa-Năsăud cu adresa nr 13.973/14.07.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3 IUL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spaţiu comercial – tip supermarket” în municipiul Bistriţa, strada Vasile Conta, beneficiar Asociaţia Club Fotbal Gloria 1922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107 a fost transmisă Prefecturii judeţului Bistriţa-Năsăud cu adresa nr. 14.836/25.07.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14 AUGUST 2003</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articipării unei delegaţii a municipiului Bistriţa, formată din 4 persoane, la „Zilele Oraşului L`Aquila” – Italia, în perioada 25.08.2003 – 29.08.2003</w:t>
      </w:r>
    </w:p>
    <w:p>
      <w:pPr>
        <w:pStyle w:val="Normal"/>
        <w:spacing w:lineRule="auto" w:line="240" w:before="0" w:after="0"/>
        <w:ind w:left="90" w:hanging="0"/>
        <w:jc w:val="both"/>
        <w:rPr/>
      </w:pPr>
      <w:r>
        <w:rPr>
          <w:rFonts w:cs="Arial" w:ascii="Arial" w:hAnsi="Arial"/>
          <w:color w:val="0070C0"/>
          <w:sz w:val="32"/>
          <w:szCs w:val="32"/>
          <w:lang w:val="ro-RO"/>
        </w:rPr>
        <w:t>Hotărârea a fost transmisă Prefecturii judeţului Bistriţa-Năsăud cu adresa nr. 16.808/18.08.2003</w:t>
      </w:r>
    </w:p>
    <w:p>
      <w:pPr>
        <w:pStyle w:val="Normal"/>
        <w:spacing w:lineRule="auto" w:line="240" w:before="0" w:after="0"/>
        <w:ind w:left="90" w:hanging="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ind w:left="90" w:hanging="0"/>
        <w:jc w:val="center"/>
        <w:rPr>
          <w:rFonts w:ascii="Arial" w:hAnsi="Arial" w:cs="Arial"/>
          <w:b/>
          <w:b/>
          <w:sz w:val="32"/>
          <w:szCs w:val="32"/>
          <w:lang w:val="ro-RO"/>
        </w:rPr>
      </w:pPr>
      <w:r>
        <w:rPr>
          <w:rFonts w:cs="Arial" w:ascii="Arial" w:hAnsi="Arial"/>
          <w:b/>
          <w:sz w:val="32"/>
          <w:szCs w:val="32"/>
          <w:lang w:val="ro-RO"/>
        </w:rPr>
        <w:t>26 AUGUST 2003</w:t>
      </w:r>
    </w:p>
    <w:p>
      <w:pPr>
        <w:pStyle w:val="Normal"/>
        <w:spacing w:lineRule="auto" w:line="240" w:before="0" w:after="0"/>
        <w:ind w:left="90" w:hanging="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 pentru şedinţa ordinară din data de 26 august 2003</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iectului Strategiei de reabilitare şi modernizare a serviciului public de termoficare a municipiului Bistriţa prin operatorul S.C. „PRODITERM” S.A.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0/2005</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datorate de persoanele fizice şi juridice din municipiul Bistriţa în anul 2004</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07/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2004</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xelor speciale datorate de persoanele fizice şi juridice din municipiul Bistriţa în anul 2004</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4/2004</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desfăşurare a activităţii de transport în regim de taxi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3/2008</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HCL 70/2003 privind acordul Consiliului Local al municipiului Bistriţa pentru efectuarea unui schimb între imobilul situat în municipiul Bistriţa, Bulevardul Independenţei, nr. 3 – 5, proprietatea publică a municipiului Bistriţa şi imobilul situat în municipiul Bistriţa, strada Dornei, nr. 1, proprietatea publică a Statului Român, în administrarea Ministerului de Interne</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49/2002 privind stabilirea componenţei Comisiei sociale şi aprobarea criteriilor de stabilire a ordinii de prioritate în vederea repartizării locuinţelor pentru tineri, construite prin Agenţia Naţională pentru Locuinţe</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93/2004</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sistenţii personali ai acestora, care beneficiază de abonamente gratuite, începând cu luna august 2003 pentru transportul urban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47/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chimbului de locuinţe între Consiliul Local al municipiului Bistriţa şi Cabinet Individual Avocat Lanţoş Leonora Mari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pentru imobilul situat în municipiul Bistriţa, localitatea componentă Sigmir, înscris în C.F. Sigmir, nr. 534, coproprietari C.A.P. Viişoara şi Comunitatea Cultului Penticostal – Biserica lui Dumnezeu Apostolică „Sfânta Treime”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1.000 mp, situat în municipiul Bistriţa, localitatea componentă Slătiniţa, nr. 115, doamnei Leşan – Bujor Călina, teren aferent imobilului casă de locuit proprietate, aflat sub contract de concesiune cu Primăria municipiului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vânzării şi a preţului de vânzare a terenului în suprafaţă de 120 mp, situat în municipiul Bistriţa, strada Grădinilor, nr. 10, doamnei Velea – Câmpan Ludovica, teren aferent imobilului casă de locuit proprietate, aflat sub contract de concesiune cu Primăria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cotei de 169/959 părţi teren, situat în municipiul Bistriţa, Piaţa Petru Rareş, nr. 9, doamnei Miron Nastasia, teren aflat în continuarea imobilului proprietat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cotei de 1,51/210 părţi teren situat în municipiul Bistriţa, strada Dragoş Vodă, nr. 3, sc. D, ap. 1, domnului Ureche Doru, teren aferent balconului construit, aflat sub contract de concesiune cu Primăria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studiului de fezabilitate pentru obiectivul de investiţii „Amenajare centrală proprie pe gaze naturale la Hala de carne şi sediul Administraţiei pieţelor Piaţa Decebal – municipiul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vizarea studiului de fezabilitate pentru obiectivul de investiţii „Extindere reţele de gaze naturale pentru imobilele cu 62 unităţi locative din municipiul Bistriţa, strada Tiberiu Brediceanu, nr. 2”</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studiului de fezabilitate pentru lucrarea de reparaţii capitale acoperiş corp B, Grupul Şcolar de Informatică şi Electrotehnică, Calea Moldovei, nr. 20, municipiul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concesionării prin licitaţie publică a terenului în suprafaţă de 142 mp, situat în municipiul Bistriţa, Bulevardul Independenţei, nr. 60, pentru construire spaţiu comercial adiacent blocului nr. 60</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pentru anul 2003</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casarea mijloacelor fixe aparţinând domeniului public al municipiului Bistriţa şi concesionate de S.C. „PRODITERM” S.A.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unui lot de teren în suprafaţă de 300 mp, situat în municipiul Bistriţa, localitatea componentă Viişoara, pentru construirea unei locuinţe, familiei Călugăr Viorel şi Călugăr Adina – caz social grav</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alidarea mandatului de consilier al domnului Conon Ioan din partea Convenţiei Democrate Român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09 – 130 au fost transmise Prefecturii judeţului Bistriţa-Năsăud cu adresa nr. 16.841/29.08.2003</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5 SEPTEMB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imularea încasării veniturilor la bugetul local al Primăriei municipiului Bistriţa pentru anul 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3/2003</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himbului de locuinţe situate în municipiul Bistriţa, strada Liviu Rebreanu, nr. 57, respectiv localitatea componentă Sărata, strada Bisericii, nr. 93</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chimbarea destinaţiei spaţiului în suprafaţă de 106,47 mp, situat în municipiul Bistriţa, strada Zorilor, nr. 1, având destinaţia de locuinţă, în spaţiu cu altă destinaţie decât cea de locuinţă şi aprobarea vânzării prin licitaţie publică</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se modifică prin HCL 153/2004</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aprobarea vânzării prin licitaţie publică a unor spaţii proprietatea privată a municipiului Bistriţa, conform Legii nr. 550/2002 privind vânzarea spaţiilor comerciale proprietate privată a statului şi a celor de prestări servicii aflate în administrarea consiliilor judeţene sau a consiliilor locale, precum şi a celor aflate în patrimoniul regiilor autonome de interes local</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e radiază poziţia 1 din anexa 1 prin HCL 149/2005 [art. 3 (1)]</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În legătură cu HCL nr.45/30.04.2014</w:t>
      </w:r>
    </w:p>
    <w:p>
      <w:pPr>
        <w:pStyle w:val="Listparagraf"/>
        <w:spacing w:lineRule="auto" w:line="240" w:before="0" w:after="0"/>
        <w:contextualSpacing/>
        <w:jc w:val="both"/>
        <w:rPr/>
      </w:pPr>
      <w:r>
        <w:rPr>
          <w:rFonts w:cs="Arial" w:ascii="Arial" w:hAnsi="Arial"/>
          <w:color w:val="FF0000"/>
          <w:sz w:val="32"/>
          <w:szCs w:val="32"/>
          <w:lang w:val="ro-RO"/>
        </w:rPr>
        <w:t xml:space="preserve">-modificată prin HCL 186/20.12.2017 – </w:t>
      </w:r>
      <w:r>
        <w:rPr>
          <w:rFonts w:cs="Arial" w:ascii="Arial" w:hAnsi="Arial"/>
          <w:color w:val="FF0000"/>
          <w:lang w:val="ro-RO"/>
        </w:rPr>
        <w:t>art.3 -îndemnizația membrilor comisiei</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88/23.12.2020</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tribuirea spaţiului situat în municipiul Bistriţa, strada Alexandru Vlahuţă, nr. 2, în suprafaţă de 66,31 mp, cu destinaţia de locuinţă, în favoarea domnului Brănişteanu Iacob, în calitate de „Luptător pentru Victoria Revoluţiei Române din Decembrie 1989”</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partizarea a 3 unităţi locative cu destinaţia de locuinţe de serviciu Spitalului Judeţean Bistriţa-Năsăud, Direcţiei pentru Sport a judeţului Bistriţa-Năsăud şi Comandamentului de Jandarmi Bistriţa-Năsăud</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vânzării şi a preţului de vânzare a imobilului şi terenului situat în municipiul Bistriţa, localitatea componentă Viişoara, strada Principală, nr. 164, domnului Berki Oscar</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destinaţiilor spaţiilor de la parterul imobilului situat în municipiul Bistriţa, strada Gheorghe Şincai, nr. 2</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Amenajare centrală termică pe gaze naturale la Primăria municipiului Bistriţa, Piaţa Centrală, nr. 6”</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0/2007</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Micro - staţie de epurare pentru ansamblul de locuinţe bloc 75 apartamente, bloc 40 apartamente şi bloc 8 apartamente, localitatea componentă Viişoara,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0/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spaţiu comercial adiacent blocului nr. 9 din Calea Moldovei, municipiul Bistriţa, UTR 8”, beneficiar Consiliul Local al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localitatea componentă Viişoara, nr. 48, coproprietari Statul Român şi domnii Hiticaş Savastin şi soţia Elvir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Ştefan cel Mare, nr. 19, coproprietari Statul Român şi doamna Pop Ana Maria Rodic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alocării sumei de 150.000 mii lei pentru organizarea zilei recoltei „Toamna Bistriţeană”</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destinaţiei şi repartizarea spaţiului „Sediu vechi administrativ Primăria municipiului Bistriţa” din Piaţa Centrală, nr. 2, unor instituţii publice din municipiul Bistriţa</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Hotărârea nr.146/25.09.2023 privind aprobarea parcelării unui teren în municipiul Bistriţa, strada Subcetate, UTR 15</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în mod corespunzător” prin HCL 7/31.01.2018</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57/ 30.03.2023</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sistenţilor personali ai acestora, care beneficiază de abonamente gratuite, începând cu luna septembrie 2003, pentru transportul urban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67/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85/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calculării preţurilor la energia termică livrată populaţiei şi agenţilor economici pentru anul 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31 – 148 au fost transmise Prefecturii judeţului Bistriţa-Năsăud cu adresa nr. 18.829/30.09.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3 OCTOMBR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rectificarea bugetului de venituri şi cheltuieli al municipiului Bistriţa pe anul 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55/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82/2003</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entru modificarea şi completarea art. 2 din HCL 69/2001 privind aprobarea Programului de construire locuinţe pentru tinerii din municipiul Bistriţa prin intermediul Agenţiei Naţionale pentru Locuinţ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uplimentarea numărului de posturi pentru personalul contractual din cadrul Serviciului public municipal „Direcţia de Administrare a Domeniului Public”</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49 – 152 au fost transmise Prefecturii judeţului Bistriţa-Năsăud cu adresa nr. 20.224/16.10.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0 OCTOMBRIE 2003</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HCL 131/2003 privind stimularea încasării veniturilor la bugetul local al Primăriei municipiului Bistriţa pe anul 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Valeria Peter Predescu</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modificarea şi completarea HCL 150/2003 privind rectificarea bugetului de venituri şi cheltuieli al municipiului Bistriţa pe anul 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ţurilor la energia termică livrată populaţiei şi agenţilor economici de către S.C. „PRODITERM” S.A. Bistriţa</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vânzării şi a preţului de vânzare pentru terenul în suprafaţă de 956 mp, situat în municipiul Bistriţa, Piaţa Centrală, nr. 8, către S.C. „GENERALCOM” Bistriţa, teren aferent spaţiului comercial proprietate</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05/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1.833 mp, situat în municipiul Bistriţa, strada Constantin Roman Vivu, nr. 5, domnului Uţă Constantin şi Uţă Silvia, teren aferent construcţiilor proprietate</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prelungirii aplicabilităţii PUG al municipiului Bistriţa şi a Regulamentului local de urbanism, până la data de 01.03.2004</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staţie de distribuţie carburanţi” în municipiul Bistriţa, Drumul Cetăţii, UTR 26, beneficiar S.C. „ROMPETROL DOWNSTREAM” S.A. Bucureşti</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stabilirea taxei speciale pentru înregistrarea vehiculelor pentru care nu există obligaţia înmatriculării</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4/2004</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entru aprobarea Regulamentului privind activitatea de înregistrare a vehiculelor pentru care nu există obligaţia înmatriculării</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Abrogată prin HCL 68/2007</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numărului maxim de autorizaţii taxi permanente şi sezoniere pentru executarea serviciului public de transport persoane şi bunuri în regim de taxi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45/2007</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ulorii autovehiculelor taxi pentru transportul public de persoane şi de bunuri în regim de taxi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3/2003</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8/25.03.2010</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privind desfăşurarea procedurii de atribuire a autorizaţiilor taxi permanente şi sezoniere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3/2008</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limitelor minime şi maxime ale tarifelor pe kilometru pentru transportul public de persoane şi de bunuri în regim de taxi în municipiul Bistriţa</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Modificată prin HCL 127/2005</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listei persoanelor cu handicap accentuat şi handicap grav şi asistenţilor personali ai acestora, care beneficiază de abonamente gratuite începând cu luna octombrie 2003, pentru transportul urban în municipiul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PUD „Extindere spaţiu comercial cu suprafaţa de 12 mp, adiacent blocului nr. 56 din Bulevardul Independenţei, UTR 19”, municipiul Bistriţa, beneficiar Consiliul Local al municipiului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concesionării prin licitaţie publică a terenului în suprafaţă de 12 mp, situat în municipiul Bistriţa, Bulevardul Independenţei, nr. 56, pentru extindere spaţiu comercial</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PUD „Extindere şi modernizare hotel în regim de înălţime S+P+3E+M”, strada Codrişor, nr. 28, UTR 22, municipiul Bistriţa, beneficiar S.C. „COROANA” S.A.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construcţie pentru micro – producţie alimentară – punct de sacrificare a animalelor şi atelier preparate din carne” în extravilanul municipiului Bistriţa, zona Drumul Tărpiului, UTR 15, Bistriţa, beneficiar S.C. „UNIC CREMONA SERV” S.R.L.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alorificarea patrimoniului rezultat în urma asocierii Consiliului Local al municipiului Bistriţa cu S.C. „CORA” S.R.L. Bistriţa şi aprobarea executării lucrărilor de mansardare la imobilul Corp A din municipiul Bistriţa, strada Codrişor, nr. 23, coproprietari Consiliul Local al municipiului Bistriţa şi S.C. „CORA” S.R.L.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cotei de 26/364 părţi teren, situat în municipiul Bistriţa, strada General Grigore Bălan, nr. 57, parter, S.C. „TEHNOTON SERVICE” S.A. Iaşi, teren aferent spaţiului comercial proprietat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unor cote de teren aferent balcoanelor construite pe verticala blocului situat în municipiul Bistriţa, strada 1 Decembrie, nr. 18, aflate sub contract de concesiune cu Primăria municipiului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cotei de 244/1.244 părţi teren situat în municipiul Bistriţa, localitatea componentă Unirea, nr. 267, domnului Moldovan Ioan, teren aflat în continuarea imobilului proprietat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chirierii prin scoaterea temporară a unei suprafeţe de teren din fondul forestier, situată în municipiul Bistriţa, identificat prin U.P. II Bistriţa, u.a. 104, pentru executarea lucrării „Amplasare pilon pentru echipamente GSM aferente”</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modificarea şi completarea componenţei comisiilor de specialitate ale Consiliului Local al municipiului Bistriţa, aprobată prin HCL 23/2001</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7/2004</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uplimentarea numărului de posturi pentru personalul contractual din cadrul Serviciului public municipal „Direcţia de Administrare a Domeniului Public”</w:t>
      </w:r>
    </w:p>
    <w:p>
      <w:pPr>
        <w:pStyle w:val="Normal"/>
        <w:spacing w:lineRule="auto" w:line="240" w:before="0" w:after="0"/>
        <w:ind w:left="180" w:hanging="0"/>
        <w:jc w:val="both"/>
        <w:rPr/>
      </w:pPr>
      <w:r>
        <w:rPr>
          <w:rFonts w:cs="Arial" w:ascii="Arial" w:hAnsi="Arial"/>
          <w:color w:val="0070C0"/>
          <w:sz w:val="32"/>
          <w:szCs w:val="32"/>
          <w:lang w:val="ro-RO"/>
        </w:rPr>
        <w:t>Hotărârile 153 – 178 au fost transmise Prefecturii judeţului Bistriţa-Năsăud cu adresa nr. 21.602/04.11.2003</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3 NOIEMB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venţiei de cooperare pentru realizarea întâlnirii intitulată „TERITORII GEMENE” la Besancon (Franţa), în perioada 15 – 20 noiembrie 2003 şi a participării unei delegaţii a municipiului Bistriţa la această întâlnir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179 a fost transmisă către Prefectura judeţului Bistriţa-Năsăud cu adresa nr. 21.602/04.11.2003</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3 NOIEMB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Staţie de pompare şi conductă de refulare pentru blocurile construite prin intermediul Agenţiei Naţionale pentru Locuinţe din localitatea componentă Viişoara”, municipiul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realizarea Proiectului intitulat Vârsta Înţelepciunii”, în cadrul Programului PHARE 2004 „Coeziune economică şi socială – Schema de Investiţii în Servicii Sociale”</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Anexei nr. 3 la Hotărârea Consiliului Local al municipiului Bistriţa nr. 150/13.10.2003, privind rectificarea bugetului de venituri şi cheltuieli al municipiului Bistriţa pe anul 2003</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aprobarea Regulamentului de funcţionare al comisiei şi criteriile de acordare a „Premiilor anuale ale municipiului Bistriţa”</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Anexa 1, art. 1, modificate prin HCL 194/2004</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uplimentarea numărului de posturi pe durată determinată pentru personalul contractual din cadrul Serviciului public municipal „Centrul municipal de servicii sociale”</w:t>
      </w:r>
    </w:p>
    <w:p>
      <w:pPr>
        <w:pStyle w:val="Normal"/>
        <w:spacing w:lineRule="auto" w:line="240" w:before="0" w:after="0"/>
        <w:ind w:left="180" w:hanging="0"/>
        <w:jc w:val="both"/>
        <w:rPr>
          <w:rFonts w:ascii="Arial" w:hAnsi="Arial" w:cs="Arial"/>
          <w:color w:val="3366FF"/>
          <w:sz w:val="32"/>
          <w:szCs w:val="32"/>
          <w:lang w:val="ro-RO"/>
        </w:rPr>
      </w:pPr>
      <w:r>
        <w:rPr>
          <w:rFonts w:cs="Arial" w:ascii="Arial" w:hAnsi="Arial"/>
          <w:color w:val="3366FF"/>
          <w:sz w:val="32"/>
          <w:szCs w:val="32"/>
          <w:lang w:val="ro-RO"/>
        </w:rPr>
        <w:t>Hotărârile 180 – 184 au fost transmise Prefecturii judeţului Bistriţa-Năsăud cu adresa nr…</w:t>
      </w:r>
    </w:p>
    <w:p>
      <w:pPr>
        <w:pStyle w:val="Normal"/>
        <w:spacing w:lineRule="auto" w:line="240" w:before="0" w:after="0"/>
        <w:ind w:left="180" w:hanging="0"/>
        <w:jc w:val="both"/>
        <w:rPr>
          <w:rFonts w:ascii="Arial" w:hAnsi="Arial" w:cs="Arial"/>
          <w:color w:val="3366FF"/>
          <w:sz w:val="32"/>
          <w:szCs w:val="32"/>
          <w:lang w:val="ro-RO"/>
        </w:rPr>
      </w:pPr>
      <w:r>
        <w:rPr>
          <w:rFonts w:cs="Arial" w:ascii="Arial" w:hAnsi="Arial"/>
          <w:color w:val="3366FF"/>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8 NOIEMB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decembrie 2003, pentru transportul urban în municipiul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5/2004</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termenului de închiriere pentru panouri publicitare, amplasate pe domeniul public al municipiului Bistriţa, beneficiari agenţi economici care îşi fac reclamă în nume propriu</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chimbarea regimului juridic al unor locuinţe situate în blocul nr. 13, strada Mihai Eminescu, aparţinând domeniului privat al municipiului Bistriţa</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Modificată şi completată prin HCL 212/2003</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PUD „Ansamblu de locuinţe colective, în regim de închiriere pentru tineri, cu 738 de apartamente”, strada Subcetate, UTR 15, municipiul Bistriţa</w:t>
      </w:r>
    </w:p>
    <w:p>
      <w:pPr>
        <w:pStyle w:val="Listparagraf"/>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 PUD aprobat prin HCL 193 din 2001?</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Studiului de fezabilitate pentru lucrarea de reparaţii capitale „R.K. – Şarpantă la corpul B aparţinător Primăriei municipiului Bistriţa, Piaţa Centrală, nr. 6”</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şi modernizare imobil Cămin pentru persoane vârstnice, strada Mihail Kogălniceanu, nr. 23, municipiul Bistriţ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ca partener local la realizarea Proiectului „SchooBie Doo” în cadrul Programului comunitar ALTENER al C.E.</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cordarea în natură a ajutorului pentru încălzirea locuinţei în perioada sezonului rece, 1 noiembrie 2003 – 31 martie 2004, constând în lemne de foc, din fondul forestier proprietatea municipiului Bistriţa, pentru beneficiarii ajutorului social conform Legii 416/2001 privind venitul minim garantat</w:t>
      </w:r>
    </w:p>
    <w:p>
      <w:pPr>
        <w:pStyle w:val="Listparagraf"/>
        <w:numPr>
          <w:ilvl w:val="0"/>
          <w:numId w:val="1"/>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otărârii Consiliului Local al municipiului Bistriţa, nr. 164/30.10.2003 privind stabilirea culorii autovehiculelor taxi pentru transportul public de persoane şi de bunuri în regim de taxi în municipiul Bistriţa</w:t>
      </w:r>
    </w:p>
    <w:p>
      <w:pPr>
        <w:pStyle w:val="Listparagraf"/>
        <w:spacing w:lineRule="auto" w:line="240" w:before="0" w:after="0"/>
        <w:contextualSpacing/>
        <w:jc w:val="both"/>
        <w:rPr/>
      </w:pPr>
      <w:r>
        <w:rPr>
          <w:rFonts w:cs="Arial" w:ascii="Arial" w:hAnsi="Arial"/>
          <w:color w:val="FF0000"/>
          <w:sz w:val="32"/>
          <w:szCs w:val="32"/>
          <w:lang w:val="ro-RO"/>
        </w:rPr>
        <w:t>(abrogată prin HCL38/25.03.2010)</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cordarea unor drepturi salariale funcţionarilor publici şi personalului contractual din cadrul aparatului propriu al Consiliului Local al municipiului Bistriţa şi serviciilor publice aflate sub autoritatea Consiliului Local al municipiului Bistriţa</w:t>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aprobarea executării unor lucrări de construcţii la imobilul din strada Ecaterina Teodoroiu, nr. 6, situat în perimetrul parcului municipal, UTR 1, municipiul Bistriţa, beneficiar Universitatea Tehnică Cluj – Napoca</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Ecaterina Teodoroiu, nr. 16, coproprietari Statul Român şi domnii Condrea Teodor, Condrea Victoria şi Duca Constantin</w:t>
      </w:r>
    </w:p>
    <w:p>
      <w:pPr>
        <w:pStyle w:val="Listparagraf"/>
        <w:numPr>
          <w:ilvl w:val="0"/>
          <w:numId w:val="1"/>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Hotărârii Consiliului Local al municipiului Bistriţa, nr. 172/30.10.2003 privind valorificarea patrimoniului rezultat în urma asocierii Consiliului Local al municipiului Bistriţa cu S.C. „CORA” S.R.L. Bistriţa şi aprobarea executării lucrărilor de mansardare pot la imobilul Corp A din municipiul Bistriţa, strada Codrişor, nr. 23, coproprietari Consiliul Local al municipiului Bistriţa şi S.C. „CORA” S.R.L.</w:t>
      </w:r>
    </w:p>
    <w:p>
      <w:pPr>
        <w:pStyle w:val="Normal"/>
        <w:spacing w:lineRule="auto" w:line="240" w:before="0" w:after="0"/>
        <w:ind w:left="180" w:hanging="0"/>
        <w:jc w:val="both"/>
        <w:rPr/>
      </w:pPr>
      <w:r>
        <w:rPr>
          <w:rFonts w:cs="Arial" w:ascii="Arial" w:hAnsi="Arial"/>
          <w:color w:val="0070C0"/>
          <w:sz w:val="32"/>
          <w:szCs w:val="32"/>
          <w:lang w:val="ro-RO"/>
        </w:rPr>
        <w:t>Hotărârile 185 – 197 au fost transmise Prefecturii judeţului Bistriţa-Năsăud cu adresa nr. 23.946/03.12.2003</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1 DECEMBRIE 2003</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3</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închirierea directă a spaţiului situat în municipiul Bistriţa, strada General Grigore Bălan, nr. 5, în suprafaţă de 37,36 mp, Asociaţiei „22 Decembrie 1989” cu destinaţia de sediu</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38/2007</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98 – 199 au fost transmise Prefecturii judeţului Bistriţa-Năsăud cu adresa nr. 24.829/15.12.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2 DECEMBRIE 2003</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aprobarea Regulamentului de autorizare şi desfăşurare a activităţilor comerciale pe raza municipiului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0/2005</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2007</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a cotei de 168/717 părţi teren, situat în municipiul Bistriţa, strada Libertăţii, nr. 17, domnului Alexa Iliuţ Liviu şi soţiei Alexa Viorica, teren aflat în continuarea imobilului proprietate</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a cotei de 184/558 părţi teren, situat în municipiul Bistriţa, strada Libertăţii, nr. 29, domnului Moţoc Simion, teren aflat în continuarea imobilului proprietate</w:t>
      </w:r>
    </w:p>
    <w:p>
      <w:pPr>
        <w:pStyle w:val="Listparagraf"/>
        <w:numPr>
          <w:ilvl w:val="0"/>
          <w:numId w:val="1"/>
        </w:numPr>
        <w:spacing w:lineRule="auto" w:line="240" w:before="0" w:after="0"/>
        <w:ind w:left="720" w:hanging="720"/>
        <w:contextualSpacing/>
        <w:jc w:val="both"/>
        <w:rPr/>
      </w:pPr>
      <w:r>
        <w:rPr>
          <w:rFonts w:cs="Arial" w:ascii="Arial" w:hAnsi="Arial"/>
          <w:color w:val="000000"/>
          <w:sz w:val="32"/>
          <w:szCs w:val="32"/>
          <w:lang w:val="ro-RO"/>
        </w:rPr>
        <w:t>Privind aprobarea concesionării prin licitaţie publică deschisă a terenului în suprafaţă de 63,6 mp, situat în municipiul Bistriţa, Calea Moldovei, nr. 9, pentru construirea unui spaţiu comercial</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trecerii din domeniul public în domeniul privat al municipiului Bistriţa a terenului în suprafaţă de 6.400 mp, situat în municipiul Bistriţa, strada Tărpiului, nr. 21</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otărârii Consiliului Local al municipiului Bistriţa, nr. 157/2003, privind aprobarea vânzării şi a preţului de vânzare pentru terenul în suprafaţă de 956 mp, situat în municipiul Bistriţa, Piaţa Centrală, nr. 8, către S.C. „GENERAL COM” S.A. Bistriţa, teren aferent spaţiului comercial proprietate</w:t>
      </w:r>
    </w:p>
    <w:p>
      <w:pPr>
        <w:pStyle w:val="Listparagraf"/>
        <w:numPr>
          <w:ilvl w:val="0"/>
          <w:numId w:val="1"/>
        </w:numPr>
        <w:spacing w:lineRule="auto" w:line="240" w:before="0" w:after="0"/>
        <w:ind w:left="720" w:hanging="720"/>
        <w:contextualSpacing/>
        <w:jc w:val="both"/>
        <w:rPr/>
      </w:pPr>
      <w:r>
        <w:rPr>
          <w:rFonts w:cs="Arial" w:ascii="Arial" w:hAnsi="Arial"/>
          <w:color w:val="000000"/>
          <w:sz w:val="32"/>
          <w:szCs w:val="32"/>
          <w:lang w:val="ro-RO"/>
        </w:rPr>
        <w:t>Privind aprobarea Regulamentului pentru acordarea de facilităţi fiscale la impozitul pe clădiri pentru persoanele fizice care realizează lucrări de reparaţii la clădirile aflate în proprietatea acestora</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11/2003 privind stabilirea impozitelor şi taxelor locale datorate de persoanele fizice şi juridice din municipiul Bistriţa în anul 2004</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oluţionarea cererii depuse de Autoritatea pentru Privatizare şi Administrarea Participaţiilor Statului Bucureşti, privind acordarea de înlesniri la plată a obligaţiilor restante la bugetul local la S.C. „TRANSMIXT” S.A. Bistriţa, conform Legii nr. 137/2002, modificată şi completată</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Lucrări de construcţii şi instalaţii – R.K.” la Sala de sport, Şcoala Generală nr. 2, municipiul Bistriţa</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Restructurarea zonei protejate Zp1c din Centrul Istoric al municipiului Bistriţa, strada Liviu Rebreanu – strada Dornei, nr. 48”, beneficiar Consiliul Local al municipiului Bistriţa şi proprietarii imobilelor</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cordarea unor premii artiştilor plastici participanţi la concursul de soluţii organizat pentru lucrarea „Monumentul Eroilor Neamului” din municipiul Bistriţa</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187/2003 privind schimbarea regimului juridic al unor locuinţe aparţinând domeniului privat al municipiului Bistriţa</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vizarea Studiilor de fezabilitate pentru Proiectul „Casa Naturii”</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prin licitaţie publică a terenului în suprafaţă de 1.169 mp, situat în municipiul Bistriţa, strada Parcului, nr. 19, pentru construirea unui hotel</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200 – 214 au fost transmise Prefecturii judeţului Bistriţa-Năsăud prin adresa nr. 123/06.01.2004</w:t>
      </w:r>
    </w:p>
    <w:p>
      <w:pPr>
        <w:pStyle w:val="Normal"/>
        <w:spacing w:lineRule="auto" w:line="240" w:before="0" w:after="0"/>
        <w:ind w:left="180" w:hanging="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ind w:left="180" w:hanging="0"/>
        <w:jc w:val="center"/>
        <w:rPr>
          <w:rFonts w:ascii="Arial" w:hAnsi="Arial" w:cs="Arial"/>
          <w:b/>
          <w:b/>
          <w:color w:val="000000"/>
          <w:sz w:val="32"/>
          <w:szCs w:val="32"/>
          <w:lang w:val="ro-RO"/>
        </w:rPr>
      </w:pPr>
      <w:r>
        <w:rPr>
          <w:rFonts w:cs="Arial" w:ascii="Arial" w:hAnsi="Arial"/>
          <w:b/>
          <w:color w:val="000000"/>
          <w:sz w:val="32"/>
          <w:szCs w:val="32"/>
          <w:lang w:val="ro-RO"/>
        </w:rPr>
        <w:t>30 DECEMBRIE 2003</w:t>
      </w:r>
    </w:p>
    <w:p>
      <w:pPr>
        <w:pStyle w:val="Normal"/>
        <w:spacing w:lineRule="auto" w:line="240" w:before="0" w:after="0"/>
        <w:ind w:left="180" w:hanging="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f"/>
        <w:numPr>
          <w:ilvl w:val="0"/>
          <w:numId w:val="1"/>
        </w:numPr>
        <w:spacing w:lineRule="auto" w:line="240" w:before="0" w:after="0"/>
        <w:ind w:left="720" w:hanging="720"/>
        <w:contextualSpacing/>
        <w:jc w:val="both"/>
        <w:rPr/>
      </w:pPr>
      <w:r>
        <w:rPr>
          <w:rFonts w:cs="Arial" w:ascii="Arial" w:hAnsi="Arial"/>
          <w:color w:val="000000"/>
          <w:sz w:val="32"/>
          <w:szCs w:val="32"/>
          <w:lang w:val="ro-RO"/>
        </w:rPr>
        <w:t>Privind aprobarea bugetului de venituri şi cheltuieli al municipiului Bistriţa, pe anul 2004</w:t>
      </w:r>
    </w:p>
    <w:p>
      <w:pPr>
        <w:pStyle w:val="Listparagraf"/>
        <w:numPr>
          <w:ilvl w:val="0"/>
          <w:numId w:val="1"/>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bugetului de venituri şi cheltuieli al Serviciului public municipal „Ocolul Silvic al municipiului Bistriţa”, pe anul 2004</w:t>
      </w:r>
    </w:p>
    <w:p>
      <w:pPr>
        <w:pStyle w:val="Listparagraf"/>
        <w:numPr>
          <w:ilvl w:val="0"/>
          <w:numId w:val="1"/>
        </w:numPr>
        <w:spacing w:lineRule="auto" w:line="240" w:before="0" w:after="0"/>
        <w:ind w:left="720" w:hanging="720"/>
        <w:contextualSpacing/>
        <w:jc w:val="both"/>
        <w:rPr/>
      </w:pPr>
      <w:r>
        <w:rPr>
          <w:rFonts w:cs="Arial" w:ascii="Arial" w:hAnsi="Arial"/>
          <w:color w:val="000000"/>
          <w:sz w:val="32"/>
          <w:szCs w:val="32"/>
          <w:lang w:val="ro-RO"/>
        </w:rPr>
        <w:t>Privind participarea unei delegaţii a municipiului Bistriţa la stagiul de formare profesională în domeniul asistenţei sociale la Besancon (Franţa), în perioada 18 – 31 ianuarie 2004, în cadrul Proiectului „TERITORII”</w:t>
      </w:r>
    </w:p>
    <w:p>
      <w:pPr>
        <w:pStyle w:val="Listparagraf"/>
        <w:numPr>
          <w:ilvl w:val="0"/>
          <w:numId w:val="1"/>
        </w:numPr>
        <w:spacing w:lineRule="auto" w:line="240" w:before="0" w:after="0"/>
        <w:ind w:left="720" w:hanging="720"/>
        <w:contextualSpacing/>
        <w:jc w:val="both"/>
        <w:rPr/>
      </w:pPr>
      <w:r>
        <w:rPr>
          <w:rFonts w:cs="Arial" w:ascii="Arial" w:hAnsi="Arial"/>
          <w:color w:val="FF0000"/>
          <w:sz w:val="32"/>
          <w:szCs w:val="32"/>
          <w:lang w:val="ro-RO"/>
        </w:rPr>
        <w:t>Privind avizarea preţurilor la energia termică livrată populaţiei pentru anul 2004</w:t>
      </w:r>
    </w:p>
    <w:p>
      <w:pPr>
        <w:pStyle w:val="Listparagraf"/>
        <w:numPr>
          <w:ilvl w:val="0"/>
          <w:numId w:val="2"/>
        </w:numPr>
        <w:spacing w:lineRule="auto" w:line="240" w:before="0" w:after="0"/>
        <w:contextualSpacing/>
        <w:jc w:val="both"/>
        <w:rPr/>
      </w:pPr>
      <w:r>
        <w:rPr>
          <w:rFonts w:cs="Arial" w:ascii="Arial" w:hAnsi="Arial"/>
          <w:color w:val="FF0000"/>
          <w:sz w:val="32"/>
          <w:szCs w:val="32"/>
          <w:lang w:val="ro-RO"/>
        </w:rPr>
        <w:t>Revocată prin HCL 18/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215 – 218 au fost transmise Prefecturii judeţului Bistriţa-Năsăud cu adresa nr. 348/08.01.2004</w:t>
      </w:r>
    </w:p>
    <w:p>
      <w:pPr>
        <w:pStyle w:val="Normal"/>
        <w:spacing w:lineRule="auto" w:line="240" w:before="0" w:after="0"/>
        <w:ind w:left="180" w:hanging="0"/>
        <w:jc w:val="both"/>
        <w:rPr>
          <w:rFonts w:ascii="Arial" w:hAnsi="Arial" w:cs="Arial"/>
          <w:color w:val="000000"/>
          <w:sz w:val="32"/>
          <w:szCs w:val="32"/>
          <w:lang w:val="ro-RO"/>
        </w:rPr>
      </w:pPr>
      <w:r>
        <w:rPr>
          <w:rFonts w:cs="Arial" w:ascii="Arial" w:hAnsi="Arial"/>
          <w:color w:val="000000"/>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7"/>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reformatatHTMLCaracter">
    <w:name w:val="Preformatat HTML Caracter"/>
    <w:qFormat/>
    <w:rPr>
      <w:rFonts w:ascii="Courier New" w:hAnsi="Courier New" w:eastAsia="Times New Roman" w:cs="Courier New"/>
      <w:color w:val="000000"/>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PreformatatHTML">
    <w:name w:val="Preformatat HTML"/>
    <w:basedOn w:val="Normal"/>
    <w:qFormat/>
    <w:pPr>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4:00Z</dcterms:created>
  <dc:creator>CPD</dc:creator>
  <dc:description/>
  <cp:keywords/>
  <dc:language>en-US</dc:language>
  <cp:lastModifiedBy>Cionca.Terezia</cp:lastModifiedBy>
  <dcterms:modified xsi:type="dcterms:W3CDTF">2023-04-07T08:14:00Z</dcterms:modified>
  <cp:revision>20</cp:revision>
  <dc:subject/>
  <dc:title/>
</cp:coreProperties>
</file>