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IANUAR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doctor Grapini Licinius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Modoran Ioan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Teodorescu Dumitru, general – maior în rezervă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nctelor pentru colectare şi depozitare a deşeurilor refolosibile provenite din gospodăriile populaţie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or terenuri pentru amplasarea de tonete în municipiul Bistriţa pe anul 1996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tribuirea în folosinţă gratuită a imobilului situat în localitatea unirea, nr. 47, Direcţiei Sanitare a judeţului Bistriţa-Năsă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0/1999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în folosinţă gratuită a imobilului situat în localitatea Viişoara, nr. 137, Direcţiei Sanitare a judeţului Bistriţa-Năsăud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ui spaţiu de producţie în localitatea Sărat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transmiterea imobilului situat în localitatea Slătiniţa, nr. 125, în administrarea Secretariatului de Stat pentru Handicapaţi – Inspectoratul de Stat Teritorial pentru Handicapaţi Bistriţa-Năsăud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95/1998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Z „Unirea 1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UZ „Calea Moldovei”, zona 1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şi se completează prin HCL 103/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FEBRUAR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competenţei comisiei municipale de aplicare a prevederilor Legii 112/1995 privind reglementarea situaţiei juridice a unor imobile cu destinaţia de locuinţe trecute în proprietatea statulu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prelungirea contractelor pentru amplasamente de chioşcuri cu profil de vânzare ziare, reviste, cărţi şi alte publicaţ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3/1999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reprezentării consiliului local la Conferinţa internaţională cu tema „Gestiune, statut şi cooperarea oraşelor”, organizat de Consiliul Europei la Lausanne, Elveţia, în perioada 19 – 20.04.1996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mproprietărirea unui veteran de război (Alupei Constantin)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or terenuri aparţinând  domeniului public pentru amplasarea de chioşcuri cu profil activităţi comerciale şi prestări servici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Bistriţa, Piaţa Independenţei Nord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 xml:space="preserve">Privind închirierea prin licitaţie publică a unui teren situat în Bistriţa, Aleea Iasomiei, pentru amplasarea unui chioşc 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transmiterii unor mijloace fixe, proprietatea Regiei Autonome de Termoficare şi Locativă Bistriţ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atului de funcţii pe anul 1996 al Casei Municipale de Cultură m”George Coşbuc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ui teren situat în Bistriţa, strada Dragoş Vodă, pentru amplasarea unui chioşc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MARTIE 1996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6 a cheltuielilor ocazionate de vizita delegaţiei din Sydom du Jura (Franţa) şi Comitatul Cork (Irlanda)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atribuirii de denumiri unor străzi din municipiul Bistriţ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taxelor pentru ocuparea locurilor şi platourilor cu mijloace de transport expuse spre vânzare în municipiul Bistriţ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şi folosirea raţională a patrimoniului pastoral în municipiul Bistriţa şi localităţile componente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riteriilor de evaluare a veniturilor nete anuale realizate din creşterea şi valorificarea animalelor, păsărilor, albinelor şi a produselor acestora, obţinute în gospodăriile populaţiei, necesare la stabilirea dreptului la ajutor social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spingerea cererii de împroprietărire a unui veteran de război din municipiul Bistriţa (Velea Alexandru)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regulamentului de organizare şi funcţionare a pieţelor, târgurilor şi oboarelor din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74/2000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„Construire hală de producţie mobilier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taxei speciale de autorizare a circulaţiei mijloacelor de transport marfă, materiale şi autoutilajelor pe raza municipiului Bistriţa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1 APRILIE 1996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ilanţului contabil, a contului de profit şi pierdere şi repartizare profit şi pierdere şi repartizarea profitului pe anul 1995 , aferent activităţii Regiei Autonome de Termoficare şi Locativă Bistriţa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APRILIE 1996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bconcesionarea unui teren situat în municipiul Bistriţa, strada Alba Iulia, nr. 1, Ministerului Public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etarea mandatului viceprimarului municipiului Bistriţ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desemnarea managerului la Regia Autonomă de Termoficare şi Locativă Bistriţ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6 a cheltuielilor ocazionate de desfăşurarea concertelor de fanfară susţinute de către Fanfara Militară a U.M. 01007 Bistriţa şi Fanfara Casei Municipale de Cultură „George Coşbuc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tului de execuţie a bugetului local pe anul 1995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tualizarea valorii de achiziţie a bustului „Petru Rareş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ceptarea unei donaţi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or spaţii comerciale şi teren pentru amplasarea de chioşcuri şi terase în incinta bazei de agrement MHC şi ştrandul „Codrişor”, proprietatea Consiliului Local Bistriţ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efectuarea unui schimb de terenur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transmiterea unui teren proprietate a Statului Român, Regiei Autonome de Termoficare şi Locativă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94/2003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pentru finalizarea blocului de locuinţe din municipiul Bistriţa, localitatea componentă Viişoar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abrogă prin HCL 71/1998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proprietatea Statului Român, situat în strada Împăratul Traian, nr. 55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situat în municipiul Bistriţa, localitatea componentă Sigmir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1 IUNIE 1996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arcării din faţa hotelului „Coroana de Aur”, societăţii comerciale „Hotel Coroana de Aur”, cu sediul în Bistriţa, Piaţa Petru Rareş, nr. 4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cesionarea fără licitaţie publică a unui teren proprietatea Statului Român, pentru Parohia Română Unită Greco – Catolică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156/2002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mpletarea HCL 65/30.06.1994 privind aprobarea acordării unor categorii de sporuri de salarii, în baza HGR 281/1993, cu privire la salarizarea personalului din unităţile bugetare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ajorarea taxei speciale pentru oficierea căsătoriilor în zilele de sâmbătă şi sărbători legal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35/1997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efectuării de ore suplimentare până la 360 ore pe an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spaţiu din imobilul situat în Bistriţa, Piaţa Unirii, nr. 3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UG şi Regulamentul aferent pentru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73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85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99/1998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9/2000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47/2000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terenului de sport şi anexe din municipiul Bistriţa, localitatea componentă Viişoar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vizarea eliberării certificatului de urbanism pentru construirea sediului Serviciului Român de Informaţii pe terenul situat în municipiul Bistriţa, strada Dogarilor, nr. 2 – 4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măsuri de comercializare a casetelor audio în pieţele municipiului Bistriţa şi în zonele limitrofe acesto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IUN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legerea Comisiei de valid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şi se completează prin HCL 23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alegerii consilierilor din Consiliul Local a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stituirea Consiliului Local a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egerea viceprimarulu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egerea viceprimarulu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 IUL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Regulamentului de funcţionare al Consiliului Local a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comisiilor de specialitate ale Consiliului Local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al municipiului Bistriţa pe anul 199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al Regiei Autonome de Termoficare şi Locativă Bistriţa pe anul 199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IUL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mproprietărirea unui veteran de război (Gyarmati Gheorghe)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organizarea comisiei de repartizare a locuinţelor din fondul locativ de stat, aprobarea schimburilor de locuinţe şi schimbarea destinaţiei unor suprafeţe locativ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ocarea sumei de 10 milioane lei din rezerva bugetară a anului 1996 Casei Municipale de Cultură „George Coşbuc”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utorizarea amenajării de birouri, sedii firme, cabinete medicale, farmacii, în apartamentele proprietate privată, situate la parterul blocurilor de locuinţ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3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or terenuri în administrarea Ministerului Învăţământului, Inspectoratul Şcolar al judeţului Bistriţa-Năsăud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măsuri de prevenire şi sancţionare a cerşetoriei în 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6 AUGUST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măsuri pentru acordarea ajutorului soci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120/1999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spingerea cererii de împroprietărire a unui veteran de război din municipiul Bistriţa (Marcu Alexandru)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indemnizaţiei de şedinţă pentru participarea consilierilor la şedinţele consiliului local şi la şedinţele comisiilor de specialitat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delimitarea secţiilor de votare din municipiul Bistriţa pentru alegerile parlamentare şi prezidenţiale din anul 199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efectuarea pazei bunurilor publice şi ale cetăţenilor din localităţile componente ale municipiulu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măsuri pentru parcarea vehiculelor în municipiul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firmarea delegaţilor săteşti aleşi în localităţile componente ale municipiului Bistriţa pe perioada mandatului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40/199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numirea reprezentantului consiliului local în Comisia socială constituită în baza Ordonanţei Guvernului României, 19/1994, privind stimularea investiţiilor pentru realizarea unor lucrări publice şi construcţie de locuinţ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ctualizarea componenţei Consiliului Consultativ Municipal pentru Protecţia Consumatorilor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47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50/2001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„Construire ateliere pentru confecţionat obiecte din mase plastice”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4 OCTOMBRIE 1996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pe anul 1996 a cheltuielilor ocazionate de distribuirea cărţilor de alegător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rectificat de venituri şi cheltuieli al municipiului Bistriţa pe anul 199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rectificat de venituri şi cheltuieli al Regiei Autonome de Termoficare şi Locativă Bistriţa pe anul 199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organigramei Primăriei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nexa se completează prin HCL 92/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6 a cheltuielilor ocazionate de vizita domnului Eugene Sanetra, primar adjunct cu relaţii internaţionale al Primăriei Montreuil (Franţa)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6 a cheltuielilor ocazionate de vizita doamnei Genevieve Randot Socie, directorul Serviciului relaţii externe a Primăriei Besancon (Franţa)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tualizarea componenţei Consiliului de Administraţie al Regiei Autonome de Termoficare şi Locativă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ecerea în patrimoniul municipiului Bistriţa, fără plată, a centralei termice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ocarea din rezerva bugetară a sumei de 5.000 mii lei pentru Spitalul Judeţean Bistriţa-Năsăud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obiectivul „Casă de locuit” în Bistriţa, strada Gheorghe Şincai, nr. 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ieşirii din indiviziune pentru terenul situat în Bistriţa, strada Tărpiului, nr. 1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UZ Bistriţa – Viişoara, UTR 28, 28/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25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124/200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43/200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şi modificată parţial prin HCL 69/2009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UZ-ul modificat prin HCL 4/31.01.2013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documentaţiei tehnico – economice a obiectivului de investiţii „Bloc de locuinţe, nr. 10 (A1), sc. B, cu 20 apartamente, strada Carpaţi, în municipiul Bistriţa”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documentaţiei tehnico – economice a obiectivului de investiţii „Bloc de locuinţe nr. 2 (A2), sc. D, cu 20 apartamente, strada Sălciilor, în municipiul Bistriţa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80/2001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de terenuri pentru amenajarea de staţii de autobuz în 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4 NOIEMBR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etarea mandatului de consilier local al domnului Toniuc Marian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mandatului de consilier al domnului Ilişuan Marcel Ioan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cotizaţiei de membru al municipiului Bistriţa la Federaţia Municipiilor din România, de la 5 lei/locuitor pe an, la 20 lei/locuitor/an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pe anul 1996 a cheltuielilor ocazionate de participarea delegaţiei Primăriei municipiului Bistriţa la stagiul de formare şi documentare pentru realizarea proiectului „Optimizarea administraţiei deşeurilor menajere şi asimilate”W, care a avut loc în perioada 21 – 27.09.1996, la Cork (Republica Irlanda)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pe anul 1996 a cheltuielilor ocazionate de participarea delegaţiei Primăriei municipiului Bistriţa la reuniunea partenerilor proiectului „RESPECT”, care a avut loc în perioada 24 – 27.10.1996 la Montreuil, Fran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indicatorilor tehnico – economici ai obiectivului de investiţii „Pod peste Valea Ghinzii în localitatea componentă Ghinda”, municipiul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62/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indicatorilor tehnico – economici ai obiectivului de investiţii „Consolidarea şi sporirea capacităţii de circulaţie a Podului Bistriţa, legătura cu comuna Budacu de Jos, municipiul Bistriţa”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indicatorilor tehnico – economici ai obiectivului de investiţii „Pasarelă peste râul Bistriţa, strada Petru Maior, municipiul Bistriţa”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ieşirii din indiviziune pentru imobilul situat în Bistriţa, strada Toamnei, nr.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3 DECEMBRIE 199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organigramei şi numărului de personal al Regiei Autonome de Termoficare şi Locativă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unor taxe stabilite prin hotărâri ale consiliului local pentru anul 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taxei de folosire a terenurilor agricole aflate în intravilanul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chiriei pentru folosirea terenurilor agricole situate în extravilanul localităţilor componente ale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ajorarea unor taxe pentru folosirea locurilor publice de desfacere în Piaţa Decebal şi Piaţa Independenţe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9/1997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area unor spaţii în administrarea Primăriei municipiului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or terenuri pentru amplasarea de tonete în municipiul Bistriţa şi amplasarea de tonete şi terase în faţa unităţilor comercial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or terenuri în administrarea Regiei Autonome Judeţene de Apă „Aquabis” Bistriţa-Năsăud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proprietatea Statului Român pentru construirea unei locuinţe, situat în municipiul Bistriţa, localitatea componentă Slătin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contractelor de închiriere pentru amplasarea de garaje în 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26:00Z</dcterms:created>
  <dc:creator>CPD</dc:creator>
  <dc:description/>
  <cp:keywords/>
  <dc:language>en-US</dc:language>
  <cp:lastModifiedBy>Terezia</cp:lastModifiedBy>
  <dcterms:modified xsi:type="dcterms:W3CDTF">2013-02-14T07:38:00Z</dcterms:modified>
  <cp:revision>6</cp:revision>
  <dc:subject/>
  <dc:title/>
</cp:coreProperties>
</file>