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9 IANUARIE 2009</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modalităţii de gestiune a serviciului de iluminat public în municipiul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prelungirea contractului de închiriere pentru spaţiul cu altă destinaţie decât cea de locuinţă situat în municipiul Bistriţa, strada Grănicerilor, nr. 1, parter, în suprafaţă de 56,77 mp, în favoarea Asociaţiei Club Rotary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100 mp situat în municipiul Bistriţa, strada Ciprian Porumbescu, nr. 2, în favoarea S.C. B&amp;B CLUB S.R.L. Bistriţa pentru amenajare acces şi parcare auto</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închirierii terenului proprietate publică a municipiului Bistriţa, aferent spaţiului situat în strada Mihai Eminescu, nr. 58, în suprafaţă de 20 mp, pentru 2 locuri de parcare în favoarea „CREDIT EUROPE BANK” S.A. – sucursala Bistriţa-Năsăud</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în extravilanul municipiului Bistriţa, localitatea componentă Viişoara”, beneficiari Salvan Eusebiu Daniel şi Salvan Livi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în extravilanul municipiului Bistriţa, zona Valea Budacului”, beneficiar domnul Bilegan Alin Radu Jean</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D „Ansamblu recuperator persoane vârstnice – aşezământ religios – baza de recuperare şi tratament” în municipiul Bistriţa, strada Mihail Kogălniceanu, nr. 23, UTR 1, beneficiar Consiliul Local al municipiului Bistriţa</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cceptarea donaţiei Asociaţiei „Clubul Lions” Bistriţa, reprezentând bustul poetului Mihai Eminescu şi basorelieful „Muzica”, realizate de sculptorul Ion Irimescu şi portretul pictorului Corneliu Baba, realizat de sculptorul Alexandru Gavrilaş şi înscrierea acestora în inventarul bunurilor care aparţin domeniului public al municipiului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implementarea unui sistem de supraveghere video a circulaţiei rutiere în municipiul Bistriţa</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Protocolului de colaborare între Agenţia Naţională de Cadastru şi publicitate Imobiliară şi municipiul Bistriţa şi localităţile component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relungirii contractului de închiriere nr. 16.211/3/A/02.09.1999, încheiat între Primăria municipiului Bistriţa şi Şcoala de Arte şi Meserii „Sfânta Maria”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ctualizarea componenţei Comisiei locale de ordine publică - organism cu rol consultativ privind activitatea Poliţiei Comunitare Bistriţa</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trecerii din proprietatea publică a municipiului Bistriţa a unor terenuri în vederea construirii de locuinţe sociale</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6 FEBRUARIE 2009</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tului municipiului Bistriţa</w:t>
      </w:r>
    </w:p>
    <w:p>
      <w:pPr>
        <w:pStyle w:val="Listparagraf"/>
        <w:numPr>
          <w:ilvl w:val="0"/>
          <w:numId w:val="4"/>
        </w:numPr>
        <w:spacing w:lineRule="auto" w:line="240" w:before="0" w:after="0"/>
        <w:contextualSpacing/>
        <w:jc w:val="both"/>
        <w:rPr>
          <w:rFonts w:ascii="Arial" w:hAnsi="Arial" w:cs="Arial"/>
          <w:color w:val="0000FF"/>
          <w:sz w:val="32"/>
          <w:szCs w:val="32"/>
          <w:lang w:val="ro-RO"/>
        </w:rPr>
      </w:pPr>
      <w:r>
        <w:rPr>
          <w:rFonts w:cs="Arial" w:ascii="Arial" w:hAnsi="Arial"/>
          <w:color w:val="0000FF"/>
          <w:sz w:val="32"/>
          <w:szCs w:val="32"/>
          <w:lang w:val="ro-RO"/>
        </w:rPr>
        <w:t>Abrogă HCL 68/1994</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6/27.05.2010 (pe Regulament cetăţeni de onoare)</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95/23.07.2015 – (Anexa - prevederile privind patrimoniul)</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privind activitatea de blocare a autovehiculelor oprite sau staţionate neregulamentar, precum şi de ridicare, transport, depozitare şi eliberare a acestor autovehicule în municipiul Bistriţa</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abrogată prin HCL nr. 214/29.10.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Hotărârea abrogată prin HCL 38/31.03.2011</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tribuirea de denumiri pentru străzi nou create în municipiul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desemnarea reprezentantului Consiliului Local al municipiului Bistriţa în Comisia socio – economică din cadrul Consiliului  Judeţean Bistriţa-Năsăud pentru examinare şi avizare a implantării structurilor de vânzare cu amănuntul în suprafaţă mar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închirierea prin licitaţie publică a unor mese pentru comercializarea de produse în Piaţa Independenţei Nord şi Piaţa Decebal</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contribuţiei municipiului Bistriţa la proiectul „Unitate medicală mobilă pentru romii din localitatea componentă Sărata” în cadrul Programului PHARE 2006”, accelerarea implementării Strategiei Naţionale de Îmbunătăţire a Situaţiei Romilor – Componenta Sănătate</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autorizare şi desfăşurare a activităţilor comerciale pe raza municipiului Bistriţa</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2/200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alin. 2 al art. 6 din HCL 119/2006</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brogată prin HCL 39/31.03.2011</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în parteneriat cu Inspectoratul de Poliţie al judeţului Bistriţa-Năsăud la proiectul „Implementarea Strategiilor de reducere a furturilor din autoturisme pe raza municipiului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limentare cu energie electrică a blocurilor sociale, strada Subcetate”</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organizarea unui concurs de soluţii cu premii în vederea realizării şi amenajării unor panouri proprietate publică destinate publicităţii</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limentare cu energie electrică a 138 unităţi locative, construite prin ANL, etapa 3, ansamblul Subcetate”</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art. 1 din Hotărârea nr. 181/15.10.2008 a Consiliului Local al municipiului Bistriţa privind aprobarea Comisiei de verificare a situaţiilor de lucrări şi a stadiului fizic de execuţie pentru blocurile de locuinţe sociale, strada Subcetate, municipiul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HCL 181/2008</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anexei la Hotărârea nr. 192/2008 a Consiliului Local al municipiului Bistriţa privind aprobarea studiului de fezabilitate pentru obiectivul de investiţii „Blocuri de locuinţe cu destinaţia de locuinţe sociale, Viişoara – municipiul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nexa la HCL 192/2008</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ajorarea cotizaţiei anuale a municipiului Bistriţa la Asociaţia Energie – Cites</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 xml:space="preserve">Privind participarea Consiliului Local al municipiului Bistriţa la realizarea proiectului „Europa </w:t>
      </w:r>
      <w:r>
        <w:rPr>
          <w:rFonts w:cs="Arial" w:ascii="Arial" w:hAnsi="Arial"/>
          <w:sz w:val="32"/>
          <w:szCs w:val="32"/>
          <w:lang w:val="fr-FR"/>
        </w:rPr>
        <w:t>?</w:t>
      </w:r>
      <w:r>
        <w:rPr>
          <w:rFonts w:cs="Arial" w:ascii="Arial" w:hAnsi="Arial"/>
          <w:sz w:val="32"/>
          <w:szCs w:val="32"/>
          <w:lang w:val="ro-RO"/>
        </w:rPr>
        <w:t xml:space="preserve"> Suntem noi!”, în cadrul Programului European „Tineret în acţiune”</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Ghidului solicitantului privind regimul finanţărilor nerambursabile de la bugetul local, alocate pentru activităţi nonprofit de interes local în anul 2009</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Pct. 17 din cap. I, anexa 1, modificat prin HCL 101/2009</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Consolidarea şi modernizarea atelierelor şcolare – Liceul cu program sportiv,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de HCL 174/2009</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şi a proiectului „Ateliere Şcoală – Grup Şcolar Forestier”, în vederea solicitării finanţării prin Programul Operaţional Regional 2007 – 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de HCL 175/2009</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Consolidarea şi modernizarea Internatului Colegiului Tehnic INFOEL”, în vederea solicitării finanţării prin Programul Operaţional Regional 2007 – 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de HCL 176/2009</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Consolidarea şi modernizarea clădirii cls. I – IV „Colegiul Naţional Andrei Mureşanu”,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lin. 1, modificat prin HCL 205/29.10.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ele 1 – 2, înlocuite prin HCL 205/29.10.2009</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a documentaţiei de avizare a lucrărilor de intervenţii şi a proiectului „Consolidarea şi modernizarea Şcolii Generale Viişoara – municipiul Bistriţa”,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de HCL 177/2009</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finanţării în regim de urgenţă a unor investiţii publice</w:t>
      </w:r>
    </w:p>
    <w:p>
      <w:pPr>
        <w:pStyle w:val="Listparagraf"/>
        <w:numPr>
          <w:ilvl w:val="0"/>
          <w:numId w:val="3"/>
        </w:numPr>
        <w:spacing w:lineRule="auto" w:line="240" w:before="0" w:after="0"/>
        <w:ind w:left="720" w:hanging="540"/>
        <w:contextualSpacing/>
        <w:jc w:val="both"/>
        <w:rPr/>
      </w:pPr>
      <w:r>
        <w:rPr>
          <w:rFonts w:cs="Arial" w:ascii="Arial" w:hAnsi="Arial"/>
          <w:color w:val="0070C0"/>
          <w:sz w:val="32"/>
          <w:szCs w:val="32"/>
          <w:lang w:val="ro-RO"/>
        </w:rPr>
        <w:t>Privind completarea Hotărârii 239/2008 a Consiliului Local al municipiului Bistriţa pentru aprobarea listei proiectelor individuale din cadrul Planului Integral pentru Dezvoltare Urbană Durabilă a municipiului Bistriţa, care vor fi depuse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239/2008</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Inundabilitate pentru municipiul Bistriţa şi localităţile componente</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celării imobilului situat în municipiul Bistriţa, strada Gheorghe Şincai, nr. 5 – 7</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184 mp, proprietate privată a municipiului Bistriţa, situat în municipiul Bistriţa, localitatea componentă Viişoara, D.N. 17, UTR 28, în favoarea S.C. MURIVISAN S.R.L. Bistriţa, pentru extinderea clădirii existente care are destinaţia de „Complex medical”</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otărârii NR. 225/2007 a Consiliului Local al municipiului Bistriţa privind actualizarea inventarului bunurilor care aparţin domeniului public al municipiului Bistriţa, atestat prin HGR nr. 905/2002</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cordarea de bilete cu tarif redus la teatru pentru elevii cu rezultate bune la învăţătură de la liceele din municipiul Bistriţa</w:t>
      </w:r>
    </w:p>
    <w:p>
      <w:pPr>
        <w:pStyle w:val="Listparagraf"/>
        <w:spacing w:lineRule="auto" w:line="240" w:before="0" w:after="0"/>
        <w:contextualSpacing/>
        <w:jc w:val="both"/>
        <w:rPr/>
      </w:pPr>
      <w:r>
        <w:rPr>
          <w:rFonts w:cs="Arial" w:ascii="Arial" w:hAnsi="Arial"/>
          <w:color w:val="FF0000"/>
          <w:sz w:val="32"/>
          <w:szCs w:val="32"/>
          <w:lang w:val="ro-RO"/>
        </w:rPr>
        <w:t>-modificată de HCL nr.92/26.05.2011;</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pPr>
      <w:r>
        <w:rPr>
          <w:rFonts w:cs="Arial" w:ascii="Arial" w:hAnsi="Arial"/>
          <w:color w:val="FF0000"/>
          <w:sz w:val="32"/>
          <w:szCs w:val="32"/>
          <w:lang w:val="ro-RO"/>
        </w:rPr>
        <w:t>Privind aprobarea organigramei şi a statului de funcţii ale aparatului de specialitate al primarului municipiului Bistriţa şi ale serviciilor publice de interes local, fără personalitate juridică</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6, abrogată prin HCL 120/2009 şi orice dispoziţii contrare</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02/29.07.2010</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organigramei şi a statului de funcţii ale Centrului Municipal de Cultură „George Coşbuc” Bistriţa</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organigramei şi a statului de funcţii ale Serviciului public municipal „Creşa Bistriţa”</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 xml:space="preserve">Privind modificarea alineatului 2 al art. 2 din HCL 119/2006 a Consiliului Local al municipiului Bistriţa privind stabilirea unor măsuri pentru reglementarea accesului auto şi desfăşurarea activităţilor comerciale şi artistice în centrul istoric al municipiului Bistriţa „zona pietonală Liviu Rebreanu”, modificată prin HCL 12/2007 </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19/2006, modificată prin HCL 12/2007</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hiziţionarea de piatră spartă pentru realizarea unor lucrări obligatorii de întreţinere a domeniului public</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şi completarea HCL 32/2007 a Consiliului Local al municipiului Bistriţa privind aprobarea Regulamentului de organizare şi funcţionare a aparatului de specialitate al primarului municipiului Bistriţa şi al serviciilor publice de interes local</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32/2007</w:t>
      </w:r>
    </w:p>
    <w:p>
      <w:pPr>
        <w:pStyle w:val="Listparagraf"/>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tabs>
          <w:tab w:val="clear" w:pos="720"/>
          <w:tab w:val="left" w:pos="90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tabs>
          <w:tab w:val="clear" w:pos="720"/>
          <w:tab w:val="left" w:pos="90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tabs>
          <w:tab w:val="clear" w:pos="720"/>
          <w:tab w:val="left" w:pos="900" w:leader="none"/>
        </w:tabs>
        <w:spacing w:lineRule="auto" w:line="240" w:before="0" w:after="0"/>
        <w:ind w:left="0" w:hanging="0"/>
        <w:contextualSpacing/>
        <w:jc w:val="center"/>
        <w:rPr/>
      </w:pPr>
      <w:r>
        <w:rPr>
          <w:rFonts w:cs="Arial" w:ascii="Arial" w:hAnsi="Arial"/>
          <w:b/>
          <w:sz w:val="32"/>
          <w:szCs w:val="32"/>
          <w:lang w:val="ro-RO"/>
        </w:rPr>
        <w:t xml:space="preserve">4 MARTIE 2009  </w:t>
      </w:r>
    </w:p>
    <w:p>
      <w:pPr>
        <w:pStyle w:val="Listparagraf"/>
        <w:tabs>
          <w:tab w:val="clear" w:pos="720"/>
          <w:tab w:val="left" w:pos="90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tabs>
          <w:tab w:val="left" w:pos="72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public municipal „Direcţia Servicii Publice Bistriţa” ca serviciu public de interes local cu personalitate juridică</w:t>
      </w:r>
    </w:p>
    <w:p>
      <w:pPr>
        <w:pStyle w:val="Listparagraf"/>
        <w:tabs>
          <w:tab w:val="left" w:pos="72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în mod corespunzător prin HCL nr.95/11.05.2023</w:t>
      </w:r>
    </w:p>
    <w:p>
      <w:pPr>
        <w:pStyle w:val="Listparagraf"/>
        <w:tabs>
          <w:tab w:val="clear" w:pos="720"/>
          <w:tab w:val="left" w:pos="90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tabs>
          <w:tab w:val="clear" w:pos="720"/>
          <w:tab w:val="left" w:pos="90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6 MARTIE 2009</w:t>
      </w:r>
    </w:p>
    <w:p>
      <w:pPr>
        <w:pStyle w:val="Listparagraf"/>
        <w:spacing w:lineRule="auto" w:line="240" w:before="0" w:after="0"/>
        <w:ind w:left="9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încetarea de drept a mandatului de consilier local al domnului Frenţ Ovidiu Victor, ca urmare a demisiei acestuia</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ului de consilier local al doamnei Pavel Aurora</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ctualizarea componenţei Consiliului Local al municipi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98/2008</w:t>
      </w:r>
    </w:p>
    <w:p>
      <w:pPr>
        <w:pStyle w:val="Listparagraf"/>
        <w:numPr>
          <w:ilvl w:val="0"/>
          <w:numId w:val="3"/>
        </w:numPr>
        <w:spacing w:lineRule="auto" w:line="240" w:before="0" w:after="0"/>
        <w:ind w:left="720" w:hanging="540"/>
        <w:contextualSpacing/>
        <w:jc w:val="both"/>
        <w:rPr/>
      </w:pPr>
      <w:r>
        <w:rPr>
          <w:rFonts w:cs="Arial" w:ascii="Arial" w:hAnsi="Arial"/>
          <w:color w:val="0070C0"/>
          <w:sz w:val="32"/>
          <w:szCs w:val="32"/>
          <w:lang w:val="ro-RO"/>
        </w:rPr>
        <w:t>Privind actualizarea componenţei comisiilor de specialitate ale Consiliului Local al municipiului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HCL 103/2008</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Regenerare urbană a centrului istoric Bistriţa, Axa turistică 1, 2, 3”, în vederea solicitării finanţării prin Programul Operaţional Regional 2007 – 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03/16.11.201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fr-FR"/>
        </w:rPr>
        <w:t xml:space="preserve">(modificată prin HCL 99/30.06.2011) </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şi a proiectului „Reabilitarea şi modernizarea Parcului Municipal Bistriţa”,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art. 2 din HCL 210/200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6/16.11.201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26"/>
          <w:szCs w:val="26"/>
        </w:rPr>
        <w:t>-</w:t>
      </w:r>
      <w:r>
        <w:rPr>
          <w:rFonts w:cs="Arial" w:ascii="Arial" w:hAnsi="Arial"/>
          <w:color w:val="FF0000"/>
          <w:sz w:val="32"/>
          <w:szCs w:val="32"/>
        </w:rPr>
        <w:t>Modificată prin HCL 98/30.06.2011,</w:t>
      </w:r>
      <w:r>
        <w:rPr>
          <w:rFonts w:cs="Arial" w:ascii="Arial" w:hAnsi="Arial"/>
          <w:color w:val="FF0000"/>
          <w:sz w:val="26"/>
          <w:szCs w:val="26"/>
        </w:rPr>
        <w:t xml:space="preserve"> </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Reabilitarea clădirii Centrului Municipal de Cultură „George Coşbuc” – Bistriţa, monument istoric din categoria A”, în vederea solicitării finanţării prin Programul Operaţional Regional 2007 – 2013</w:t>
      </w:r>
    </w:p>
    <w:p>
      <w:pPr>
        <w:pStyle w:val="Listparagraf"/>
        <w:spacing w:lineRule="auto" w:line="240" w:before="0" w:after="0"/>
        <w:contextualSpacing/>
        <w:jc w:val="both"/>
        <w:rPr/>
      </w:pPr>
      <w:r>
        <w:rPr>
          <w:rFonts w:cs="Arial" w:ascii="Arial" w:hAnsi="Arial"/>
          <w:color w:val="FF0000"/>
          <w:sz w:val="32"/>
          <w:szCs w:val="32"/>
          <w:lang w:val="ro-RO"/>
        </w:rPr>
        <w:t>-modificată prin HCL 197/16.11.2010, prin HCL 129/ 28.07.2011 şi prin HCL 201/24.11.2011</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iectului „Reabilitarea şi modernizarea străzilor din zona centrală a municipiului Bistriţa”, în vederea solicitării finanţării prin Programul Operaţional Regional 2007 – 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8/16.11.2011)</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tehnico – economice – Studiul de Oportunitate şi a proiectului „Sisteme de supraveghere în vederea prevenirii criminalităţii în centrul istoric al municipiului Bistriţa”,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1/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9/16.11.2010</w:t>
      </w:r>
    </w:p>
    <w:p>
      <w:pPr>
        <w:pStyle w:val="Listparagraf"/>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Reabilitarea şi modernizarea Centrului Comunitar pentru Tineret – strada Liviu Rebreanu, nr. 18”, în vederea solicitării finanţării prin Programul Operaţional Regional 2007 – 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00/16.11.2011)</w:t>
      </w:r>
    </w:p>
    <w:p>
      <w:pPr>
        <w:pStyle w:val="Listparagraf"/>
        <w:spacing w:lineRule="auto" w:line="240" w:before="0" w:after="0"/>
        <w:contextualSpacing/>
        <w:jc w:val="both"/>
        <w:rPr/>
      </w:pPr>
      <w:r>
        <w:rPr>
          <w:rFonts w:cs="Arial" w:ascii="Arial" w:hAnsi="Arial"/>
          <w:color w:val="FF0000"/>
          <w:sz w:val="32"/>
          <w:szCs w:val="32"/>
          <w:lang w:val="ro-RO"/>
        </w:rPr>
        <w:t>(modificată prin HCL 34/18.04.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61/18.12.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Restaurarea şi consolidarea clădirii monument istoric de categoria A – strada Nicolae Titulescu, nr. 8 – Centru de Artă Tradiţională „Casa cu Lei”, în vederea solicitării finanţării prin Programul Operaţional Regional 2007 – 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01/16.11.2011)</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0/ 26.03.2009)]</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lanului Integrat pentru Dezvoltare Urbană a municipiului Bistriţa, în vederea solicitării finanţării prin Programul Operaţional Regional 2007 – 2013</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indicatorilor tehnico – economici la obiectivul de investiţii „Blocuri de locuinţe cu destinaţia de locuinţe sociale, strada Subcetate”, municipiul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nexa 1 a HCL 199/2004</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ndicatorilor tehnico – economici şi a proiectului „Reabilitare sala de sport, Şcoala Generală nr. 4”, municipiul Bistriţa</w:t>
      </w:r>
    </w:p>
    <w:p>
      <w:pPr>
        <w:pStyle w:val="Listparagraf"/>
        <w:numPr>
          <w:ilvl w:val="0"/>
          <w:numId w:val="3"/>
        </w:numPr>
        <w:spacing w:lineRule="auto" w:line="240" w:before="0" w:after="0"/>
        <w:ind w:left="720" w:hanging="540"/>
        <w:contextualSpacing/>
        <w:jc w:val="both"/>
        <w:rPr/>
      </w:pPr>
      <w:r>
        <w:rPr>
          <w:rFonts w:cs="Arial" w:ascii="Arial" w:hAnsi="Arial"/>
          <w:color w:val="FF0000"/>
          <w:sz w:val="32"/>
          <w:szCs w:val="32"/>
          <w:lang w:val="ro-RO"/>
        </w:rPr>
        <w:t>Privind înfiinţarea Regiei publice locale „Ocolul Silvic al municipiului Bistriţa” R.A. – structură cu specific silvic, prin reorganizarea Serviciului public municipal „Ocolul Silvic al municipiului Bistriţa”</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La data obţinerii autorizaţiei, se abrogă HCL 98/2001</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69/22.12.2009</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Statutul modificat prin HCL 37/31.03.2011</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91/31.07.2013 – sunt înlocuite anexele 4,5,6, - organigrama, stat de funcţii, stat de personal</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 nr.104/26.09.2013 (toate anexele)</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21.01.2016 (organigrama şi statul de funcţii)</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22.02.2018 (organigrama, stat funcții, statut – cu act aditional)</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1/31.10.2018 (statut, regulament – acte aditionale)</w:t>
      </w:r>
    </w:p>
    <w:p>
      <w:pPr>
        <w:pStyle w:val="Listparagraf"/>
        <w:spacing w:lineRule="auto" w:line="240" w:before="0" w:after="0"/>
        <w:ind w:left="99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organizarea păşunatului animalelor şi stabilirea taxelor de păşunat pe anul 2009</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50/2008</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relungirea contractului de comodat pentru spaţiul cu altă destinaţie decât cea de locuinţă, situat în municipiul Bistriţa, Piaţa Centrală, nr. 21, în suprafaţă de 68,8 mp, în favoarea Asociaţiei Handicapaţilor Fizic Bistriţa</w:t>
      </w:r>
    </w:p>
    <w:p>
      <w:pPr>
        <w:pStyle w:val="Listparagraf"/>
        <w:numPr>
          <w:ilvl w:val="0"/>
          <w:numId w:val="3"/>
        </w:numPr>
        <w:spacing w:lineRule="auto" w:line="240" w:before="0" w:after="0"/>
        <w:ind w:left="720" w:hanging="540"/>
        <w:contextualSpacing/>
        <w:jc w:val="both"/>
        <w:rPr/>
      </w:pPr>
      <w:r>
        <w:rPr>
          <w:rFonts w:cs="Arial" w:ascii="Arial" w:hAnsi="Arial"/>
          <w:color w:val="FF0000"/>
          <w:sz w:val="32"/>
          <w:szCs w:val="32"/>
          <w:lang w:val="ro-RO"/>
        </w:rPr>
        <w:t>Privind aprobarea efectuării unui schimb de terenuri între Consiliul Local al municipiului Bistriţa şi Parohia Ortodoxă Română Unirea</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7/2009</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PUZ „Construire hală de producţie şi depozitare în regim de înălţime parter şi birouri în regim de înălţime D + P + M” în extravilanul municipiului Bistriţa, localitatea componentă Sărata, beneficiar S.C. WINTER COM S.R.L.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43/2004</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PUZ „Modificarea unor prevederi din PUZ Bistriţa – Viişoara, UTR 28”, localitatea componentă Viişoara, DN 17, beneficiari S.C. INTESA S.R.L., S.C. Peter Gicu Com S.R.L., Ceuca Ilie, Sângeorzan Marinel, Urs Maria, Urs Gavrilă şi alţi proprietari ai terenurilor din zonă</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şi modifică parţial prevederile PUZ Bistriţa - Viişoara din HCL 37/1996</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lungirii aplicabilităţii documentaţiei de urbanism „Actualizare Plan Urbanistic General al municipiului Bistriţa şi a Regulamentului local de urbanism până la data de 30.09.2011</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alizarea Studiului de fezabilitate privind „Reabilitare bretea de legătură între strada Tărpiului şi strada Subcetate”</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la etajul I şi mansarda imobilului din municipiul Bistriţa, incinta ştrandului municipal, corp B, în suprafaţă de 120 mp</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7 APRILIE 2009</w:t>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documentaţiei de urbanism pentru centrul istoric al municipiului Bistriţa – Plan Urbanistic Zonal „Zona construită protejată” şi a Regulamentului local aferent, beneficiar Primăria municipi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Încetează aplicabilitatea PUZ din HCL 99/1998</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orice reglementare urbanistică contrară PUZ şi Regulament din prezenta hotărâre</w:t>
      </w:r>
    </w:p>
    <w:p>
      <w:pPr>
        <w:pStyle w:val="Listparagraf"/>
        <w:spacing w:lineRule="auto" w:line="240" w:before="0" w:after="0"/>
        <w:contextualSpacing/>
        <w:jc w:val="both"/>
        <w:rPr>
          <w:rFonts w:ascii="Arial" w:hAnsi="Arial" w:cs="Arial"/>
          <w:color w:val="E36C0A"/>
          <w:sz w:val="32"/>
          <w:szCs w:val="32"/>
          <w:lang w:val="ro-RO"/>
        </w:rPr>
      </w:pPr>
      <w:r>
        <w:rPr>
          <w:rFonts w:cs="Arial" w:ascii="Arial" w:hAnsi="Arial"/>
          <w:color w:val="E36C0A"/>
          <w:sz w:val="32"/>
          <w:szCs w:val="32"/>
          <w:lang w:val="ro-RO"/>
        </w:rPr>
        <w:t>-este detaliat prin PUD Piata Centrală aprobat prin HCL 78/24.06.2015</w:t>
      </w:r>
    </w:p>
    <w:p>
      <w:pPr>
        <w:pStyle w:val="Listparagraf"/>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i şi a proiectului &lt;&lt;Consolidarea şi modernizarea corpului A – clădire veche – „Colegiul Naţional Andrei Mureşanu”, municipiul Bistriţa&gt;&gt;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lin. 1, modificat prin HCL 206/29.10.2009</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nexele 1 – 2, înlocuite prin HCL 206/29.10.2009</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sigurarea unor modalităţi de stimulare a performanţei şcolare a elevilor din municipiul Bistriţa</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cu Regulamentul aprobat prin HCL 139/25.08.2010)</w:t>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prelungirea contractelor de închiriere pentru spaţiile cu destinaţia de locuinţă din municipiul Bistriţa</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bugetului de venituri şi cheltuieli al municipiului Bistriţa pe anul 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4/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79/30.09.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2/26.11.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68/22.12.2009</w:t>
      </w:r>
    </w:p>
    <w:p>
      <w:pPr>
        <w:pStyle w:val="Listparagraf"/>
        <w:spacing w:lineRule="auto" w:line="240" w:before="0" w:after="0"/>
        <w:ind w:left="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9 APRILIE 2009</w:t>
      </w:r>
    </w:p>
    <w:p>
      <w:pPr>
        <w:pStyle w:val="Listparagraf"/>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ocumentaţiei de avizare a lucrărilor de intervenţii şi a Proiectului „Modernizare şi consolidare străzi în municipiul Bistriţa – etapa 2”, în vederea solicitării finanţării prin Programul Operaţional Regional 2007 – 2013</w:t>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însuşirea modificărilor şi completărilor inventarului domeniului public al municipiului Bistriţa, aprobat prin HCL 85/1999, cu modificările şi completările ulterioare</w:t>
      </w:r>
    </w:p>
    <w:p>
      <w:pPr>
        <w:pStyle w:val="Listparagraf"/>
        <w:spacing w:lineRule="auto" w:line="240" w:before="0" w:after="0"/>
        <w:ind w:left="180" w:hanging="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180" w:hanging="0"/>
        <w:contextualSpacing/>
        <w:jc w:val="center"/>
        <w:rPr>
          <w:rFonts w:ascii="Arial" w:hAnsi="Arial" w:cs="Arial"/>
          <w:b/>
          <w:b/>
          <w:sz w:val="32"/>
          <w:szCs w:val="32"/>
          <w:lang w:val="ro-RO"/>
        </w:rPr>
      </w:pPr>
      <w:r>
        <w:rPr>
          <w:rFonts w:cs="Arial" w:ascii="Arial" w:hAnsi="Arial"/>
          <w:b/>
          <w:sz w:val="32"/>
          <w:szCs w:val="32"/>
          <w:lang w:val="ro-RO"/>
        </w:rPr>
        <w:t>30 APRILIE 2009</w:t>
      </w:r>
    </w:p>
    <w:p>
      <w:pPr>
        <w:pStyle w:val="Listparagraf"/>
        <w:spacing w:lineRule="auto" w:line="240" w:before="0" w:after="0"/>
        <w:ind w:left="18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ajutorului de urgenţă familiilor şi persoanelor aflate în situaţii deosebite, conform Legii nr. 416/2001 privind venitul minim garantat</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193/200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3/31.01.2011</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7/ 29.09.2011</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0/20.12.2012</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Limitele maxime ale ajutorului de urgenta au fost stabilite prin HCL 169/28.10.2010, modificată prin HCL nr. 101/20.09.2012</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15.01.2015</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14/31.01.201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1/20.12.201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30.01.2020</w:t>
      </w:r>
    </w:p>
    <w:p>
      <w:pPr>
        <w:pStyle w:val="Listparagraf"/>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cuantumul maxim şi condiţiile de acordare a prestaţiilor financiare excepţionale pentru familiile cu copii</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Abrogă HCL 65/2005</w:t>
      </w:r>
    </w:p>
    <w:p>
      <w:pPr>
        <w:pStyle w:val="Listparagraf"/>
        <w:numPr>
          <w:ilvl w:val="0"/>
          <w:numId w:val="3"/>
        </w:numPr>
        <w:spacing w:lineRule="auto" w:line="240" w:before="0" w:after="0"/>
        <w:ind w:left="720" w:hanging="540"/>
        <w:contextualSpacing/>
        <w:jc w:val="both"/>
        <w:rPr>
          <w:rFonts w:ascii="Arial" w:hAnsi="Arial" w:cs="Arial"/>
          <w:color w:val="1F497D"/>
          <w:sz w:val="32"/>
          <w:szCs w:val="32"/>
          <w:lang w:val="ro-RO"/>
        </w:rPr>
      </w:pPr>
      <w:r>
        <w:rPr>
          <w:rFonts w:cs="Arial" w:ascii="Arial" w:hAnsi="Arial"/>
          <w:color w:val="1F497D"/>
          <w:sz w:val="32"/>
          <w:szCs w:val="32"/>
          <w:lang w:val="ro-RO"/>
        </w:rPr>
        <w:t>Privind aprobarea Documentaţiei de avizare a lucrărilor de intervenţii şi a proiectului „Centru de noapte şi cazare pentru persoanele fără adăpost”, în vederea finanţării Programului Operaţional Regional 2007 – 2013 (modif. Prin HCL 36/25.03.2010 şi prin HCL 179/30.04.2010)</w:t>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Amenajare drum de acces din strada Tărpiului spre staţia de transfer a deşeurilor din municipiul Bistriţa”</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menajare străzi în zonele noi de locuinţe din municipiul Bistriţa” – etapa a 2-a</w:t>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Amenajare strada Valea Budacului”</w:t>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aprobarea închirierii imobilului construcţie, în suprafaţă de 120 mp şi a terenului aferent, în suprafaţă de 360 mp, situat în localitatea componentă Unirea, proprietatea domnului Moldovan Ioan şi a soţiei Moldovan Aurelia, cu destinaţia de „sală de sport”</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înscrierea în proprietatea privată a municipiului Bistriţa a spaţiilor situate în imobilul din municipiul Bistriţa, strada Liviu Rebreanu, nr. 18, cu suprafaţa desfăşurată de 887,78 mp şi a cotelor de teren aferente acestor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HCL 225/2007</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cumpărării şi a preţului de cumpărare a unei parcele în suprafaţă de 389 mp, situată în localitatea componentă Sigmir, în vederea realizării Programului ISPA „Reabilitare şi extindere sistem de alimentare cu apă şi canalizare în zona oraş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şi completează HCL 225/2007</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efectuării unui schimb de terenuri situate în localitatea componentă Ghinda, între Parohia Ortodoxă Ghinda şi un teren proprietatea Statului Român, în vederea realizării Programului ISPA „Reabilitare şi extindere sistem de alimentare cu apă şi canalizare în zona oraş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şi completează HCL 225/2007</w:t>
      </w:r>
    </w:p>
    <w:p>
      <w:pPr>
        <w:pStyle w:val="Listparagraf"/>
        <w:numPr>
          <w:ilvl w:val="0"/>
          <w:numId w:val="3"/>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cumpărării şi a preţului de cumpărare a unei parcele în suprafaţă de 150 mp, situat în localitatea componentă Sigmir, în vederea realizării Programului ISPA „Reabilitare şi extindere sistem de alimentare cu apă şi canalizare în zona oraş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şi completează HCL 225/2007</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recreerii şi odihnei, în extravilanul municipiului Bistriţa, localitatea componentă Viişoara”, beneficiari Cheţan Domnica, Cheţan Liviu Emil, Moşincat Cornel</w:t>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aprobarea PUZ „Construire case de vacanţă destinate odihnei şi recreerii, în regim de înălţime D + P + M” în extravilanul municipiului Bistriţa, strada Ghinzii, beneficiar Dologa Ioan Nicolae</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e de vacanţă, localitatea componentă Viişoara, Ridul „La Cioate”, beneficiari Ruşti Maxim şi Ruşti Ilie</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de principiu pentru asocierea Consiliului Local al municipiului Bistriţa cu Asociaţia „Club Fotbal Gloria 1922” Bistriţa, în vederea realizării unui complex sportiv, de interes public, pe terenul proprietatea publică a municipiului Bistriţa, situat în municipiul Bistriţa, localitatea componentă Unirea, zona „Dealul Cocoş”</w:t>
      </w:r>
    </w:p>
    <w:p>
      <w:pPr>
        <w:pStyle w:val="Listparagraf"/>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instituirea şi acordarea anuală a două Burse de Merit „NOSA” unor studenţi cu domiciliul în municipiul Bistriţa</w:t>
      </w:r>
    </w:p>
    <w:p>
      <w:pPr>
        <w:pStyle w:val="Listparagraf"/>
        <w:spacing w:lineRule="auto" w:line="240" w:before="0" w:after="0"/>
        <w:contextualSpacing/>
        <w:jc w:val="both"/>
        <w:rPr>
          <w:rFonts w:ascii="Arial" w:hAnsi="Arial" w:cs="Arial"/>
          <w:color w:val="FF0000"/>
          <w:sz w:val="32"/>
          <w:szCs w:val="32"/>
          <w:lang w:val="en-US" w:eastAsia="en-US"/>
        </w:rPr>
      </w:pPr>
      <w:r>
        <w:rPr>
          <w:rFonts w:cs="Arial" w:ascii="Arial" w:hAnsi="Arial"/>
          <w:color w:val="FF0000"/>
          <w:sz w:val="32"/>
          <w:szCs w:val="32"/>
          <w:lang w:val="en-US" w:eastAsia="en-US"/>
        </w:rPr>
        <w:t>(completată prin Hotărârea nr. 114/30.06.2011 –regulamentul de acordare…)</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en-US" w:eastAsia="en-US"/>
        </w:rPr>
        <w:t>Modificată prin HCL 84/31.07.2013 – care înlocuieşte regulamentul şi abrogă HCL 114/30.06.2011)</w:t>
      </w:r>
    </w:p>
    <w:p>
      <w:pPr>
        <w:pStyle w:val="Listparagraf"/>
        <w:numPr>
          <w:ilvl w:val="0"/>
          <w:numId w:val="3"/>
        </w:numPr>
        <w:spacing w:lineRule="auto" w:line="240" w:before="0" w:after="0"/>
        <w:ind w:left="720" w:hanging="540"/>
        <w:contextualSpacing/>
        <w:jc w:val="both"/>
        <w:rPr>
          <w:rFonts w:ascii="Arial" w:hAnsi="Arial" w:cs="Arial"/>
          <w:color w:val="00B050"/>
          <w:sz w:val="32"/>
          <w:szCs w:val="32"/>
          <w:lang w:val="ro-RO"/>
        </w:rPr>
      </w:pPr>
      <w:r>
        <w:rPr>
          <w:rFonts w:cs="Arial" w:ascii="Arial" w:hAnsi="Arial"/>
          <w:color w:val="00B050"/>
          <w:sz w:val="32"/>
          <w:szCs w:val="32"/>
          <w:lang w:val="ro-RO"/>
        </w:rPr>
        <w:t>Privind concesionarea directă a terenului în suprafaţă de 2.270 mp, proprietatea privată a municipiului Bistriţa, aferent construcţiei pentru edificarea unui Centru de întreţinere corporală cu bazin de înot, cu dimensiunile 25 x 15 m, în favoarea S.C. „GEODENSIS TRANSCOM” S.R.L.</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t>-în legătură cu HCL nr.113/26.09.2013</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r>
    </w:p>
    <w:p>
      <w:pPr>
        <w:pStyle w:val="Listparagraf"/>
        <w:numPr>
          <w:ilvl w:val="0"/>
          <w:numId w:val="3"/>
        </w:numPr>
        <w:spacing w:lineRule="auto" w:line="240" w:before="0" w:after="0"/>
        <w:ind w:left="720" w:hanging="540"/>
        <w:contextualSpacing/>
        <w:jc w:val="both"/>
        <w:rPr/>
      </w:pPr>
      <w:r>
        <w:rPr>
          <w:rFonts w:cs="Arial" w:ascii="Arial" w:hAnsi="Arial"/>
          <w:sz w:val="32"/>
          <w:szCs w:val="32"/>
          <w:lang w:val="ro-RO"/>
        </w:rPr>
        <w:t>Privind prelungirea contractului de închiriere pentru spaţiul cu altă destinaţie decât cea de locuinţă, situat în municipiul Bistriţa, strada Gheorghe Şincai, nr. 16, încheiat cu Partidul Naţional Liberal, Organizaţia Municipală Bistriţa, cu destinaţia de „sediu partid”</w:t>
      </w:r>
    </w:p>
    <w:p>
      <w:pPr>
        <w:pStyle w:val="Listparagraf"/>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relungirea contractului de închiriere pentru spaţiul cu altă destinaţie decât cea de locuinţă, situat în municipiul Bistriţa, strada Gheorghe Şincai, nr. 16, încheiat cu Partidul România Mare, Filiala Bistriţa-Năsăud, cu destinaţia de „sediu partid”</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tribuirea denumirii unei străzi nou create în municipiul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67/2004</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Anexa 1, cap. 1, lit. A din HCL 225/2007</w:t>
      </w:r>
    </w:p>
    <w:p>
      <w:pPr>
        <w:pStyle w:val="Listparagraf"/>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13 MAI 2009</w:t>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aprobarea proiectelor care vor beneficia de finanţare în conformitate cu HCL 30/2009</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pct. 17 al cap. 1 – Ghidul solicitantului, aprobat prin HCL 30/2009</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cumpărării şi a preţului de cumpărare a unei parcele în suprafaţă de 150 mp, situată în localitatea componentă Ghinda, în vederea realizării Programului ISPA „Reabilitare şi extindere sistem de alimentare cu apă şi canalizare în zona oraşului Bistriţa”</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ă şi completează HCL 225/200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2/29.09.2011</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tribuirea contractului de delegare a gestiunii serviciului de transport public local de persoane prin curse regulate în municipiul Bistriţa, operatorului S.C. TRANSMIXT S.A. Bistriţa</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ntractul a fost modificat şi completat prin HCL 183/28.10.201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8 MAI 2009</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rectificarea bugetului de venituri şi cheltuieli al municipiului Bistriţa, pe anul 2009</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77/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al municipiului Bistriţa pe anul 2008</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PUZ „Construire case de vacanţă”, destinate odihnei şi recreerii, în extravilanul municipiului Bistriţa, localitatea componentă Unirea, beneficiari Lupşe Marcel şi Carmen Marlen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în extravilanul municipiului Bistriţa, zona Drumul Tărpiului, UTR 15, beneficiari Roth Gross Paul – Erhard, Girigan Aurel, Andrecuţ Liviu şi alţii</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a proiectului „Reabilitare şi extindere spaţii verzi publice şi dezvoltarea perdelelor de protecţie şi a aliniamentelor stradale, zona Independenţei Sud şi Nord, Bistriţa – 13,5 ha”, în vederea solicitării finanţării prin Programul Naţional de Îmbunătăţire a Calităţii Mediului prin realizarea de spaţii verzi în localităţi</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de HCL 180/30.09.2009</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amplasării unor echipamente de telefonie mobilă pe coşul de fum al centralei termice din strada Zefirului, nr. 1, proprietate publică a municipiului Bistriţa, în favoarea S.C. „COSMOTE RMT” S.A.</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în vederea implementării proiectului „Sistem integrat de management al deşeurilor în judeţul Bistriţa-Năsăud”</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ă şi completează HCL 117/200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implicit prin HCL 62/30.04.2015</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Listei de prioritate pentru anul 2009, cuprinzând chiriaşii a căror locuinţă a fost restituită sau urmează să fie restituită în natură fostului proprietar, în baza legilor proprietăţii</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 sau de necesitate în anul 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trecerii din proprietatea privată a municipiului Bistriţa a imobilelor construcţii, cu destinaţia de locuinţe, realizate prin Agenţia Naţională de Locuinţe, etapa II, situate în municipiul Bistriţa, strada Subcetate</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trecerii din proprietatea publică a municipiului Bistriţa în proprietatea publică a Statului Român a imobilelor construcţii cu destinaţia de locuinţe, realizate prin Agenţia Naţională de Locuinţe, etapa II, situate în municipiul Bistriţa, strada Subcetate (modificată prin HCL 44/25.03.2010)</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listei beneficiarilor de subvenţie de la bugetul de stat, conform OUG nr. 51/2006, în vederea construirii prin credit ipotecar a unei locuinţe proprietate personală</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deschisă a terenului în suprafaţă de 899,29 mp, proprietatea publică a municipiului Bistriţa, situat în Bulevardul Independenţei, cu destinaţia de teren de tenis</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prelungirea contractelor de închiriere pentru terenurile aparţinând domeniului public al municipiului Bistriţa pe care sunt amplasate construcţii provizorii, cu destinaţia de chioşcuri</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prelungirea contractului de închiriere pentru spaţiul cu altă destinaţie decât cea de locuinţă, situat în municipiul Bistriţa, strada Gheorghe Şincai, nr. 16, încheiat cu Partidul Naţional Ţărănesc Creştin Democrat – Organizaţia Judeţeană Bistriţa-Năsăud, cu destinaţia de „sediu partid”</w:t>
      </w:r>
    </w:p>
    <w:p>
      <w:pPr>
        <w:pStyle w:val="Listparagraf"/>
        <w:numPr>
          <w:ilvl w:val="0"/>
          <w:numId w:val="3"/>
        </w:numPr>
        <w:spacing w:lineRule="auto" w:line="240" w:before="0" w:after="0"/>
        <w:ind w:left="720" w:hanging="630"/>
        <w:contextualSpacing/>
        <w:jc w:val="both"/>
        <w:rPr/>
      </w:pPr>
      <w:r>
        <w:rPr>
          <w:rFonts w:cs="Arial" w:ascii="Arial" w:hAnsi="Arial"/>
          <w:color w:val="0070C0"/>
          <w:sz w:val="32"/>
          <w:szCs w:val="32"/>
          <w:lang w:val="ro-RO"/>
        </w:rPr>
        <w:t>Privind acceptarea donaţiei unor terenuri proprietate privată, în suprafaţă totală de 2.530 mp, aferente străzii Turnului din municipiul Bistriţa, în vederea înscrierii în domeniul public al municipiului Bistriţa, cu destinaţia de „drum public”</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şi completează HCL 225/2007</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De modificare a Hotărârii nr. 43/26.02.2009 a Consiliului Local al municipiului Bistriţa, privind aprobarea organigramei şi a statului de funcţii ale aparatului de specialitate al Primarului municipiului Bistriţa şi ale serviciilor publice de interes local</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Anexa 6 din HCL 43/2009 şi orice alte dispoziţii contrare</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58/26.03.2009 a Consiliului Local al municipiului Bistriţa privind aprobarea Documentaţiei tehnico – economice – Studiul de Oportunitate şi a proiectului „Sisteme de supraveghere în vederea prevenirii criminalităţii în centrul istoric al municipiului Bistriţa”,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58/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unor măsuri pentru creşterea performanţei energetice la unele blocuri de locuinţe din municipiul Bistriţa, cuprinse în programul de reabilitare pe anul 2009</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contextualSpacing/>
        <w:jc w:val="center"/>
        <w:rPr/>
      </w:pPr>
      <w:r>
        <w:rPr>
          <w:rFonts w:eastAsia="Arial" w:cs="Arial" w:ascii="Arial" w:hAnsi="Arial"/>
          <w:b/>
          <w:sz w:val="32"/>
          <w:szCs w:val="32"/>
          <w:lang w:val="ro-RO"/>
        </w:rPr>
        <w:t xml:space="preserve"> </w:t>
      </w:r>
      <w:r>
        <w:rPr>
          <w:rFonts w:cs="Arial" w:ascii="Arial" w:hAnsi="Arial"/>
          <w:b/>
          <w:sz w:val="32"/>
          <w:szCs w:val="32"/>
          <w:lang w:val="ro-RO"/>
        </w:rPr>
        <w:t>IUNIE 2009</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administrării şi amenajării parcărilor proprietatea publică a municipiului Bistriţa</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rt. 3, modificat prin HCL nr. 210/29.10.2009</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Cap. IV, pct. B din Regulamentul de organizare şi funcţionare al parcărilor cu plată, modificat de HCL nr. 210/29.10.2009</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0/31.01.2011</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31/29.03.2012 (înlocuite anexele)</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41/26.10.2017</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Regiei publice locale „Ocolul Silvic al municipiului Bistriţa” R.A. pe anul 2009, semestrul al II-le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închirierii directe a spaţiului cu altă destinaţie decât cea de locuinţă, situat în municipiul Bistriţa, Piaţa Mică, nr. 15, în suprafaţă totală de 56,62 mp, în favoarea „Asociaţiei Club Fotbal Gloria 1922” Bistriţa, cu destinaţia „Casă de bilete – comercializare materiale publicitar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prelungirea contractelor de închiriere pentru terenurile aparţinând domeniului public al municipiului Bistriţa, situate în Centrul Istoric „Zona construită protejată” pe care sunt amplasate construcţii provizorii cu destinaţia de chioşcuri</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9,8 mp, proprietatea privată a municipiului Bistriţa, situat în municipiul Bistriţa, Calea Moldovei, nr. 1, sc. C, în favoarea doamnei Ciot Măriuţa, teren aferent spaţiului comercial proprietat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trecerii din proprietatea publică a municipiului Bistriţa în proprietatea privată a municipiului Bistriţa, a unor bunuri, ca urmare a dezafectării de la utilitatea publică</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ieşirii din indiviziune pentru terenul situat în municipiul Bistriţa, strada Libertăţii, nr. 7</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organizarea şi funcţionarea serviciului public municipal „Direcţia Servicii Publice Bistriţa”, serviciu cu personalitate juridică</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de HCL 202/16.11.201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7 la HCL 130/25.06.2012, „Regulamentul activităţii de ecarisaj” modificată prin HCL 126/31.10.2012</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rPr>
        <w:t>(-prin HCL 68/03.07.2014 se abrogă art.1, art.2, alin.1 şi 2 şi Anexa 1 a  Hotărârii nr.130/25.06.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situat în extravilanul municipiului Bistriţa, Valea Ghinzii, beneficiar Câţcăuan Vergin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în extravilanul municipiului Bistriţa, localitatea componentă Viişoara”, beneficiari Zăgrean Ilarie şi Zăgrean Elen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tribuirea denumirii unei străzi nou create în municipiul Bistriţa, zona Independenţei Nord</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PUZ „Construire case de vacanţă destinate odihnei şi recreerii, în extravilanul municipiului Bistriţa, DJ 151, spre Sigmir, beneficiar Varvari Ioan Malin</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PUZ „Construire case de vacanţă destinate odihnei şi recreerii, în extravilanul municipiului Bistriţa, DJ spre Sigmir, beneficiar Szekely Paul Gabriel</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ctualizarea PUZ „Modificare regim de înălţime din D + P + 3E + M în D + P + 4E + M cu destinaţia de locuinţe colective şi spaţii comerciale” în municipiul Bistriţa, strada Libertăţii, nr. 48, UTR 25, beneficiari S.C. RUNCAN CONSTRUCT S.R.L.</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PUZ „Construire case de vacanţă destinate odihnei şi recreerii, în extravilanul municipiului Bistriţa, Ridul &lt;&lt;La Soare&gt;&gt;, beneficiari Moldovan Mihai şi Moldovan Adriana Livi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ctualizarea componenţei Comisiei tehnice de amenajare a teritoriului şi de urbanism a municipiului Bistriţa</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Studiului de fezabilitate pentru obiectivul de investiţii „Amenajare şi modernizare străzi în zonele noi de locuinţe din municipiul Bistriţa”</w:t>
      </w:r>
    </w:p>
    <w:p>
      <w:pPr>
        <w:pStyle w:val="Listparagraf"/>
        <w:numPr>
          <w:ilvl w:val="0"/>
          <w:numId w:val="3"/>
        </w:numPr>
        <w:spacing w:lineRule="auto" w:line="240" w:before="0" w:after="0"/>
        <w:ind w:left="720" w:hanging="630"/>
        <w:contextualSpacing/>
        <w:jc w:val="both"/>
        <w:rPr/>
      </w:pPr>
      <w:r>
        <w:rPr>
          <w:rFonts w:cs="Arial" w:ascii="Arial" w:hAnsi="Arial"/>
          <w:color w:val="FF0000"/>
          <w:sz w:val="32"/>
          <w:szCs w:val="32"/>
          <w:lang w:val="ro-RO"/>
        </w:rPr>
        <w:t>Pentru modificarea Hotărârii nr. 99/2007 privind aprobarea modalităţii de acordare a gratuităţii transportului urban cu mijloace de transport în comun şi cuantumul acesteia pentru beneficiarii Legii 448/2006 privind protecţia şi promovarea drepturilor persoanelor cu handicap din municipiul Bistriţa, începând cu data de 1 iulie 2007</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brogată de HCL 178/30.09.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iluminat public la Obor Viişoara, localitatea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alimentare cu energie electrică la Obor Viişoara, localitatea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prelungirea contractului de închiriere pentru spaţiul cu altă destinaţie decât cea de locuinţă, situat în municipiul Bistriţa, strada Liviu Rebreanu, nr. 43, încheiat cu Partidul Democrat – Liberal, Organizaţia Judeţeană Bistriţa-Năsăud, cu destinaţia de „sediu partid”</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parcelării terenului în suprafaţă de 1.483 mp, identificat în CF Unirea, nr. 19.221, nr. cadastral 13.438</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14 IULIE 2009</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conferirea titlului de „Cetăţean de onoare al municipiului Bistriţa”, preacucernicului părinte Viorel Baciu</w:t>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stabilirea unor măsuri pentru prelucrarea, neutralizarea şi valorificarea materială şi energetică a deşeurilor menajere nepericuloase din municipiul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ţea de alimentare cu apă pentru blocurile sociale din localitatea componentă Viişoara, etapa I</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Branşament apă şi reţea hidranţi imobil, nr. 157A, localitatea componentă Viişoar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9 IULIE 2009</w:t>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în regim de înălţime P + M” în extravilanul municipiului Bistriţa, zona Zăvoaie, beneficiari Bria Simion şi Bria Saveta, Sângeorzan Gavrilă şi Sângeorzan Lucreţia</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de bună gospodărire a municipiului Bistriţa</w:t>
      </w:r>
    </w:p>
    <w:p>
      <w:pPr>
        <w:pStyle w:val="Listparagraf"/>
        <w:spacing w:lineRule="auto" w:line="240" w:before="0" w:after="0"/>
        <w:contextualSpacing/>
        <w:jc w:val="both"/>
        <w:rPr/>
      </w:pPr>
      <w:r>
        <w:rPr>
          <w:rFonts w:cs="Arial" w:ascii="Arial" w:hAnsi="Arial"/>
          <w:color w:val="FF0000"/>
          <w:sz w:val="32"/>
          <w:szCs w:val="32"/>
          <w:lang w:val="ro-RO"/>
        </w:rPr>
        <w:t>-(completată cu HCL 226/22.12.201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50/2002</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17 pct.1 din Anexa – abrogat prin HCL nr.61/26.06.2014</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t>-Art. acord vecini pt câinii din apartamente anulat în instanță)</w:t>
      </w:r>
    </w:p>
    <w:p>
      <w:pPr>
        <w:pStyle w:val="Listparagraf"/>
        <w:spacing w:lineRule="auto" w:line="240" w:before="0" w:after="0"/>
        <w:ind w:left="360" w:hanging="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87/31.03.2022 (abrogat articolul 11 punctul 4, 10 m de la adăpostul câinelui la imobilele învecinate)</w:t>
      </w:r>
    </w:p>
    <w:p>
      <w:pPr>
        <w:pStyle w:val="Listparagraf"/>
        <w:spacing w:lineRule="auto" w:line="240" w:before="0" w:after="0"/>
        <w:contextualSpacing/>
        <w:jc w:val="both"/>
        <w:rPr>
          <w:rFonts w:ascii="Arial" w:hAnsi="Arial" w:cs="Arial"/>
          <w:color w:val="FF0000"/>
          <w:sz w:val="26"/>
          <w:szCs w:val="26"/>
          <w:lang w:val="ro-RO"/>
        </w:rPr>
      </w:pPr>
      <w:r>
        <w:rPr>
          <w:rFonts w:cs="Arial" w:ascii="Arial" w:hAnsi="Arial"/>
          <w:color w:val="FF0000"/>
          <w:sz w:val="26"/>
          <w:szCs w:val="26"/>
          <w:lang w:val="ro-RO"/>
        </w:rPr>
      </w:r>
    </w:p>
    <w:p>
      <w:pPr>
        <w:pStyle w:val="Listparagraf"/>
        <w:numPr>
          <w:ilvl w:val="0"/>
          <w:numId w:val="3"/>
        </w:numPr>
        <w:spacing w:lineRule="auto" w:line="240" w:before="0" w:after="0"/>
        <w:ind w:left="720" w:hanging="630"/>
        <w:contextualSpacing/>
        <w:jc w:val="both"/>
        <w:rPr/>
      </w:pPr>
      <w:r>
        <w:rPr>
          <w:rFonts w:cs="Arial" w:ascii="Arial" w:hAnsi="Arial"/>
          <w:color w:val="FF0000"/>
          <w:sz w:val="32"/>
          <w:szCs w:val="32"/>
          <w:lang w:val="ro-RO"/>
        </w:rPr>
        <w:t>Privind înfiinţarea Serviciului public municipal „Direcţia Municipală de Sănătate Bistriţa”</w:t>
      </w:r>
    </w:p>
    <w:p>
      <w:pPr>
        <w:pStyle w:val="Listparagraf"/>
        <w:spacing w:lineRule="auto" w:line="240" w:before="0" w:after="0"/>
        <w:contextualSpacing/>
        <w:jc w:val="both"/>
        <w:rPr/>
      </w:pPr>
      <w:r>
        <w:rPr>
          <w:rFonts w:cs="Arial" w:ascii="Arial" w:hAnsi="Arial"/>
          <w:color w:val="FF0000"/>
          <w:sz w:val="32"/>
          <w:szCs w:val="32"/>
          <w:lang w:val="ro-RO"/>
        </w:rPr>
        <w:t>(Anexele 1 şi 2 abrogate prin HCL 103/29.07.2010)</w:t>
      </w:r>
    </w:p>
    <w:p>
      <w:pPr>
        <w:pStyle w:val="Listparagraf"/>
        <w:spacing w:lineRule="auto" w:line="240" w:before="0" w:after="0"/>
        <w:contextualSpacing/>
        <w:jc w:val="both"/>
        <w:rPr/>
      </w:pPr>
      <w:r>
        <w:rPr>
          <w:rFonts w:cs="Arial" w:ascii="Arial" w:hAnsi="Arial"/>
          <w:color w:val="FF0000"/>
          <w:sz w:val="32"/>
          <w:szCs w:val="32"/>
          <w:lang w:val="ro-RO"/>
        </w:rPr>
        <w:t>-modificată prin HCL 88/31.07.2013 (organigrama, stat de functii)</w:t>
      </w:r>
    </w:p>
    <w:p>
      <w:pPr>
        <w:pStyle w:val="Listparagraf"/>
        <w:spacing w:lineRule="auto" w:line="240" w:before="0" w:after="0"/>
        <w:contextualSpacing/>
        <w:jc w:val="both"/>
        <w:rPr/>
      </w:pPr>
      <w:r>
        <w:rPr>
          <w:rFonts w:cs="Arial" w:ascii="Arial" w:hAnsi="Arial"/>
          <w:color w:val="FF0000"/>
          <w:sz w:val="32"/>
          <w:szCs w:val="32"/>
          <w:lang w:val="ro-RO"/>
        </w:rPr>
        <w:t>-modificată prin HCL 81/24.06.2015 – statul de funcţii</w:t>
      </w:r>
    </w:p>
    <w:p>
      <w:pPr>
        <w:pStyle w:val="Listparagraf"/>
        <w:spacing w:lineRule="auto" w:line="240" w:before="0" w:after="0"/>
        <w:contextualSpacing/>
        <w:jc w:val="both"/>
        <w:rPr/>
      </w:pPr>
      <w:r>
        <w:rPr>
          <w:rFonts w:cs="Arial" w:ascii="Arial" w:hAnsi="Arial"/>
          <w:color w:val="FF0000"/>
          <w:sz w:val="32"/>
          <w:szCs w:val="32"/>
          <w:lang w:val="ro-RO"/>
        </w:rPr>
        <w:t>-modificată prin HCL 23/31.03.2016 – (organigrama, stat de functii)</w:t>
      </w:r>
    </w:p>
    <w:p>
      <w:pPr>
        <w:pStyle w:val="Listparagraf"/>
        <w:spacing w:lineRule="auto" w:line="240" w:before="0" w:after="0"/>
        <w:contextualSpacing/>
        <w:jc w:val="both"/>
        <w:rPr/>
      </w:pPr>
      <w:r>
        <w:rPr>
          <w:rFonts w:cs="Arial" w:ascii="Arial" w:hAnsi="Arial"/>
          <w:color w:val="FF0000"/>
          <w:sz w:val="32"/>
          <w:szCs w:val="32"/>
          <w:lang w:val="ro-RO"/>
        </w:rPr>
        <w:t>-modificată prin HCL 208/17.11.2016</w:t>
      </w:r>
    </w:p>
    <w:p>
      <w:pPr>
        <w:pStyle w:val="Listparagraf"/>
        <w:spacing w:lineRule="auto" w:line="240" w:before="0" w:after="0"/>
        <w:contextualSpacing/>
        <w:jc w:val="both"/>
        <w:rPr/>
      </w:pPr>
      <w:r>
        <w:rPr>
          <w:rFonts w:cs="Arial" w:ascii="Arial" w:hAnsi="Arial"/>
          <w:color w:val="FF0000"/>
          <w:sz w:val="32"/>
          <w:szCs w:val="32"/>
          <w:lang w:val="ro-RO"/>
        </w:rPr>
        <w:t>-modificată prin HCL nr.110/19.07.201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17/19.07.201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în mod corespunzător) prin HCL nr.169/31.10.201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în mod corespunzător) prin HCL 147/22.08.2019</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15/04.08.2021 (în mod corespunzător)</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97/11.05.202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Documentaţiei de avizare a lucrărilor de intervenţii pentru obiectivul de investiţii „Reabilitare şi consolidare imobile Piaţa Centrală nr. 1 şi nr. 2, municipiul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a terenului în suprafaţă de 4.166 mp, situat în municipiul Bistriţa, strada Sigmirului, UTR 14, în vederea amenajării unei zone de agrement – pistă de karting</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modificarea Hotărârii nr. 67/26.03.2009 a Consiliului Local al municipiului Bistriţa privind aprobarea efectuării unui schimb de terenuri între Consiliul Local al municipiului Bistriţa şi Parohia Ortodoxă Română Unire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prelungirea contractelor de închiriere pentru terenurile pe care sunt amplasate cabine telefonice de către S.C. ROMTELECOM S.A.</w:t>
      </w:r>
    </w:p>
    <w:p>
      <w:pPr>
        <w:pStyle w:val="Listparagraf"/>
        <w:numPr>
          <w:ilvl w:val="0"/>
          <w:numId w:val="3"/>
        </w:numPr>
        <w:spacing w:lineRule="auto" w:line="240" w:before="0" w:after="0"/>
        <w:ind w:left="720" w:hanging="630"/>
        <w:contextualSpacing/>
        <w:jc w:val="both"/>
        <w:rPr/>
      </w:pPr>
      <w:r>
        <w:rPr>
          <w:rFonts w:cs="Arial" w:ascii="Arial" w:hAnsi="Arial"/>
          <w:color w:val="FF0000"/>
          <w:sz w:val="32"/>
          <w:szCs w:val="32"/>
          <w:lang w:val="ro-RO"/>
        </w:rPr>
        <w:t>Privind aprobarea vânzării şi a preţului de vânzare pentru terenul în suprafaţă de 8 mp, proprietatea privată a municipiului Bistriţa, situat în municipiul Bistriţa, Bulevardul Independenţei, bl. 77, sc. B, ap. 11, în favoarea domnului Purcel Radu, teren aferent balconului proprietate</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rt. 1 şi 2, modificate de HCL 233/26.11.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cumpărării şi a preţului de cumpărare a unui teren situat în municipiul Bistriţa, strada Subcetate „Avicola”, în vederea construirii unui ansamblu de locuinţe colective prin Agenţia Naţională pentru Locuinţ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stabilirea unor măsuri pentru amenajarea unui heliport şi aerodrom înierbat pentru servicii medicale SMURD şi avioane uşoare în municipiul Bistriţa, localitatea componentă Unire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roiectului „Consolidare şi modernizare săli de sport şcolare în municipiul Bistriţa”, în vederea solicitării finanţării prin Programul Operaţional Regional 2007 – 2013</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90" w:hanging="0"/>
        <w:contextualSpacing/>
        <w:jc w:val="center"/>
        <w:rPr>
          <w:rFonts w:ascii="Arial" w:hAnsi="Arial" w:cs="Arial"/>
          <w:b/>
          <w:b/>
          <w:sz w:val="32"/>
          <w:szCs w:val="32"/>
          <w:lang w:val="ro-RO"/>
        </w:rPr>
      </w:pPr>
      <w:r>
        <w:rPr>
          <w:rFonts w:cs="Arial" w:ascii="Arial" w:hAnsi="Arial"/>
          <w:b/>
          <w:sz w:val="32"/>
          <w:szCs w:val="32"/>
          <w:lang w:val="ro-RO"/>
        </w:rPr>
        <w:t>11 AUGUST 2009</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tribuirea în folosinţă gratuită a imobilului, a anexelor, precum şi a terenului aferent, în suprafaţă totală de 3.179 mp, proprietatea publică a municipiului Bistriţa, situat în municipiul Bistriţa, localitatea componentă Unirea, nr. 264, în favoarea Centrului Şcolar pentru Educaţie Incluzivă „Lacrima” Unirea</w:t>
      </w:r>
    </w:p>
    <w:p>
      <w:pPr>
        <w:pStyle w:val="Listparagraf"/>
        <w:spacing w:lineRule="auto" w:line="240" w:before="0" w:after="0"/>
        <w:ind w:left="90" w:hanging="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7 AUGUST 2009</w:t>
      </w:r>
    </w:p>
    <w:p>
      <w:pPr>
        <w:pStyle w:val="Listparagraf"/>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probarea închirierii directe a spaţiului cu altă destinaţie decât cea de locuinţă, situat în municipiul Bistriţa, strada Dornei, nr. 43, în suprafaţă de 46,88 mp, în favoarea Asociaţiei Social Democrată a Romilor Ardeleni Bistriţa, cu destinaţia de „sediu”</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153/2004</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stabilirea unor măsuri referitoare la eşalonarea obligaţiilor de plată ale asociaţiilor de proprietari pentru lucrările de reabilitare termică a blocurilor de locuinţe cuprinse în programul „Creşterea performanţei energetice a blocurilor de locuinţe” din municipiul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închirierii de către Consiliul Local al municipiului Bistriţa a imobilului construcţie, în suprafaţă de 500 mp şi a terenului aferent, situat în municipiul Bistriţa, strada George Coşbuc, nr. 29, proprietatea domnului Klein Robert, pentru amenajarea cu caracter temporar a unei grădiniţ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în extravilanul municipiului Bistriţa, zona „După Rujă”, beneficiari Gârbuleţ Liviu Daniel şi alţii</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tribuirea de denumiri unor străzi şi zone nou create în localităţile componente ale municipiului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67/2004, cu modificările şi completările ulterioare</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color w:val="1F497D"/>
          <w:sz w:val="32"/>
          <w:szCs w:val="32"/>
          <w:lang w:val="ro-RO"/>
        </w:rPr>
        <w:t>Privind aprobarea proiectului „Elaborarea Strategiei de Dezvoltare Locală a municipiului Bistriţa pentru perioada 2010 – 2030”, în vederea solicitării finanţării prin Programul Operaţional „Dezvoltarea Capacităţii Administrative”</w:t>
      </w:r>
      <w:r>
        <w:rPr>
          <w:rFonts w:cs="Arial" w:ascii="Arial" w:hAnsi="Arial"/>
          <w:sz w:val="32"/>
          <w:szCs w:val="32"/>
          <w:lang w:val="ro-RO"/>
        </w:rPr>
        <w:t xml:space="preserve"> </w:t>
      </w:r>
      <w:r>
        <w:rPr>
          <w:rFonts w:cs="Arial" w:ascii="Arial" w:hAnsi="Arial"/>
          <w:color w:val="1F497D"/>
          <w:sz w:val="32"/>
          <w:szCs w:val="32"/>
          <w:lang w:val="ro-RO"/>
        </w:rPr>
        <w:t>(modificata prin HCL 178/28.10.2011)</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3"/>
        </w:numPr>
        <w:spacing w:lineRule="auto" w:line="240" w:before="0" w:after="0"/>
        <w:ind w:left="720" w:hanging="630"/>
        <w:contextualSpacing/>
        <w:jc w:val="both"/>
        <w:rPr/>
      </w:pPr>
      <w:r>
        <w:rPr>
          <w:rFonts w:cs="Arial" w:ascii="Arial" w:hAnsi="Arial"/>
          <w:sz w:val="32"/>
          <w:szCs w:val="32"/>
          <w:lang w:val="ro-RO"/>
        </w:rPr>
        <w:t>Privind aprobarea Documentaţiei de avizare a lucrărilor de intervenţie pentru obiectivul de investiţii „Amenajare şi modernizare strada Lucian Blaga, municipiul Bistriţa”</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 xml:space="preserve">Privind stabilirea unor măsuri pentru înfiinţarea Centrului de Resurse pentru Educaţie şi Dezvoltare Bistriţa în colaborare cu Inspectoratul Şcolar Judeţean Bistriţa-Năsăud, în vederea implementării Proiectului pentru Reformă a Educaţiei Timpurii </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pPr>
      <w:r>
        <w:rPr>
          <w:rFonts w:cs="Arial" w:ascii="Arial" w:hAnsi="Arial"/>
          <w:b/>
          <w:sz w:val="32"/>
          <w:szCs w:val="32"/>
          <w:lang w:val="ro-RO"/>
        </w:rPr>
        <w:t>14 SEPTEMBRIE 2009</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privind aprobarea documentaţiei de avizare a lucrărilor de investiţii pentru obiectivul de investiţii „Reabilitare termică a 7 blocuri de locuinţe – etapa III – municipiul Bistriţa”</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30 SEPTEMBRIE 2009</w:t>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privind aprobarea finanţării cheltuielilor legate de participarea domnului Marius Adrian Solcan, din municipiul Bistriţa, în calitate de Delegat de Tineret al României la Naţiunile Unite, în mandatul 2009 – 2010</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eastAsia="Arial" w:cs="Arial" w:ascii="Arial" w:hAnsi="Arial"/>
          <w:color w:val="0070C0"/>
          <w:sz w:val="32"/>
          <w:szCs w:val="32"/>
          <w:lang w:val="ro-RO"/>
        </w:rPr>
        <w:t xml:space="preserve"> </w:t>
      </w:r>
      <w:r>
        <w:rPr>
          <w:rFonts w:cs="Arial" w:ascii="Arial" w:hAnsi="Arial"/>
          <w:color w:val="0070C0"/>
          <w:sz w:val="32"/>
          <w:szCs w:val="32"/>
          <w:lang w:val="ro-RO"/>
        </w:rPr>
        <w:t>privind modificarea Hotărârii nr. 31/26.02.2009 a Consiliului Local al municipiului Bistriţa privind aprobarea Documentaţiei de avizare a lucrărilor de intervenţii şi a proiectului „Consolidarea şi modernizarea atelierelor şcolare – Liceul cu program sportiv”,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31/2009</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eastAsia="Arial" w:cs="Arial" w:ascii="Arial" w:hAnsi="Arial"/>
          <w:color w:val="0070C0"/>
          <w:sz w:val="32"/>
          <w:szCs w:val="32"/>
          <w:lang w:val="ro-RO"/>
        </w:rPr>
        <w:t xml:space="preserve"> </w:t>
      </w:r>
      <w:r>
        <w:rPr>
          <w:rFonts w:cs="Arial" w:ascii="Arial" w:hAnsi="Arial"/>
          <w:color w:val="0070C0"/>
          <w:sz w:val="32"/>
          <w:szCs w:val="32"/>
          <w:lang w:val="ro-RO"/>
        </w:rPr>
        <w:t>privind modificarea Hotărârii nr. 32/26.02.2009 a Consiliului Local al municipiului Bistriţa privind aprobarea Studiului de fezabilitate şi a proiectului „Ateliere Şcoală – Grup Şcolar Forestier”, în vederea solicitării finanţării prin Programul Operaţional Regional 2007 – 2013</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HCL 32/2009</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33/26.02.2009 a Consiliului Local al municipiului Bistriţa privind aprobarea Documentaţiei de avizare a lucrărilor de intervenţii şi a proiectului „Consolidarea şi modernizarea Internatului Colegiului Tehnic INFOEL”,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33/2009</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35/26.02.2009 a Consiliului Local al municipiului Bistriţa privind aprobarea Studiului de fezabilitate, a Documentaţiei de avizare a lucrărilor de intervenţii şi a proiectului „Consolidarea şi modernizarea Şcolii Generale Viişoara – Municipiul Bistriţa”,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35/2009</w:t>
      </w:r>
    </w:p>
    <w:p>
      <w:pPr>
        <w:pStyle w:val="Listparagraf"/>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de facilităţi la transportul public local de călători, unor categorii de persoane cu domiciliul stabil în municipiul Bistriţa şi localităţile componente</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brogă HCL 56/15.04.2002</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118/29.08.2002</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brogă HCL 147/21.10.2002</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99/31.05.2007</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140/25.06.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8/26.05.2011</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8/29.03.2012</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rectificarea bugetului de venituri şi cheltuieli al municipiului Bistriţa, pe anul 2009</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77/07.04.2009</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stabilirea unor măsuri privind realizarea proiectului pentru obiectivul de investiţii „Reabilitare şi extindere spaţii verzi, publice şi dezvoltarea perdelelor de protecţie şi a aliniamentelor stradale, zona Independenţei Sud şi Nord, Bistriţa – 13,5 ha”, aprobat prin Hotărârea nr. 108 din 28.05.2009 a Consiliului Local al municipiului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HCL 108/28.05.2009</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Planului Urbanistic Zonal „Construire case de vacanţă destinate odihnei şi recreerii”, în extravilanul municipiului Bistriţa, ridul „La Soare”, beneficiari Maxim Maria şi Maxim Vasile</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Planului Urbanistic Zonal „Construire locaş de cult”, în intravilanul municipiului Bistriţa, strada Nicolae Bălcescu, nr. 9A, beneficiar Biserica evanghelică luterană – Filia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Planului Urbanistic Zonal „Construire case de vacanţă destinate odihnei şi recreerii”, situat în extravilanul municipiului Bistriţa, zona Valea Rusului, beneficiar Blănaru Vicenţiu Gabriel şi alţii</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Planului Urbanistic Zonal „Construire case de vacanţă, destinate odihnei şi recreerii”, în extravilanul municipiului Bistriţa, între DN 17C şi Valea Rusului, beneficiar Creţa Simona – Livi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Planului Urbanistic Zonal „Modificarea şi actualizarea Planului Urbanistic Zonal „Valea Ghinzii” UTR 5, 6, Bistriţa”, aprobat prin Hotărârea nr. 9/31.01.2000 a Consiliului Local al municipiului Bistriţa – subzona E2”, beneficiar Secoban Septimiu Dorin</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şi modifică HCL 9/2000</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şi modifică HCL 43/30.03.2004</w:t>
      </w:r>
    </w:p>
    <w:p>
      <w:pPr>
        <w:pStyle w:val="Listparagraf"/>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concesionarea directă a terenului în suprafaţă de 800 mp proprietatea privată a municipiului Bistriţa, identificat în CF Bistriţa, nr. 18.540, nr. cadastral 12.753, situat în strada Nicolae Bălcescu, în favoarea Bisericii Luterane Maghiare – Filia Bistriţa, în vederea edificării unui locaş de cult</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53/26.11.2009</w:t>
      </w:r>
    </w:p>
    <w:p>
      <w:pPr>
        <w:pStyle w:val="Listparagraf"/>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Hotărârea nr.187/30.09.2009 privind însuşirea modificărilor şi completărilor inventarului domeniului public al municipiului Bistriţa, aprobat prin Hotărârea nr. 85/16.09.1999 a Consiliului Local al municipiului Bistriţa, cu modificările şi completările ulterioare</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înlocuieşte anexa 1 a HCL 85/16.09.199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nr. 219/29.10.2009</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nexa, modificată prin HCL 253/26.11.2009</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a prin HCL 9/28.01.2010</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a prin HCL 10/28.01.2010</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24/25.02.2010</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a prin HCL 57/ 22.04.2010</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a prin HCL 138/ 25.08.2010</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a prin HCL 180/28.10.2010</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a prin HCL 219/25.11.2010</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138/28.07.2011</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104/20.09.2012</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3/29.11.2012</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18/28.02.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27/28.02.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7/18.04.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urmare a HCL 67/30.05.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urmare a HCL 68/30.05.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80/27.06.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10/26.09.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111/26.09.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112/26.09.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113/26.09.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131/31.10.2013</w:t>
      </w:r>
    </w:p>
    <w:p>
      <w:pPr>
        <w:pStyle w:val="Listparagraf"/>
        <w:numPr>
          <w:ilvl w:val="0"/>
          <w:numId w:val="4"/>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54/18.12.2013</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implicit) prin HCL nr.24/27.03.2014 (PT)</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42/30.04.2014 – (-lic sanitar)</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62/26.06.2014 (pasajele)</w:t>
      </w:r>
    </w:p>
    <w:p>
      <w:pPr>
        <w:pStyle w:val="Listparagraf"/>
        <w:numPr>
          <w:ilvl w:val="0"/>
          <w:numId w:val="2"/>
        </w:numPr>
        <w:spacing w:lineRule="auto" w:line="240" w:before="0" w:after="0"/>
        <w:contextualSpacing/>
        <w:rPr>
          <w:rFonts w:ascii="Arial" w:hAnsi="Arial" w:cs="Arial"/>
          <w:lang w:val="ro-RO"/>
        </w:rPr>
      </w:pPr>
      <w:r>
        <w:rPr>
          <w:rFonts w:cs="Arial" w:ascii="Arial" w:hAnsi="Arial"/>
          <w:color w:val="FF0000"/>
          <w:sz w:val="32"/>
          <w:szCs w:val="32"/>
          <w:lang w:val="ro-RO"/>
        </w:rPr>
        <w:t xml:space="preserve">modificată prin HCL nr. 118/27.11.2014 </w:t>
      </w:r>
      <w:r>
        <w:rPr>
          <w:rFonts w:cs="Arial" w:ascii="Arial" w:hAnsi="Arial"/>
          <w:color w:val="FF0000"/>
          <w:sz w:val="26"/>
          <w:szCs w:val="26"/>
          <w:lang w:val="fr-FR"/>
        </w:rPr>
        <w:t xml:space="preserve">, </w:t>
      </w:r>
      <w:r>
        <w:rPr>
          <w:rFonts w:cs="Arial" w:ascii="Arial" w:hAnsi="Arial"/>
          <w:color w:val="FF0000"/>
          <w:lang w:val="fr-FR"/>
        </w:rPr>
        <w:t xml:space="preserve">( </w:t>
      </w:r>
      <w:r>
        <w:rPr>
          <w:rFonts w:cs="Arial" w:ascii="Arial" w:hAnsi="Arial"/>
          <w:bCs/>
          <w:color w:val="FF0000"/>
          <w:lang w:val="fr-FR"/>
        </w:rPr>
        <w:t xml:space="preserve">Se radiază punctele 4, 6, 7, 9 şi 10 de la poz. nr.2 din </w:t>
      </w:r>
      <w:r>
        <w:rPr>
          <w:rFonts w:cs="Arial" w:ascii="Arial" w:hAnsi="Arial"/>
          <w:color w:val="FF0000"/>
          <w:lang w:val="fr-FR" w:eastAsia="ro-RO"/>
        </w:rPr>
        <w:t>CAP.V.</w:t>
      </w:r>
      <w:r>
        <w:rPr>
          <w:rFonts w:cs="Arial" w:ascii="Arial" w:hAnsi="Arial"/>
          <w:color w:val="FF0000"/>
          <w:lang w:val="fr-FR"/>
        </w:rPr>
        <w:t>– subcapitolul E., Col Nat Liviu Rebreau)</w:t>
      </w:r>
      <w:r>
        <w:rPr>
          <w:rFonts w:cs="Arial" w:ascii="Arial" w:hAnsi="Arial"/>
          <w:lang w:val="ro-RO"/>
        </w:rPr>
        <w:t xml:space="preserve"> </w:t>
      </w:r>
    </w:p>
    <w:p>
      <w:pPr>
        <w:pStyle w:val="Listparagraf"/>
        <w:numPr>
          <w:ilvl w:val="0"/>
          <w:numId w:val="2"/>
        </w:numPr>
        <w:spacing w:lineRule="auto" w:line="240" w:before="0" w:after="0"/>
        <w:contextualSpacing/>
        <w:rPr>
          <w:rFonts w:ascii="Arial" w:hAnsi="Arial" w:cs="Arial"/>
          <w:color w:val="FF0000"/>
          <w:sz w:val="20"/>
          <w:szCs w:val="20"/>
          <w:lang w:val="en-US"/>
        </w:rPr>
      </w:pPr>
      <w:r>
        <w:rPr>
          <w:rFonts w:cs="Arial" w:ascii="Arial" w:hAnsi="Arial"/>
          <w:color w:val="FF0000"/>
          <w:sz w:val="32"/>
          <w:szCs w:val="32"/>
          <w:lang w:val="ro-RO"/>
        </w:rPr>
        <w:t>modificată</w:t>
      </w:r>
      <w:r>
        <w:rPr>
          <w:rFonts w:cs="Arial" w:ascii="Arial" w:hAnsi="Arial"/>
          <w:color w:val="FF0000"/>
          <w:sz w:val="26"/>
          <w:szCs w:val="26"/>
          <w:lang w:val="ro-RO"/>
        </w:rPr>
        <w:t xml:space="preserve"> </w:t>
      </w:r>
      <w:r>
        <w:rPr>
          <w:rFonts w:cs="Arial" w:ascii="Arial" w:hAnsi="Arial"/>
          <w:color w:val="FF0000"/>
          <w:sz w:val="32"/>
          <w:szCs w:val="32"/>
          <w:lang w:val="ro-RO"/>
        </w:rPr>
        <w:t>prin HCL 122/27.11.2014</w:t>
      </w:r>
      <w:r>
        <w:rPr>
          <w:rFonts w:cs="Arial" w:ascii="Arial" w:hAnsi="Arial"/>
          <w:color w:val="FF0000"/>
          <w:sz w:val="20"/>
          <w:szCs w:val="20"/>
          <w:lang w:val="ro-RO"/>
        </w:rPr>
        <w:t xml:space="preserve"> -</w:t>
      </w:r>
      <w:r>
        <w:rPr>
          <w:rFonts w:cs="Arial" w:ascii="Arial" w:hAnsi="Arial"/>
          <w:color w:val="FF0000"/>
          <w:sz w:val="20"/>
          <w:szCs w:val="20"/>
          <w:lang w:val="fr-FR"/>
        </w:rPr>
        <w:t>Cap.V, Subcapitolul D “Alte bunuri imobile”, poz</w:t>
      </w:r>
      <w:r>
        <w:rPr>
          <w:rFonts w:cs="Arial" w:ascii="Arial" w:hAnsi="Arial"/>
          <w:color w:val="FF0000"/>
          <w:sz w:val="20"/>
          <w:szCs w:val="20"/>
          <w:lang w:val="ro-RO"/>
        </w:rPr>
        <w:t>.</w:t>
      </w:r>
      <w:r>
        <w:rPr>
          <w:rFonts w:cs="Arial" w:ascii="Arial" w:hAnsi="Arial"/>
          <w:color w:val="FF0000"/>
          <w:sz w:val="20"/>
          <w:szCs w:val="20"/>
          <w:lang w:val="fr-FR"/>
        </w:rPr>
        <w:t xml:space="preserve"> 41, col</w:t>
      </w:r>
      <w:r>
        <w:rPr>
          <w:rFonts w:cs="Arial" w:ascii="Arial" w:hAnsi="Arial"/>
          <w:color w:val="FF0000"/>
          <w:sz w:val="20"/>
          <w:szCs w:val="20"/>
          <w:lang w:val="ro-RO"/>
        </w:rPr>
        <w:t>.</w:t>
      </w:r>
      <w:r>
        <w:rPr>
          <w:rFonts w:cs="Arial" w:ascii="Arial" w:hAnsi="Arial"/>
          <w:color w:val="FF0000"/>
          <w:sz w:val="20"/>
          <w:szCs w:val="20"/>
          <w:lang w:val="fr-FR"/>
        </w:rPr>
        <w:t xml:space="preserve"> 2 se modifică din „locuinţă socială” în „locuinţă de serviciu”</w:t>
      </w:r>
      <w:r>
        <w:rPr>
          <w:rFonts w:cs="Arial" w:ascii="Arial" w:hAnsi="Arial"/>
          <w:color w:val="FF0000"/>
          <w:sz w:val="20"/>
          <w:szCs w:val="20"/>
          <w:lang w:val="ro-RO"/>
        </w:rPr>
        <w:t xml:space="preserve"> (locuinta Ferencz)</w:t>
      </w:r>
      <w:r>
        <w:rPr>
          <w:rFonts w:cs="Arial" w:ascii="Arial" w:hAnsi="Arial"/>
          <w:color w:val="FF0000"/>
          <w:sz w:val="20"/>
          <w:szCs w:val="20"/>
          <w:lang w:val="fr-FR"/>
        </w:rPr>
        <w:t>;</w:t>
      </w:r>
    </w:p>
    <w:p>
      <w:pPr>
        <w:pStyle w:val="Listparagraf"/>
        <w:numPr>
          <w:ilvl w:val="0"/>
          <w:numId w:val="2"/>
        </w:numPr>
        <w:spacing w:lineRule="auto" w:line="240" w:before="0" w:after="0"/>
        <w:contextualSpacing/>
        <w:rPr>
          <w:rFonts w:ascii="Arial" w:hAnsi="Arial" w:cs="Arial"/>
          <w:color w:val="FF0000"/>
          <w:sz w:val="20"/>
          <w:szCs w:val="20"/>
        </w:rPr>
      </w:pPr>
      <w:r>
        <w:rPr>
          <w:rFonts w:cs="Arial" w:ascii="Arial" w:hAnsi="Arial"/>
          <w:color w:val="FF0000"/>
          <w:sz w:val="32"/>
          <w:szCs w:val="32"/>
        </w:rPr>
        <w:t xml:space="preserve">modificată prin HCL nr.28/26.02.2015 </w:t>
      </w:r>
      <w:r>
        <w:rPr>
          <w:rFonts w:cs="Arial" w:ascii="Arial" w:hAnsi="Arial"/>
          <w:color w:val="FF0000"/>
          <w:sz w:val="20"/>
          <w:szCs w:val="20"/>
        </w:rPr>
        <w:t>(capitolul I – Drumuri şi Capitolul IV – bazele sportive)</w:t>
      </w:r>
    </w:p>
    <w:p>
      <w:pPr>
        <w:pStyle w:val="Listparagraf"/>
        <w:numPr>
          <w:ilvl w:val="0"/>
          <w:numId w:val="2"/>
        </w:numPr>
        <w:spacing w:lineRule="auto" w:line="240" w:before="0" w:after="0"/>
        <w:contextualSpacing/>
        <w:rPr/>
      </w:pPr>
      <w:r>
        <w:rPr>
          <w:rFonts w:cs="Arial" w:ascii="Arial" w:hAnsi="Arial"/>
          <w:color w:val="FF0000"/>
          <w:sz w:val="26"/>
          <w:szCs w:val="26"/>
          <w:lang w:val="fr-FR"/>
        </w:rPr>
        <w:t>Modificată (implicit) prin HCL nr.46/26.03.2015 (PT)</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implicit) prin HCL 87/24.06.2015 (PT)</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135/21.10.2015</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153/26.11.2015 (cap.V, Parc Ind, Cap.VIII – Drumuri forestiere)</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nr.1/21.01.2016</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12/24.02.2016 – Cap.I, drumurile</w:t>
      </w:r>
    </w:p>
    <w:p>
      <w:pPr>
        <w:pStyle w:val="Listparagraf"/>
        <w:numPr>
          <w:ilvl w:val="0"/>
          <w:numId w:val="2"/>
        </w:numPr>
        <w:spacing w:lineRule="auto" w:line="240" w:before="0" w:after="0"/>
        <w:contextualSpacing/>
        <w:rPr/>
      </w:pPr>
      <w:r>
        <w:rPr>
          <w:rFonts w:cs="Arial" w:ascii="Arial" w:hAnsi="Arial"/>
          <w:color w:val="FF0000"/>
          <w:sz w:val="26"/>
          <w:szCs w:val="26"/>
          <w:lang w:val="ro-RO"/>
        </w:rPr>
        <w:t>Modificată prin HCL nr.25/31.03.2016 – Drumurile</w:t>
      </w:r>
    </w:p>
    <w:p>
      <w:pPr>
        <w:pStyle w:val="Listparagraf"/>
        <w:numPr>
          <w:ilvl w:val="0"/>
          <w:numId w:val="2"/>
        </w:numPr>
        <w:spacing w:lineRule="auto" w:line="240" w:before="0" w:after="0"/>
        <w:contextualSpacing/>
        <w:rPr/>
      </w:pPr>
      <w:r>
        <w:rPr>
          <w:rFonts w:cs="Arial" w:ascii="Arial" w:hAnsi="Arial"/>
          <w:color w:val="FF0000"/>
          <w:sz w:val="26"/>
          <w:szCs w:val="26"/>
          <w:lang w:val="ro-RO"/>
        </w:rPr>
        <w:t>Modificată prin HCL nr.26/31.03.2016 – Bunuri Col Nat Liviu Rebreanu</w:t>
      </w:r>
    </w:p>
    <w:p>
      <w:pPr>
        <w:pStyle w:val="Listparagraf"/>
        <w:numPr>
          <w:ilvl w:val="0"/>
          <w:numId w:val="2"/>
        </w:numPr>
        <w:spacing w:lineRule="auto" w:line="240" w:before="0" w:after="0"/>
        <w:contextualSpacing/>
        <w:rPr>
          <w:rFonts w:ascii="Arial" w:hAnsi="Arial" w:cs="Arial"/>
          <w:color w:val="FF0000"/>
          <w:lang w:val="ro-RO"/>
        </w:rPr>
      </w:pPr>
      <w:r>
        <w:rPr>
          <w:rFonts w:cs="Arial" w:ascii="Arial" w:hAnsi="Arial"/>
          <w:color w:val="FF0000"/>
          <w:sz w:val="26"/>
          <w:szCs w:val="26"/>
          <w:lang w:val="ro-RO"/>
        </w:rPr>
        <w:t xml:space="preserve">Modificată prin HCL 99/14.07.2016 </w:t>
      </w:r>
      <w:r>
        <w:rPr>
          <w:rFonts w:cs="Arial" w:ascii="Arial" w:hAnsi="Arial"/>
          <w:color w:val="FF0000"/>
          <w:lang w:val="ro-RO"/>
        </w:rPr>
        <w:t>– cap.V,</w:t>
      </w:r>
      <w:r>
        <w:rPr>
          <w:rFonts w:cs="Arial" w:ascii="Arial" w:hAnsi="Arial"/>
          <w:color w:val="FF0000"/>
          <w:sz w:val="26"/>
          <w:szCs w:val="26"/>
          <w:lang w:val="ro-RO"/>
        </w:rPr>
        <w:t xml:space="preserve"> </w:t>
      </w:r>
      <w:r>
        <w:rPr>
          <w:rFonts w:cs="Arial" w:ascii="Arial" w:hAnsi="Arial"/>
          <w:color w:val="FF0000"/>
          <w:lang w:val="ro-RO"/>
        </w:rPr>
        <w:t xml:space="preserve">(T Jarda, Grăd. Casuta pov. Bujorului) </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129/31.08.2016 – PT, drumuri și unit învatamant- care a fost abrogată prin HCL 187/27.10.2016</w:t>
      </w:r>
    </w:p>
    <w:p>
      <w:pPr>
        <w:pStyle w:val="Listparagraf"/>
        <w:numPr>
          <w:ilvl w:val="0"/>
          <w:numId w:val="2"/>
        </w:numPr>
        <w:spacing w:lineRule="auto" w:line="240" w:before="0" w:after="0"/>
        <w:contextualSpacing/>
        <w:rPr/>
      </w:pPr>
      <w:r>
        <w:rPr>
          <w:rFonts w:cs="Arial" w:ascii="Arial" w:hAnsi="Arial"/>
          <w:color w:val="FF0000"/>
          <w:sz w:val="26"/>
          <w:szCs w:val="26"/>
          <w:lang w:val="ro-RO"/>
        </w:rPr>
        <w:t>Modificată prin HCL 132/31.08.2016 – PT – Blacteea</w:t>
      </w:r>
    </w:p>
    <w:p>
      <w:pPr>
        <w:pStyle w:val="Listparagraf"/>
        <w:numPr>
          <w:ilvl w:val="0"/>
          <w:numId w:val="2"/>
        </w:numPr>
        <w:spacing w:lineRule="auto" w:line="240" w:before="0" w:after="0"/>
        <w:contextualSpacing/>
        <w:rPr>
          <w:rFonts w:ascii="Arial" w:hAnsi="Arial" w:cs="Arial"/>
          <w:color w:val="FF0000"/>
          <w:lang w:val="ro-RO"/>
        </w:rPr>
      </w:pPr>
      <w:r>
        <w:rPr>
          <w:rFonts w:cs="Arial" w:ascii="Arial" w:hAnsi="Arial"/>
          <w:color w:val="FF0000"/>
          <w:lang w:val="ro-RO"/>
        </w:rPr>
        <w:t>Modificată *implicit prin HCL 157</w:t>
      </w:r>
      <w:r>
        <w:rPr>
          <w:rFonts w:cs="Arial" w:ascii="Arial" w:hAnsi="Arial"/>
          <w:color w:val="FF0000"/>
          <w:sz w:val="24"/>
          <w:szCs w:val="24"/>
          <w:lang w:val="ro-RO"/>
        </w:rPr>
        <w:t>/29.09.2016</w:t>
      </w:r>
      <w:r>
        <w:rPr>
          <w:rFonts w:cs="Arial" w:ascii="Arial" w:hAnsi="Arial"/>
          <w:color w:val="FF0000"/>
          <w:sz w:val="26"/>
          <w:szCs w:val="26"/>
          <w:lang w:val="ro-RO"/>
        </w:rPr>
        <w:t xml:space="preserve"> </w:t>
      </w:r>
      <w:r>
        <w:rPr>
          <w:rFonts w:cs="Arial" w:ascii="Arial" w:hAnsi="Arial"/>
          <w:color w:val="FF0000"/>
          <w:lang w:val="ro-RO"/>
        </w:rPr>
        <w:t>– destinatie pt Mesteacănului -centru social</w:t>
      </w:r>
    </w:p>
    <w:p>
      <w:pPr>
        <w:pStyle w:val="Listparagraf"/>
        <w:numPr>
          <w:ilvl w:val="0"/>
          <w:numId w:val="2"/>
        </w:numPr>
        <w:spacing w:lineRule="auto" w:line="240" w:before="0" w:after="0"/>
        <w:contextualSpacing/>
        <w:rPr/>
      </w:pPr>
      <w:r>
        <w:rPr>
          <w:rFonts w:cs="Arial" w:ascii="Arial" w:hAnsi="Arial"/>
          <w:color w:val="FF0000"/>
          <w:lang w:val="ro-RO"/>
        </w:rPr>
        <w:t>Modificată prin HCL 187/27.10.2016</w:t>
      </w:r>
    </w:p>
    <w:p>
      <w:pPr>
        <w:pStyle w:val="Listparagraf"/>
        <w:numPr>
          <w:ilvl w:val="0"/>
          <w:numId w:val="2"/>
        </w:numPr>
        <w:spacing w:lineRule="auto" w:line="240" w:before="0" w:after="0"/>
        <w:contextualSpacing/>
        <w:rPr/>
      </w:pPr>
      <w:r>
        <w:rPr>
          <w:rFonts w:cs="Arial" w:ascii="Arial" w:hAnsi="Arial"/>
          <w:color w:val="FF0000"/>
          <w:lang w:val="ro-RO"/>
        </w:rPr>
        <w:t>Modificată prin HCL 192/17.11.2016</w:t>
      </w:r>
    </w:p>
    <w:p>
      <w:pPr>
        <w:pStyle w:val="Listparagraf"/>
        <w:numPr>
          <w:ilvl w:val="0"/>
          <w:numId w:val="2"/>
        </w:numPr>
        <w:spacing w:lineRule="auto" w:line="240" w:before="0" w:after="0"/>
        <w:contextualSpacing/>
        <w:rPr>
          <w:rFonts w:ascii="Arial" w:hAnsi="Arial" w:cs="Arial"/>
          <w:color w:val="FF0000"/>
          <w:lang w:val="ro-RO"/>
        </w:rPr>
      </w:pPr>
      <w:r>
        <w:rPr>
          <w:rFonts w:cs="Arial" w:ascii="Arial" w:hAnsi="Arial"/>
          <w:color w:val="FF0000"/>
          <w:lang w:val="ro-RO"/>
        </w:rPr>
        <w:t>Modificată prin HCL 73/29.06.2017 – accept donație Remus Cristian Bucur;</w:t>
      </w:r>
    </w:p>
    <w:p>
      <w:pPr>
        <w:pStyle w:val="Listparagraf"/>
        <w:numPr>
          <w:ilvl w:val="0"/>
          <w:numId w:val="2"/>
        </w:numPr>
        <w:spacing w:lineRule="auto" w:line="240" w:before="0" w:after="0"/>
        <w:contextualSpacing/>
        <w:rPr>
          <w:rFonts w:ascii="Arial" w:hAnsi="Arial" w:cs="Arial"/>
          <w:color w:val="FF0000"/>
          <w:lang w:val="ro-RO"/>
        </w:rPr>
      </w:pPr>
      <w:r>
        <w:rPr>
          <w:rFonts w:cs="Arial" w:ascii="Arial" w:hAnsi="Arial"/>
          <w:color w:val="FF0000"/>
          <w:lang w:val="ro-RO"/>
        </w:rPr>
        <w:t>Se va modifica urmare a HCL 75/29.06.2017, cumpărare sediu administrativ</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 xml:space="preserve">Modificată prin HCL 113/31.08.2017 – schimb PT cu Cultul penticostal) </w:t>
      </w:r>
    </w:p>
    <w:p>
      <w:pPr>
        <w:pStyle w:val="Normal"/>
        <w:numPr>
          <w:ilvl w:val="0"/>
          <w:numId w:val="2"/>
        </w:numPr>
        <w:spacing w:lineRule="auto" w:line="240" w:before="0" w:after="0"/>
        <w:jc w:val="both"/>
        <w:rPr>
          <w:rFonts w:ascii="Arial" w:hAnsi="Arial" w:cs="Arial"/>
          <w:color w:val="FF0000"/>
          <w:sz w:val="18"/>
          <w:szCs w:val="18"/>
          <w:lang w:val="ro-RO"/>
        </w:rPr>
      </w:pPr>
      <w:r>
        <w:rPr>
          <w:rFonts w:cs="Arial" w:ascii="Arial" w:hAnsi="Arial"/>
          <w:bCs/>
          <w:color w:val="FF0000"/>
          <w:sz w:val="18"/>
          <w:szCs w:val="18"/>
          <w:lang w:val="ro-RO"/>
        </w:rPr>
        <w:t>Modificată prin HCL 129/21.09.2017</w:t>
      </w:r>
      <w:r>
        <w:rPr>
          <w:rFonts w:cs="Arial" w:ascii="Arial" w:hAnsi="Arial"/>
          <w:bCs/>
          <w:color w:val="FF0000"/>
          <w:sz w:val="26"/>
          <w:szCs w:val="26"/>
          <w:lang w:val="ro-RO"/>
        </w:rPr>
        <w:t>-</w:t>
      </w:r>
      <w:r>
        <w:rPr>
          <w:rFonts w:cs="Arial" w:ascii="Arial" w:hAnsi="Arial"/>
          <w:bCs/>
          <w:color w:val="FF0000"/>
          <w:sz w:val="18"/>
          <w:szCs w:val="18"/>
          <w:lang w:val="ro-RO"/>
        </w:rPr>
        <w:t xml:space="preserve">radiază bunurile prevăzute în anexa la prezenta hotărâre de la poziţia nr.7 din </w:t>
      </w:r>
      <w:r>
        <w:rPr>
          <w:rFonts w:cs="Arial" w:ascii="Arial" w:hAnsi="Arial"/>
          <w:color w:val="FF0000"/>
          <w:sz w:val="18"/>
          <w:szCs w:val="18"/>
          <w:lang w:val="ro-RO" w:eastAsia="ro-RO"/>
        </w:rPr>
        <w:t>CAP.V.</w:t>
      </w:r>
      <w:r>
        <w:rPr>
          <w:rFonts w:cs="Arial" w:ascii="Arial" w:hAnsi="Arial"/>
          <w:color w:val="FF0000"/>
          <w:sz w:val="18"/>
          <w:szCs w:val="18"/>
          <w:lang w:val="ro-RO"/>
        </w:rPr>
        <w:t xml:space="preserve">– subcapitolul E. „Bunuri imobile în care îşi desfăşoară activitatea unităţile şcolare preuniversitare” din </w:t>
      </w:r>
      <w:r>
        <w:rPr>
          <w:rFonts w:cs="Arial" w:ascii="Arial" w:hAnsi="Arial"/>
          <w:bCs/>
          <w:color w:val="FF0000"/>
          <w:sz w:val="18"/>
          <w:szCs w:val="18"/>
          <w:lang w:val="ro-RO"/>
        </w:rPr>
        <w:t xml:space="preserve">Anexa la </w:t>
      </w:r>
      <w:r>
        <w:rPr>
          <w:rFonts w:cs="Arial" w:ascii="Arial" w:hAnsi="Arial"/>
          <w:color w:val="FF0000"/>
          <w:sz w:val="18"/>
          <w:szCs w:val="18"/>
          <w:lang w:val="ro-RO" w:eastAsia="ro-RO"/>
        </w:rPr>
        <w:t>Hotărârea Consiliului local al municipiului Bistriţa nr.187/30.09.2009,</w:t>
      </w:r>
    </w:p>
    <w:p>
      <w:pPr>
        <w:pStyle w:val="Normal"/>
        <w:numPr>
          <w:ilvl w:val="0"/>
          <w:numId w:val="2"/>
        </w:numPr>
        <w:spacing w:lineRule="auto" w:line="240" w:before="0" w:after="0"/>
        <w:jc w:val="both"/>
        <w:rPr>
          <w:rFonts w:ascii="Arial" w:hAnsi="Arial" w:cs="Arial"/>
          <w:color w:val="FF0000"/>
          <w:sz w:val="24"/>
          <w:szCs w:val="24"/>
          <w:lang w:val="ro-RO"/>
        </w:rPr>
      </w:pPr>
      <w:r>
        <w:rPr>
          <w:rFonts w:cs="Arial" w:ascii="Arial" w:hAnsi="Arial"/>
          <w:bCs/>
          <w:color w:val="FF0000"/>
          <w:sz w:val="24"/>
          <w:szCs w:val="24"/>
          <w:lang w:val="ro-RO"/>
        </w:rPr>
        <w:t>Modificată prin HCL 142/26.10.2017 – drumuri</w:t>
      </w:r>
    </w:p>
    <w:p>
      <w:pPr>
        <w:pStyle w:val="Normal"/>
        <w:numPr>
          <w:ilvl w:val="0"/>
          <w:numId w:val="2"/>
        </w:numPr>
        <w:spacing w:lineRule="auto" w:line="240" w:before="0" w:after="0"/>
        <w:jc w:val="both"/>
        <w:rPr/>
      </w:pPr>
      <w:r>
        <w:rPr>
          <w:rFonts w:cs="Arial" w:ascii="Arial" w:hAnsi="Arial"/>
          <w:color w:val="FF0000"/>
          <w:sz w:val="24"/>
          <w:szCs w:val="24"/>
          <w:lang w:val="ro-RO"/>
        </w:rPr>
        <w:t>Modificată prin HCL 171/20.12.2017 – transmitere CJ imobil Horia</w:t>
      </w:r>
    </w:p>
    <w:p>
      <w:pPr>
        <w:pStyle w:val="Normal"/>
        <w:numPr>
          <w:ilvl w:val="0"/>
          <w:numId w:val="2"/>
        </w:numPr>
        <w:spacing w:lineRule="auto" w:line="240" w:before="0" w:after="0"/>
        <w:jc w:val="both"/>
        <w:rPr>
          <w:rFonts w:ascii="Arial" w:hAnsi="Arial" w:cs="Arial"/>
          <w:color w:val="FF0000"/>
          <w:sz w:val="24"/>
          <w:szCs w:val="24"/>
          <w:lang w:val="ro-RO"/>
        </w:rPr>
      </w:pPr>
      <w:r>
        <w:rPr>
          <w:rFonts w:cs="Arial" w:ascii="Arial" w:hAnsi="Arial"/>
          <w:color w:val="FF0000"/>
          <w:sz w:val="24"/>
          <w:szCs w:val="24"/>
          <w:lang w:val="ro-RO"/>
        </w:rPr>
        <w:t>Modificată prin HCL 184/20.12.2017 – accept donație str.Labirint</w:t>
      </w:r>
    </w:p>
    <w:p>
      <w:pPr>
        <w:pStyle w:val="Listparagraf"/>
        <w:numPr>
          <w:ilvl w:val="0"/>
          <w:numId w:val="2"/>
        </w:numPr>
        <w:spacing w:lineRule="auto" w:line="240" w:before="0" w:after="0"/>
        <w:contextualSpacing/>
        <w:rPr>
          <w:rFonts w:ascii="Arial" w:hAnsi="Arial" w:cs="Arial"/>
          <w:color w:val="FF0000"/>
          <w:sz w:val="26"/>
          <w:szCs w:val="26"/>
          <w:lang w:val="ro-RO"/>
        </w:rPr>
      </w:pPr>
      <w:r>
        <w:rPr>
          <w:rFonts w:cs="Arial" w:ascii="Arial" w:hAnsi="Arial"/>
          <w:color w:val="FF0000"/>
          <w:lang w:val="ro-RO"/>
        </w:rPr>
        <w:t>Modif. prin HCL.38/22.02.2018 -este radiată poziția nr.519 înscrisă la Capitolul I – subcapitolul A „Drumuri comunale, vicinale, străzi cu trotuarele aferente şi parcări”</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 prin HCL 42/29.03.2018 –trecere dom. Public judet BN  CJ teren I.P.Reteganu nr. 38 – DGASPC casa tip familial</w:t>
      </w:r>
    </w:p>
    <w:p>
      <w:pPr>
        <w:pStyle w:val="Listparagraf"/>
        <w:numPr>
          <w:ilvl w:val="0"/>
          <w:numId w:val="2"/>
        </w:numPr>
        <w:spacing w:lineRule="auto" w:line="240" w:before="0" w:after="0"/>
        <w:contextualSpacing/>
        <w:rPr/>
      </w:pPr>
      <w:r>
        <w:rPr>
          <w:rFonts w:cs="Arial" w:ascii="Arial" w:hAnsi="Arial"/>
          <w:color w:val="FF0000"/>
          <w:sz w:val="24"/>
          <w:szCs w:val="24"/>
          <w:lang w:val="ro-RO"/>
        </w:rPr>
        <w:t>Modificată prin HCL 65/19.04.2018 (măsuri Legea nr.550)</w:t>
      </w:r>
    </w:p>
    <w:p>
      <w:pPr>
        <w:pStyle w:val="Listparagraf"/>
        <w:numPr>
          <w:ilvl w:val="0"/>
          <w:numId w:val="2"/>
        </w:numPr>
        <w:spacing w:lineRule="auto" w:line="240" w:before="0" w:after="0"/>
        <w:contextualSpacing/>
        <w:rPr>
          <w:rFonts w:ascii="Arial" w:hAnsi="Arial" w:cs="Arial"/>
          <w:color w:val="FF0000"/>
          <w:lang w:val="ro-RO"/>
        </w:rPr>
      </w:pPr>
      <w:r>
        <w:rPr>
          <w:rFonts w:eastAsia="Times New Roman" w:cs="Arial" w:ascii="Arial" w:hAnsi="Arial"/>
          <w:color w:val="FF0000"/>
          <w:sz w:val="24"/>
          <w:szCs w:val="24"/>
          <w:lang w:val="ro-RO"/>
        </w:rPr>
        <w:t>Modificată prin HCL 66/19.04.2018</w:t>
      </w:r>
      <w:r>
        <w:rPr>
          <w:rFonts w:eastAsia="Times New Roman" w:cs="Arial" w:ascii="Arial" w:hAnsi="Arial"/>
          <w:color w:val="FF0000"/>
          <w:lang w:val="ro-RO"/>
        </w:rPr>
        <w:t xml:space="preserve"> (Spatiu Liviu Rebreanu 46  -L 550)</w:t>
      </w:r>
    </w:p>
    <w:p>
      <w:pPr>
        <w:pStyle w:val="Listparagraf"/>
        <w:numPr>
          <w:ilvl w:val="0"/>
          <w:numId w:val="2"/>
        </w:numPr>
        <w:spacing w:lineRule="auto" w:line="240" w:before="0" w:after="0"/>
        <w:contextualSpacing/>
        <w:rPr>
          <w:rFonts w:ascii="Arial" w:hAnsi="Arial" w:cs="Arial"/>
          <w:color w:val="FF0000"/>
          <w:lang w:val="ro-RO"/>
        </w:rPr>
      </w:pPr>
      <w:r>
        <w:rPr>
          <w:rFonts w:cs="Arial" w:ascii="Arial" w:hAnsi="Arial"/>
          <w:color w:val="FF0000"/>
          <w:lang w:val="ro-RO"/>
        </w:rPr>
        <w:t>Modificată prin HCL nr.73/24.05.2018 (multe poziții, anexa, abroga HCL 187/2016 și 142/2017)</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icată, implicit, prin HCL nr.133/28.08.2018, (multe poziții), care abrogă HCL 187/27.10.2016, HCL 142/26.10.2017 și HCL nr.73/24.05.2018</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Completată (în mod corespunzător, după îndeplinirea formalităților de carte funciară) prin HCL nr.154/13.09.2018 – spații verzi Subcetate</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icată in mod coresp. prin HCL 170/31.10.2018 -accept donatie strada Remus Cristian Bucur</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icată prin HCL nr.228/19.12.2018, masuri conf. Legii nr.550 (se radiază poz 12 și 17 din Cap.V, subcap.A)</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icată prin HCL nr.13/31.01.2019 – accept donatie str. Remus Cristian Bucur</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icată prin HCL 24/31.01.2019, donatie Apple Development -Grănicerilor</w:t>
      </w:r>
    </w:p>
    <w:p>
      <w:pPr>
        <w:pStyle w:val="Listparagraf"/>
        <w:numPr>
          <w:ilvl w:val="0"/>
          <w:numId w:val="2"/>
        </w:numPr>
        <w:spacing w:lineRule="auto" w:line="240" w:before="0" w:after="0"/>
        <w:contextualSpacing/>
        <w:rPr>
          <w:rFonts w:ascii="Arial" w:hAnsi="Arial" w:cs="Arial"/>
          <w:color w:val="FF0000"/>
          <w:sz w:val="24"/>
          <w:szCs w:val="24"/>
          <w:lang w:val="ro-RO"/>
        </w:rPr>
      </w:pPr>
      <w:r>
        <w:rPr>
          <w:rFonts w:cs="Arial" w:ascii="Arial" w:hAnsi="Arial"/>
          <w:color w:val="FF0000"/>
          <w:sz w:val="24"/>
          <w:szCs w:val="24"/>
          <w:lang w:val="ro-RO"/>
        </w:rPr>
        <w:t>Modificată prin HCL nr.57/28.03.2019 ( care abrogă HCL 187/27.10.2016, 142/26.10.2017, HCL 73/24.05.2018 și HCL nr.133/28.08.2018)</w:t>
      </w:r>
    </w:p>
    <w:p>
      <w:pPr>
        <w:pStyle w:val="Listparagraf"/>
        <w:numPr>
          <w:ilvl w:val="0"/>
          <w:numId w:val="2"/>
        </w:numPr>
        <w:spacing w:lineRule="auto" w:line="240" w:before="0" w:after="0"/>
        <w:contextualSpacing/>
        <w:rPr>
          <w:rFonts w:ascii="Arial" w:hAnsi="Arial" w:cs="Arial"/>
          <w:color w:val="FF0000"/>
          <w:lang w:val="ro-RO"/>
        </w:rPr>
      </w:pPr>
      <w:r>
        <w:rPr>
          <w:rFonts w:eastAsia="Times New Roman" w:cs="Arial" w:ascii="Arial" w:hAnsi="Arial"/>
          <w:color w:val="FF0000"/>
          <w:lang w:val="ro-RO"/>
        </w:rPr>
        <w:t>Se va modifica anexa – după formalitățile de carte funciară, prin HCL 151/22.08.2019 (parcare Nasaudului in loc de obiectiv de interes public -PT Heniu)</w:t>
      </w:r>
    </w:p>
    <w:p>
      <w:pPr>
        <w:pStyle w:val="Listparagraf"/>
        <w:numPr>
          <w:ilvl w:val="0"/>
          <w:numId w:val="2"/>
        </w:numPr>
        <w:spacing w:lineRule="auto" w:line="240" w:before="0" w:after="0"/>
        <w:contextualSpacing/>
        <w:rPr>
          <w:rFonts w:ascii="Arial" w:hAnsi="Arial" w:cs="Arial"/>
          <w:color w:val="FF0000"/>
          <w:lang w:val="ro-RO"/>
        </w:rPr>
      </w:pPr>
      <w:r>
        <w:rPr>
          <w:rFonts w:eastAsia="Times New Roman" w:cs="Arial" w:ascii="Arial" w:hAnsi="Arial"/>
          <w:color w:val="FF0000"/>
          <w:lang w:val="ro-RO"/>
        </w:rPr>
        <w:t>Se va modifica anexa – după formalitățile de carte funciară, prin HCL 155/10.09.2019 – dezafectare de la utilitatea publică terenul Liceu Agricol</w:t>
      </w:r>
    </w:p>
    <w:p>
      <w:pPr>
        <w:pStyle w:val="Listparagraf"/>
        <w:numPr>
          <w:ilvl w:val="0"/>
          <w:numId w:val="2"/>
        </w:numPr>
        <w:spacing w:lineRule="auto" w:line="240" w:before="0" w:after="0"/>
        <w:contextualSpacing/>
        <w:rPr>
          <w:rFonts w:ascii="Arial" w:hAnsi="Arial" w:cs="Arial"/>
          <w:color w:val="FF0000"/>
          <w:lang w:val="ro-RO"/>
        </w:rPr>
      </w:pPr>
      <w:r>
        <w:rPr>
          <w:rFonts w:eastAsia="Times New Roman" w:cs="Arial" w:ascii="Arial" w:hAnsi="Arial"/>
          <w:color w:val="FF0000"/>
          <w:lang w:val="ro-RO"/>
        </w:rPr>
        <w:t xml:space="preserve">Modificată prin HCL nr.86/07.06.2021 (dezaf. Puncte termice, poz.13,14,23 din HCL nr.79/27.06.2013 </w:t>
      </w:r>
    </w:p>
    <w:p>
      <w:pPr>
        <w:pStyle w:val="Listparagraf"/>
        <w:numPr>
          <w:ilvl w:val="0"/>
          <w:numId w:val="2"/>
        </w:numPr>
        <w:spacing w:lineRule="auto" w:line="240" w:before="0" w:after="0"/>
        <w:contextualSpacing/>
        <w:rPr>
          <w:rFonts w:ascii="Arial" w:hAnsi="Arial" w:cs="Arial"/>
          <w:color w:val="FF0000"/>
          <w:lang w:val="ro-RO"/>
        </w:rPr>
      </w:pPr>
      <w:r>
        <w:rPr>
          <w:rFonts w:eastAsia="Times New Roman" w:cs="Arial" w:ascii="Arial" w:hAnsi="Arial"/>
          <w:color w:val="FF0000"/>
          <w:lang w:val="ro-RO"/>
        </w:rPr>
        <w:t>Modificată prin HCL nr.87/07.06.2021 (dezaf partială Piața Independenței)</w:t>
      </w:r>
    </w:p>
    <w:p>
      <w:pPr>
        <w:pStyle w:val="Listparagraf"/>
        <w:numPr>
          <w:ilvl w:val="0"/>
          <w:numId w:val="2"/>
        </w:numPr>
        <w:spacing w:lineRule="auto" w:line="240" w:before="0" w:after="0"/>
        <w:contextualSpacing/>
        <w:rPr>
          <w:rFonts w:ascii="Arial" w:hAnsi="Arial" w:cs="Arial"/>
          <w:color w:val="FF0000"/>
          <w:lang w:val="ro-RO"/>
        </w:rPr>
      </w:pPr>
      <w:r>
        <w:rPr>
          <w:rFonts w:eastAsia="Times New Roman" w:cs="Arial" w:ascii="Arial" w:hAnsi="Arial"/>
          <w:color w:val="FF0000"/>
          <w:lang w:val="ro-RO"/>
        </w:rPr>
        <w:t>Modificată prin HCL nr.99/24.06.2021 – radiere 6 poziții puncte termice</w:t>
      </w:r>
    </w:p>
    <w:p>
      <w:pPr>
        <w:pStyle w:val="Listparagraf"/>
        <w:spacing w:lineRule="auto" w:line="240" w:before="0" w:after="0"/>
        <w:contextualSpacing/>
        <w:rPr>
          <w:rFonts w:ascii="Arial" w:hAnsi="Arial" w:cs="Arial"/>
          <w:color w:val="FF0000"/>
          <w:lang w:val="ro-RO"/>
        </w:rPr>
      </w:pPr>
      <w:r>
        <w:rPr>
          <w:rFonts w:cs="Arial" w:ascii="Arial" w:hAnsi="Arial"/>
          <w:color w:val="FF0000"/>
          <w:lang w:val="ro-RO"/>
        </w:rPr>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completarea anexei nr. 1 la Hotărârea nr. 171/02.12.2002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anexa 1 la HCL 171/02.12.2002</w:t>
      </w:r>
    </w:p>
    <w:p>
      <w:pPr>
        <w:pStyle w:val="Listparagraf"/>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Listei beneficiarilor de subvenţie de la bugetul de stat, conform Ordonanţei de urgenţă a Guvernului României nr. 51/2006, în vederea construirii prin credit ipotecar a unei locuinţe proprietate personală</w:t>
      </w:r>
    </w:p>
    <w:p>
      <w:pPr>
        <w:pStyle w:val="Listparagraf"/>
        <w:numPr>
          <w:ilvl w:val="0"/>
          <w:numId w:val="3"/>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trecerii din proprietatea publică a municipiului Bistriţa în proprietatea privată a municipiului Bistriţa a unor bunuri aferente Grupului Şcolar Sanitar Bistriţa, ca urmare a dezafectării de la utilitatea publică</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225/25.11.2007</w:t>
      </w:r>
    </w:p>
    <w:p>
      <w:pPr>
        <w:pStyle w:val="Listparagraf"/>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Modernizarea şi extinderea infrastructurii turistice de agrement şi a utilităţilor conexe în municipiul Bistriţa – Pădurea Schulerwald”</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nexa, modificată prin HCL 241/26.11.2009</w:t>
      </w:r>
    </w:p>
    <w:p>
      <w:pPr>
        <w:pStyle w:val="Listparagraf"/>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ndicatorilor tehnico – economici la obiectivul de investiţii „Extindere reţea electrică de joasă tensiune pentru Dohotar Grigore şi un grup de locuinţe din localitatea componentă Unirea, zona Avicola”</w:t>
      </w:r>
    </w:p>
    <w:p>
      <w:pPr>
        <w:pStyle w:val="Listparagraf"/>
        <w:numPr>
          <w:ilvl w:val="0"/>
          <w:numId w:val="3"/>
        </w:numPr>
        <w:spacing w:lineRule="auto" w:line="240" w:before="0" w:after="0"/>
        <w:ind w:left="720" w:hanging="720"/>
        <w:contextualSpacing/>
        <w:jc w:val="both"/>
        <w:rPr/>
      </w:pPr>
      <w:r>
        <w:rPr>
          <w:rFonts w:cs="Arial" w:ascii="Arial" w:hAnsi="Arial"/>
          <w:sz w:val="32"/>
          <w:szCs w:val="32"/>
          <w:lang w:val="ro-RO"/>
        </w:rPr>
        <w:t>privind aprobarea Studiului de fezabilitate al proiectului „Îmbunătăţirea calităţii mediului prin reabilitare parc în municipiul Bistriţa, strada Avram Iancu”, în vederea solicitării finanţării prin Programul Naţional de Îmbunătăţire a Calităţii Mediului prin realizarea de spaţii verzi în localităţi</w:t>
      </w:r>
    </w:p>
    <w:p>
      <w:pPr>
        <w:pStyle w:val="Listparagraf"/>
        <w:numPr>
          <w:ilvl w:val="0"/>
          <w:numId w:val="3"/>
        </w:numPr>
        <w:spacing w:lineRule="auto" w:line="240" w:before="0" w:after="0"/>
        <w:ind w:left="720" w:hanging="720"/>
        <w:contextualSpacing/>
        <w:jc w:val="both"/>
        <w:rPr/>
      </w:pPr>
      <w:r>
        <w:rPr>
          <w:rFonts w:cs="Arial" w:ascii="Arial" w:hAnsi="Arial"/>
          <w:sz w:val="32"/>
          <w:szCs w:val="32"/>
          <w:lang w:val="ro-RO"/>
        </w:rPr>
        <w:t>privind aprobarea închirierii prin licitaţie publică deschisă a terenului în suprafaţă de 4.000 mp, proprietatea publică a municipiului Bistriţa, situat în municipiul Bistriţa, strada Florilor, nr. 3 – 5, în incinta Şcolii Generale nr. 4, în vederea amenajării unui complex sportiv</w:t>
      </w:r>
    </w:p>
    <w:p>
      <w:pPr>
        <w:pStyle w:val="Listparagraf"/>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transmiterea în folosinţă, cu titlu gratuit, a terenului în suprafaţă de 12.981 mp, situat în municipiul Bistriţa, strada Subcetate, identificat în CF 52.581 şi nr. cad. 14.850, către Agenţia Naţională pentru Locuinţe, în vederea construirii de locuinţe pentru tineri – etapa IV</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9/22.04.2010</w:t>
      </w:r>
    </w:p>
    <w:p>
      <w:pPr>
        <w:pStyle w:val="Listparagraf"/>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dezmembrarea terenului proprietatea privată a municipiului Bistriţa, în suprafaţă de 63.617 mp, situat în Bistriţa, strada Subcetate, identificat în CF 7199, topo 6444/3/1, 6443, 6444, 6440/1/4/6/26, în vederea delimitării terenului aferent blocurilor care se vor construi prin Agenţia Naţională pentru Locuinţe – etapa III</w:t>
      </w:r>
    </w:p>
    <w:p>
      <w:pPr>
        <w:pStyle w:val="Listparagraf"/>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a indicatorilor economici şi a cofinanţării proiectului „Extinderea şi modernizarea infrastructurii de apă şi apă uzată în judeţul Bistriţa-Năsăud”</w:t>
      </w:r>
    </w:p>
    <w:p>
      <w:pPr>
        <w:pStyle w:val="Listparagraf"/>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Documentaţiei de Avizare a Lucrărilor de Intervenţie pentru obiectivul de investiţii: Reparaţii capitale atelier cuptor – ceramic – Liceul de Arte Plastice „Corneliu Baba”, municipiul Bistriţa</w:t>
      </w:r>
    </w:p>
    <w:p>
      <w:pPr>
        <w:pStyle w:val="Listparagraf"/>
        <w:numPr>
          <w:ilvl w:val="0"/>
          <w:numId w:val="3"/>
        </w:numPr>
        <w:spacing w:lineRule="auto" w:line="240" w:before="0" w:after="0"/>
        <w:ind w:left="720" w:hanging="720"/>
        <w:contextualSpacing/>
        <w:jc w:val="both"/>
        <w:rPr/>
      </w:pPr>
      <w:r>
        <w:rPr>
          <w:rFonts w:cs="Arial" w:ascii="Arial" w:hAnsi="Arial"/>
          <w:color w:val="FF0000"/>
          <w:sz w:val="32"/>
          <w:szCs w:val="32"/>
          <w:lang w:val="ro-RO"/>
        </w:rPr>
        <w:t>privind aprobarea Comisiei de verificare a situaţiilor de lucrări, precum şi a stadiului fizic de execuţie pentru blocurile de locuinţe sociale nr. 11 şi nr. 12, strada Subcetate, municipiul Bistriţa</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rt. 1, modificat prin HCL 248/26.11.2009</w:t>
      </w:r>
    </w:p>
    <w:p>
      <w:pPr>
        <w:pStyle w:val="Listparagraf"/>
        <w:spacing w:lineRule="auto" w:line="240" w:before="0" w:after="0"/>
        <w:ind w:left="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spacing w:lineRule="auto" w:line="240" w:before="0" w:after="0"/>
        <w:ind w:left="0" w:hanging="0"/>
        <w:contextualSpacing/>
        <w:jc w:val="center"/>
        <w:rPr/>
      </w:pPr>
      <w:r>
        <w:rPr>
          <w:rFonts w:cs="Arial" w:ascii="Arial" w:hAnsi="Arial"/>
          <w:b/>
          <w:sz w:val="32"/>
          <w:szCs w:val="32"/>
          <w:lang w:val="ro-RO"/>
        </w:rPr>
        <w:t>29 OCTOMBRIE 2009</w:t>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eastAsia="Arial" w:cs="Arial" w:ascii="Arial" w:hAnsi="Arial"/>
          <w:color w:val="0070C0"/>
          <w:sz w:val="32"/>
          <w:szCs w:val="32"/>
          <w:lang w:val="ro-RO"/>
        </w:rPr>
        <w:t xml:space="preserve"> </w:t>
      </w:r>
      <w:r>
        <w:rPr>
          <w:rFonts w:cs="Arial" w:ascii="Arial" w:hAnsi="Arial"/>
          <w:color w:val="0070C0"/>
          <w:sz w:val="32"/>
          <w:szCs w:val="32"/>
          <w:lang w:val="ro-RO"/>
        </w:rPr>
        <w:t>privind aprobarea PUZ „Construire case de vacanţă, în regim de înălţime P + M, destinate odihnei şi recreerii”, în extravilanul municipiului Bistriţa, localitatea componentă Sigmir. Beneficiar: ROŞ VALENTIN</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probarea PUZ „Construire case de vacanţă, destinate odihnei şi recreerii, în extravilanul municipiului Bistriţa, strada Valea Jelnei”. Beneficiar: OARA IOSIF</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probarea PUZ „Construire case de vacanţă, destinate odihnei şi recreerii”, în extravilanul municipiului Bistriţa, Ridul „La Soare”. Beneficiar: IUDEAN DORIN</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probarea PUZ „Construire case de vacanţă în regim de înălţime P + M, destinate odihnei şi recreerii”, în extravilanul municipiului Bistriţa, Ridul „Valea Căstăilor”. Beneficiar: HĂNGĂNUŢ IOAN</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probarea PUD „Modernizare ansamblu Gară – Piaţa Gării din municipiul Bistriţa”, strada Rodnei, nr. 2A, UTR 19. Beneficiar: Compania Naţională de Căi Ferate C.F.R. S.A. – Sucursala Regională C.F. Cluj</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43/30.03.2004</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34/26.02.2009 a Consiliului Local al municipiului Bistriţa privind aprobarea Documentaţiei de avizare a lucrărilor de intervenţii şi a proiectului &lt;&lt;Consolidarea şi modernizarea clădirii cls. I – IV Colegiul Naţional „Andrei Mureşanu”</w:t>
      </w:r>
      <w:r>
        <w:rPr>
          <w:rFonts w:cs="Arial" w:ascii="Arial" w:hAnsi="Arial"/>
          <w:color w:val="0070C0"/>
          <w:sz w:val="32"/>
          <w:szCs w:val="32"/>
        </w:rPr>
        <w:t>&gt;&gt;</w:t>
      </w:r>
      <w:r>
        <w:rPr>
          <w:rFonts w:cs="Arial" w:ascii="Arial" w:hAnsi="Arial"/>
          <w:color w:val="0070C0"/>
          <w:sz w:val="32"/>
          <w:szCs w:val="32"/>
          <w:lang w:val="ro-RO"/>
        </w:rPr>
        <w:t>, în vederea solicitării finanţării prin Programul Operaţional Regional 2007 – 2013</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art. 3, alin. 1 din HCL 34/26.02.2009</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înlocuieşte anexele 1 – 2 din HCL 34/26.02.2009</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74/07.04.2009 a Consiliului Local al municipiului Bistriţa privind aprobarea Documentaţiei de avizare a lucrărilor de intervenţii şi a proiectului &lt;&lt;Consolidarea şi modernizarea corpului A – clădirea veche – Colegiul Naţional „Andrei Mureşanu”, municipiul Bistriţa&gt;&gt;, în vederea solicitării finanţării prin Programul Operaţional Regional 2007 – 2013</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art. 3, alin. 1 din HCL 74/26.02.2009</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înlocuieşte anexele 1 – 2 din HCL 74/26.02.2009</w:t>
      </w:r>
    </w:p>
    <w:p>
      <w:pPr>
        <w:pStyle w:val="Listparagraf"/>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derarea municipiului Bistriţa la iniţiativa Comisiei Europene, „Pactul Primarilor”</w:t>
      </w:r>
    </w:p>
    <w:p>
      <w:pPr>
        <w:pStyle w:val="Listparagraf"/>
        <w:numPr>
          <w:ilvl w:val="0"/>
          <w:numId w:val="3"/>
        </w:numPr>
        <w:spacing w:lineRule="auto" w:line="240" w:before="0" w:after="0"/>
        <w:ind w:left="720" w:hanging="630"/>
        <w:contextualSpacing/>
        <w:jc w:val="both"/>
        <w:rPr/>
      </w:pPr>
      <w:r>
        <w:rPr>
          <w:rFonts w:cs="Arial" w:ascii="Arial" w:hAnsi="Arial"/>
          <w:color w:val="FF0000"/>
          <w:sz w:val="32"/>
          <w:szCs w:val="32"/>
          <w:lang w:val="ro-RO"/>
        </w:rPr>
        <w:t>privind aprobarea Comisiei de verificare a situaţiilor de lucrări, precum şi a stadiului fizic de execuţie pentru blocurile de locuinţe sociale, nr. 8 şi nr. 9 din Viişoara, municipiul Bistriţa</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art. 1, modificat prin HCL 247/26.11.2009</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22/31.01.2008 a Consiliului Local al municipiului Bistriţa privind aprobarea Regulamentului de vânzare a imobilelor construcţie şi teren, proprietatea privată a municipi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1, lit. a şi f din anexa la HCL 22/31.01.2008</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Hotărârii nr. 123/25.06.2009 a Consiliului Local al municipiului Bistriţa privind aprobarea administrării şi amenajării parcărilor proprietatea publică a municipiului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art. 3 al HCL nr. 123/25.06.2009</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Cap. IV, pct. B din Regulamentul de organizare şi funcţionare al parcărilor cu plată</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cordul Consiliului Local al municipiului Bistriţa pentru preluarea imobilului „Staţie de pompe – zona Subcetate  - Andrei Mureşanu”, proprietatea publică a Statului Român, aflat în administrarea Direcţiei Apelor Someş – Tisa Cluj, Sistemul de Gospodărire a Apelor Bistriţa-Năsăud, în proprietatea publică a municipiului Bistriţa şi în administrarea Consiliului Local al municipiului Bistriţa</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50/30.03.2006 a Consiliului Local al municipiului Bistriţa, privind aprobarea prelungirii contractelor de închiriere pentru chioşcurile amplasate pe domeniul public al municipiului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poziţiile 4 şi 55 din anexa 1 a HCL 50/30.03.2006</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imobilelor situate în localitatea componentă Viişoara, având destinaţia de şcoală generală, respectiv grădiniţă, ca urmare a restituirii în natură a imobilelor în favoarea Bisericii Evanghelice, în calitate de fost proprietar</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Hotărârii nr. 16/26.02.2009 a Consiliului Local al municipiului Bistriţa privind aprobarea Regulamentului privind activitatea de blocare a autovehiculelor oprite sau staţionate neregulamentar, precum şi de ridicare, transport, depozitare şi eliberare a acestor autovehicule în municipiul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abrogă anexa la HCL nr. 16/26.02.2009</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414 mp, proprietatea privată a municipiului Bistriţa, situat în municipiul Bistriţa, strada Libertăţii, nr. 62, DN 17, km 58,6, în favoarea S.C. „COMAUTOSPORT” S.A. Bistriţa, pentru „Extindere service pentru autovehicule”</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unele măsuri pentru menţinerea curăţeniei pe raza municipiului Bistriţa</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indicatorilor tehnico – economici ai obiectivului de investiţii &lt;&lt;Extindere reţea electrică de joasă tensiune pentru Varga Vasile şi un grup de locuinţe din localitatea componentă Unirea, zona „Viile cu Pomi”&gt;&gt;</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indicatorilor tehnico – economici ai obiectivului de investiţii &lt;&lt;Extindere reţea electrică de joasă tensiune pentru Chiuzan Ioan şi un grup de locuinţe din localitatea Bistriţa, zona „Valea Jelnii”&gt;&gt;</w:t>
      </w:r>
    </w:p>
    <w:p>
      <w:pPr>
        <w:pStyle w:val="Listparagraf"/>
        <w:numPr>
          <w:ilvl w:val="0"/>
          <w:numId w:val="3"/>
        </w:numPr>
        <w:spacing w:lineRule="auto" w:line="240" w:before="0" w:after="0"/>
        <w:ind w:left="720" w:hanging="630"/>
        <w:contextualSpacing/>
        <w:jc w:val="both"/>
        <w:rPr/>
      </w:pPr>
      <w:r>
        <w:rPr>
          <w:rFonts w:cs="Arial" w:ascii="Arial" w:hAnsi="Arial"/>
          <w:color w:val="0070C0"/>
          <w:sz w:val="32"/>
          <w:szCs w:val="32"/>
          <w:lang w:val="ro-RO"/>
        </w:rPr>
        <w:t>privind aprobarea înscrierii în domeniul public al municipiului Bistriţa a spaţiului situat în municipiul Bistriţa, strada Nicolae Titulescu, nr. 6, identificat în CF Bistriţa, nr. 3.667/I, nr. topo. 1.450/I şi stabilirea destinaţiei de Centru de Informare Turistică”</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nr. 187/30.09.2009</w:t>
      </w:r>
    </w:p>
    <w:p>
      <w:pPr>
        <w:pStyle w:val="Listparagraf"/>
        <w:spacing w:lineRule="auto" w:line="240" w:before="0" w:after="0"/>
        <w:ind w:left="0" w:hanging="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f"/>
        <w:spacing w:lineRule="auto" w:line="240" w:before="0" w:after="0"/>
        <w:contextualSpacing/>
        <w:jc w:val="center"/>
        <w:rPr/>
      </w:pPr>
      <w:r>
        <w:rPr>
          <w:rFonts w:cs="Arial" w:ascii="Arial" w:hAnsi="Arial"/>
          <w:b/>
          <w:color w:val="000000"/>
          <w:sz w:val="32"/>
          <w:szCs w:val="32"/>
          <w:lang w:val="ro-RO"/>
        </w:rPr>
        <w:t>26 NOIEMBRIE 2009</w:t>
      </w:r>
    </w:p>
    <w:p>
      <w:pPr>
        <w:pStyle w:val="Listparagraf"/>
        <w:spacing w:lineRule="auto" w:line="240" w:before="0" w:after="0"/>
        <w:contextualSpacing/>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 xml:space="preserve">privind alegerea preşedintelui de şedinţă al Consiliului Local al municipiului Bistriţa </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încetarea de drept a mandatului de consilier local al domnului Ilieş Ciprian Viorel</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rectificarea bugetului de venituri şi cheltuieli al municipiului Bistriţa pe anul 2009</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77/07.04.2009</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stabilirea impozitelor şi taxelor locale datorate de persoanele fizice şi juridice din municipiul Bistriţa în anul 2010</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abrogă HCL 152/25.09.2008</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 xml:space="preserve">privind stabilirea taxelor speciale, datorate de persoanele fizice şi juridice din municipiul Bistriţa în anul 2010 </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abrogă HCL 153/25.09.2008</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Planului Urbanistic Zonal „Construire case de vacanţă destinate odihnei şi recreerii” în extravilanul municipiului Bistriţa, localitatea componentă Unirea – Valea Slătiniţei. Beneficiar: RUSU CLAUDIU PAUL</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probarea prelungirii contractului de închiriere nr. 29.779/490/E/07.05.2008, încheiat cu S.C. „SHOPPING CITY” S.R.L. Bistriţa pentru Baza de agrement MHC</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58/27.03.2008</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directă a spaţiului cu altă destinaţie decât cea de locuinţă, situat în municipiul Bistriţa, strada Liviu Rebreanu, nr. 18, în favoarea Asociaţiei Culturale „Bistriţa Medievală”, cu destinaţia de „sediu”</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probarea prelungirii duratei contractelor de închiriere încheiate cu asociaţiile şi fundaţiile din municipiul Bistriţa</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directe a suprafeţei de 64,00 mp în vederea extinderii spaţiului deţinut în baza contractului de închiriere nr. 87/24.05.2007, situat în municipiul Bistriţa, strada Andrei Mureşanu – Florilor, punct termic nr. 8, în favoarea Asociaţiei „Club de Dans Sportiv Floris” Bistriţa, cu destinaţia de „Sală de antrenament dans sportiv”</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lungirii duratei contractelor de închiriere încheiate cu agenţii economici care îşi fac reclamă în nume propriu pe panouri publicitare de mici dimensiuni, amplasate pe stâlpii de iluminat public, proprietatea municipiului Bistriţa</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 xml:space="preserve">privind aprobarea vânzării şi a preţului de vânzare a cotei de teren aferente apartamentelor nr. II IV şi VI, situate în imobilul din municipiul Bistriţa, str. Vasile Naşcu, nr. 1, în favoarea S.C. „IMPERIAL COMEX” S.R.L. </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167/25.09.2008 a Consiliului Local al municipiului Bistriţa privind stabilirea criteriilor în baza cărora se repartizează locuinţele sociale sau de necesitate</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art. 4 din HCL 167/25.09.2008</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otărârii nr. 159/29.07.2009 a Consiliului Local al municipiului Bistriţa privind aprobarea vânzării şi a preţului de vânzare pentru terenul în suprafaţă de 8 mp, proprietatea privată a municipiului Bistriţa, situat în municipiul Bistriţa, B-dul Independenţei, bl. 77, sc. B, ap. 11, în favoarea domnului PURCEL RADU, teren aferent balconului proprietate</w:t>
      </w:r>
    </w:p>
    <w:p>
      <w:pPr>
        <w:pStyle w:val="Listparagraf"/>
        <w:numPr>
          <w:ilvl w:val="0"/>
          <w:numId w:val="4"/>
        </w:numPr>
        <w:spacing w:lineRule="auto" w:line="240" w:before="0" w:after="0"/>
        <w:contextualSpacing/>
        <w:jc w:val="both"/>
        <w:rPr/>
      </w:pPr>
      <w:r>
        <w:rPr>
          <w:rFonts w:cs="Arial" w:ascii="Arial" w:hAnsi="Arial"/>
          <w:color w:val="000000"/>
          <w:sz w:val="32"/>
          <w:szCs w:val="32"/>
          <w:lang w:val="ro-RO"/>
        </w:rPr>
        <w:t>modifică art. 1 şi 2 din HCL 159/29.07.2009</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prin licitaţie publică a spaţiului cu destinaţia de cabinet medical, situat în Bistriţa, str. Subcetate, nr. 9, parter – bloc ANL, în suprafaţă de 87,55 mp, în vederea funcţionării unui cabinet de medicină de familie</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închirierea prin licitaţie publică a unor mese pentru comercializarea de produse în Piaţa Independenţei Nord şi Piaţa Decebal</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prelungirea duratei de închiriere a terenurilor proprietate publică a municipiului Bistriţa pentru chioşcurile şi tonetele amplasate în Piaţa Decebal, Piaţa Independenţei Nord şi Piaţa Calea Moldovei</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stabilirea unor măsuri pentru organizarea şi funcţionarea unor pieţe volante pe teritoriul municipiului Bistriţa</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stabilirea unor măsuri în vederea împăduririi unei suprafeţe de 12 ha teren agricol degradat din municipiul Bistriţa, localităţile componente Ghinda şi Viişoara, în cadrul „Programului de îmbunătăţire a calităţii mediului, prin împădurirea terenurilor agricole degradate”</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asocierii municipiului Bistriţa cu comuna Şieu-Măgheruş şi comuna Şintereag în vederea constituirii „Asociaţiei proprietarilor de terenuri Şoimul” pentru gestionarea în comun a fondului cinegetic de pe fondul de vânătoare 21 Măgheruş</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probarea Studiului de fezabilitate pentru obiectivul de investiţii „Semaforizare intersecţia str. Subcetate şi str. Drumul Cetăţii”</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iectului „Modernizarea şi extinderea infrastructurii turistice de agrement şi a utilităţilor conexe în municipiul Bistriţa – Pădurea Schulerwald”, în vederea solicitării finanţării prin Programul Operaţional Regional 2007 – 2013</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nexa la HCL 191/30.09.2009</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77/26.07.2012</w:t>
      </w:r>
    </w:p>
    <w:p>
      <w:pPr>
        <w:pStyle w:val="Listparagraf"/>
        <w:numPr>
          <w:ilvl w:val="0"/>
          <w:numId w:val="4"/>
        </w:numPr>
        <w:spacing w:lineRule="auto" w:line="240" w:before="0" w:after="0"/>
        <w:contextualSpacing/>
        <w:jc w:val="both"/>
        <w:rPr/>
      </w:pPr>
      <w:r>
        <w:rPr>
          <w:rFonts w:cs="Arial" w:ascii="Arial" w:hAnsi="Arial"/>
          <w:color w:val="FF0000"/>
          <w:sz w:val="32"/>
          <w:szCs w:val="32"/>
          <w:lang w:val="ro-RO"/>
        </w:rPr>
        <w:t>modificată prin HCL nr.112/19.10.2012</w:t>
      </w:r>
    </w:p>
    <w:p>
      <w:pPr>
        <w:pStyle w:val="Listparagraf"/>
        <w:spacing w:lineRule="auto" w:line="240" w:before="0" w:after="0"/>
        <w:ind w:left="99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oiectului „Îmbunătăţirea managementului organizaţional al Primăriei municipiului Bistriţa”, în vederea solicitării finanţării prin Programul operaţional „Dezvoltarea Capacităţii Administrative”</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probarea Documentaţiei de avizare a lucrărilor de intervenţie pentru obiectivul de investiţii „Modernizare şi consolidare străzi în municipiul Bistriţa” – etapa a III-a</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probarea Studiului de fezabilitate pentru obiectivul de investiţii „Instalaţie de încălzire pe surse regenerabile Şcoala Generală Slătiniţa”, municipiul Bistriţa</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probarea Studiului de fezabilitate pentru obiectivul de investiţii „Instalaţie de încălzire pe surse regenerabile Şcoala Generală şi Grădiniţa Sărata”, municipiul Bistriţa</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Reţea de canalizare pluvială – perimetrală Bisericii Evanghelice”, Bistriţa, municipiul Bistriţa</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art. 1 din Hotărârea nr. 208/29.10.2009 a Consiliului Local al municipiului Bistriţa privind aprobarea Comisiei de verificare a situaţiilor de lucrări, precum şi a stadiului fizice de execuţie pentru blocurile de locuinţe sociale nr. 8 şi nr. 9 Viişoara, municipiul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1 din HCL 208/29.10.2009</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art. 1 din Hotărârea nr. 199/30.09.2009 a Consiliului Local al municipiului Bistriţa, privind aprobarea Comisiei de verificare a situaţiilor de lucrări, precum şi a stadiului fizic de execuţie pentru blocurile de locuinţe sociale nr. 11 şi nr. 12, strada Subcetate, municipiul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art. 1 din HCL 199/30.09.2009</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cordarea a două Burse de merit „NOSA” unor studenţi cu domiciliul în municipiul Bistriţa</w:t>
      </w:r>
    </w:p>
    <w:p>
      <w:pPr>
        <w:pStyle w:val="Listparagraf"/>
        <w:numPr>
          <w:ilvl w:val="0"/>
          <w:numId w:val="3"/>
        </w:numPr>
        <w:spacing w:lineRule="auto" w:line="240" w:before="0" w:after="0"/>
        <w:ind w:left="720" w:hanging="630"/>
        <w:contextualSpacing/>
        <w:jc w:val="both"/>
        <w:rPr/>
      </w:pPr>
      <w:r>
        <w:rPr>
          <w:rFonts w:cs="Arial" w:ascii="Arial" w:hAnsi="Arial"/>
          <w:color w:val="0070C0"/>
          <w:sz w:val="32"/>
          <w:szCs w:val="32"/>
          <w:lang w:val="ro-RO"/>
        </w:rPr>
        <w:t>privind aprobarea Regulamentului de organizare şi funcţionare al Consiliului Local al municipiului Bistriţ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abrogă HCL 19/27.01.2005</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aprobarea repartizării a 40 de locuinţe sociale situate în municipiul Bistriţa, strada Subcetate, blocul nr. 10</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oiectului „Centru de Informare şi Suport în Achiziţii Publice”, în vederea solicitării finanţării prin Programul Operaţional „Dezvoltarea Capacităţii Administrative” 2007 – 2013</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otărârii nr. 186/30.09.2009 a Consiliului Local al municipiului Bistriţa, privind concesionarea directă a terenului în suprafaţă de 800 mp, proprietatea privată a municipiului Bistriţa, identificat în CF Bistriţa, nr. 479, nr. topo. 2.090/1, situat în strada Nicolae Bălcescu, în favoarea Bisericii Luterane Maghiare – Filia Bistriţa, în vederea edificării unui locaş de cult</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HCL 186/30.09.2009</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modifică anexa la HCL 187/30.09.2009</w:t>
      </w:r>
    </w:p>
    <w:p>
      <w:pPr>
        <w:pStyle w:val="Listparagraf"/>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f"/>
        <w:spacing w:lineRule="auto" w:line="240" w:before="0" w:after="0"/>
        <w:ind w:left="90" w:hanging="0"/>
        <w:contextualSpacing/>
        <w:jc w:val="center"/>
        <w:rPr/>
      </w:pPr>
      <w:r>
        <w:rPr>
          <w:rFonts w:cs="Arial" w:ascii="Arial" w:hAnsi="Arial"/>
          <w:b/>
          <w:color w:val="000000"/>
          <w:sz w:val="36"/>
          <w:szCs w:val="36"/>
          <w:lang w:val="ro-RO"/>
        </w:rPr>
        <w:t>22 DECEMBRIE 2009</w:t>
      </w:r>
    </w:p>
    <w:p>
      <w:pPr>
        <w:pStyle w:val="Listparagraf"/>
        <w:spacing w:lineRule="auto" w:line="240" w:before="0" w:after="0"/>
        <w:ind w:left="90" w:hanging="0"/>
        <w:contextualSpacing/>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f"/>
        <w:numPr>
          <w:ilvl w:val="0"/>
          <w:numId w:val="3"/>
        </w:numPr>
        <w:spacing w:lineRule="auto" w:line="240" w:before="0" w:after="0"/>
        <w:ind w:left="720" w:hanging="630"/>
        <w:contextualSpacing/>
        <w:jc w:val="both"/>
        <w:rPr/>
      </w:pPr>
      <w:r>
        <w:rPr>
          <w:rFonts w:cs="Arial" w:ascii="Arial" w:hAnsi="Arial"/>
          <w:color w:val="000000"/>
          <w:sz w:val="32"/>
          <w:szCs w:val="32"/>
          <w:lang w:val="ro-RO"/>
        </w:rPr>
        <w:t>privind validarea mandatului de consilier local al domnişoarei Seica Mărioara</w:t>
      </w:r>
    </w:p>
    <w:p>
      <w:pPr>
        <w:pStyle w:val="Listparagraf"/>
        <w:numPr>
          <w:ilvl w:val="0"/>
          <w:numId w:val="3"/>
        </w:numPr>
        <w:spacing w:lineRule="auto" w:line="240" w:before="0" w:after="0"/>
        <w:ind w:left="720" w:hanging="630"/>
        <w:contextualSpacing/>
        <w:jc w:val="both"/>
        <w:rPr/>
      </w:pPr>
      <w:r>
        <w:rPr>
          <w:rFonts w:cs="Arial" w:ascii="Arial" w:hAnsi="Arial"/>
          <w:color w:val="0070C0"/>
          <w:sz w:val="32"/>
          <w:szCs w:val="32"/>
          <w:lang w:val="ro-RO"/>
        </w:rPr>
        <w:t>privind actualizarea componenţei Consiliului Local al municipi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1 din HCL 98/25.06.2008</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ctualizarea componenţei comisiilor de specialitate ale Consiliului Local al municipi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03/01.07.2008</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schemei de minimis în vederea scutirii de la plata obligaţiilor fiscale prevăzute la art. 125, alin. 1 şi alin. 2, lit. „d” din Ordonanţa Guvernului României, nr. 92/2003, privind Codul de procedură fiscală, republicată, cu modificările şi completările ulterioare, pentru întreprinderile care îşi desfăşoară activitatea pe raza administrativ – teritorială a municipiului Bistriţa</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 xml:space="preserve">privind unele măsuri pentru stimularea încasării impozitelor, taxelor, chiriilor şi redevenţelor datorate bugetului local al municipiului Bistriţa de către persoanele fizice, în anul 2010 </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Hotărârii nr. 222/23.12.2008 a Consiliului Local al municipiului Bistriţa privind stabilirea unor măsuri pentru îmbunătăţirea calităţii vieţii prin creşterea suprafeţelor de spaţii verzi amenajate în intravilanul municipiului Bistriţa şi localităţile componente</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lin. 2, art. 6 din HCL 222/23.12.2008</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stabilirea costului mediu lunar de întreţinere pentru anul 2010, datorat de persoanele vârstnice îngrijite în Căminul pentru Persoane Vârstnice Bistriţa şi a contribuţiei lunare de întreţinere a acestor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abrogă HCL 217/23.12.2008</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rivind atribuirea de denumiri de străzi în municipiul Bistriţa şi în localităţile componente Unirea şi Viişoara</w:t>
      </w:r>
    </w:p>
    <w:p>
      <w:pPr>
        <w:pStyle w:val="Listparagraf"/>
        <w:numPr>
          <w:ilvl w:val="0"/>
          <w:numId w:val="4"/>
        </w:numPr>
        <w:spacing w:lineRule="auto" w:line="240" w:before="0" w:after="0"/>
        <w:contextualSpacing/>
        <w:jc w:val="both"/>
        <w:rPr/>
      </w:pPr>
      <w:r>
        <w:rPr>
          <w:rFonts w:cs="Arial" w:ascii="Arial" w:hAnsi="Arial"/>
          <w:color w:val="0070C0"/>
          <w:sz w:val="32"/>
          <w:szCs w:val="32"/>
          <w:lang w:val="ro-RO"/>
        </w:rPr>
        <w:t>completează HCL 67/29.04.2004</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aprobarea Planului Urbanistic Zonal „Construire case de vacanţă, destinate odihnei şi recreerii”, în municipiul Bistriţa, localitatea componentă Unirea – Valea Slătiniţei. Beneficiari: SALVAN ANA şi SALVAN GRIGORE</w:t>
      </w:r>
    </w:p>
    <w:p>
      <w:pPr>
        <w:pStyle w:val="Listparagraf"/>
        <w:numPr>
          <w:ilvl w:val="0"/>
          <w:numId w:val="3"/>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elungirii duratei contractelor de închiriere încheiate pentru terenurile aparţinând domeniului public al municipiului Bistriţa, situate în centrul istoric „Zona construită şi protejată” pe care sunt amplasate construcţii provizorii cu destinaţia de chioşcuri de ziare, proprietatea S.C. BECA S.R.L. Bistriţa,</w:t>
      </w:r>
      <w:r>
        <w:rPr>
          <w:rFonts w:cs="Arial" w:ascii="Arial" w:hAnsi="Arial"/>
          <w:color w:val="000000"/>
          <w:sz w:val="32"/>
          <w:szCs w:val="32"/>
          <w:lang w:val="ro-RO"/>
        </w:rPr>
        <w:t xml:space="preserve"> </w:t>
      </w:r>
      <w:r>
        <w:rPr>
          <w:rFonts w:cs="Arial" w:ascii="Arial" w:hAnsi="Arial"/>
          <w:color w:val="FF0000"/>
          <w:sz w:val="32"/>
          <w:szCs w:val="32"/>
          <w:lang w:val="ro-RO"/>
        </w:rPr>
        <w:t>(modificată prin HCL 66/22.04.2010)</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prelungirea contractelor de închiriere pentru cabinele telefonice amplasate de către S.C. „ROMTELECOM” S.A. pe terenuri aparţinând municipiului Bistriţa</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 xml:space="preserve">privind stabilirea unor măsuri pentru reglementarea situaţiei juridice a traseului „AXA BRESLELOR”, aferent imobilului situat în Bistriţa, strada Gheorghe Şincai, nr. 9, din cadrul proiectului „Regenerare Urbană a Centrului Istoric al municipiului Bistriţa – Axele turistice 1, 2, 3”. </w:t>
      </w:r>
    </w:p>
    <w:p>
      <w:pPr>
        <w:pStyle w:val="Listparagraf"/>
        <w:numPr>
          <w:ilvl w:val="0"/>
          <w:numId w:val="3"/>
        </w:numPr>
        <w:spacing w:lineRule="auto" w:line="240" w:before="0" w:after="0"/>
        <w:ind w:left="720" w:hanging="630"/>
        <w:contextualSpacing/>
        <w:jc w:val="both"/>
        <w:rPr>
          <w:rFonts w:ascii="Arial" w:hAnsi="Arial" w:cs="Arial"/>
          <w:color w:val="000000"/>
          <w:sz w:val="32"/>
          <w:szCs w:val="32"/>
          <w:lang w:val="ro-RO"/>
        </w:rPr>
      </w:pPr>
      <w:r>
        <w:rPr>
          <w:rFonts w:cs="Arial" w:ascii="Arial" w:hAnsi="Arial"/>
          <w:color w:val="000000"/>
          <w:sz w:val="32"/>
          <w:szCs w:val="32"/>
          <w:lang w:val="ro-RO"/>
        </w:rPr>
        <w:t>Privind conferirea titlului de „Cetăţean de onoare al municipiului Bistriţa”, domnului HANS GEORG FRANCHY</w:t>
      </w:r>
    </w:p>
    <w:p>
      <w:pPr>
        <w:pStyle w:val="Listparagraf"/>
        <w:numPr>
          <w:ilvl w:val="0"/>
          <w:numId w:val="3"/>
        </w:numPr>
        <w:spacing w:lineRule="auto" w:line="240" w:before="0" w:after="0"/>
        <w:ind w:left="720" w:hanging="630"/>
        <w:contextualSpacing/>
        <w:jc w:val="both"/>
        <w:rPr/>
      </w:pPr>
      <w:r>
        <w:rPr>
          <w:rFonts w:cs="Arial" w:ascii="Arial" w:hAnsi="Arial"/>
          <w:color w:val="0070C0"/>
          <w:sz w:val="32"/>
          <w:szCs w:val="32"/>
          <w:lang w:val="ro-RO"/>
        </w:rPr>
        <w:t>Privind rectificarea bugetului de venituri şi cheltuieli al municipiului Bistriţa, pe anul 2009</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nexele 1, 7 şi 9 din HCL 77/07.04.2009</w:t>
      </w:r>
    </w:p>
    <w:p>
      <w:pPr>
        <w:pStyle w:val="Listparagraf"/>
        <w:numPr>
          <w:ilvl w:val="0"/>
          <w:numId w:val="3"/>
        </w:numPr>
        <w:spacing w:lineRule="auto" w:line="240" w:before="0" w:after="0"/>
        <w:ind w:left="720" w:hanging="630"/>
        <w:contextualSpacing/>
        <w:jc w:val="both"/>
        <w:rPr>
          <w:rFonts w:ascii="Arial" w:hAnsi="Arial" w:cs="Arial"/>
          <w:color w:val="0070C0"/>
          <w:sz w:val="32"/>
          <w:szCs w:val="32"/>
          <w:lang w:val="ro-RO"/>
        </w:rPr>
      </w:pPr>
      <w:r>
        <w:rPr>
          <w:rFonts w:cs="Arial" w:ascii="Arial" w:hAnsi="Arial"/>
          <w:color w:val="0070C0"/>
          <w:sz w:val="32"/>
          <w:szCs w:val="32"/>
          <w:lang w:val="ro-RO"/>
        </w:rPr>
        <w:t>Pentru modificarea art. 2 din Hotărârea nr. 64/26.03.2009 a Consiliului Local al municipiului Bistriţa, privind înfiinţarea Regiei publice locale „Ocolul silvic al municipiului Bistriţa” R.A. – structură cu specific silvic, prin reorganizarea Serviciului public municipal „Ocolul Silvic al municipiului Bistriţa”.</w:t>
      </w:r>
    </w:p>
    <w:p>
      <w:pPr>
        <w:pStyle w:val="Listparagraf"/>
        <w:numPr>
          <w:ilvl w:val="0"/>
          <w:numId w:val="4"/>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2 din HCL 64/26.03.2009</w:t>
      </w:r>
    </w:p>
    <w:p>
      <w:pPr>
        <w:pStyle w:val="Listparagraf"/>
        <w:spacing w:lineRule="auto" w:line="240" w:before="0" w:after="0"/>
        <w:ind w:left="0" w:hanging="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f"/>
        <w:spacing w:lineRule="auto" w:line="240" w:before="0" w:after="0"/>
        <w:ind w:left="0" w:hanging="0"/>
        <w:contextualSpacing/>
        <w:jc w:val="center"/>
        <w:rPr>
          <w:rFonts w:ascii="Arial" w:hAnsi="Arial" w:cs="Arial"/>
          <w:color w:val="000000"/>
          <w:sz w:val="32"/>
          <w:szCs w:val="32"/>
          <w:lang w:val="ro-RO"/>
        </w:rPr>
      </w:pPr>
      <w:r>
        <w:rPr>
          <w:rFonts w:cs="Arial" w:ascii="Arial" w:hAnsi="Arial"/>
          <w:color w:val="000000"/>
          <w:sz w:val="32"/>
          <w:szCs w:val="32"/>
          <w:lang w:val="ro-RO"/>
        </w:rPr>
      </w:r>
    </w:p>
    <w:sectPr>
      <w:footerReference w:type="default" r:id="rId2"/>
      <w:type w:val="nextPage"/>
      <w:pgSz w:w="12240" w:h="15840"/>
      <w:pgMar w:left="144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720" w:hanging="360"/>
      </w:pPr>
      <w:rPr/>
    </w:lvl>
  </w:abstractNum>
  <w:abstractNum w:abstractNumId="2">
    <w:lvl w:ilvl="0">
      <w:start w:val="10"/>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0"/>
        </w:tabs>
        <w:ind w:left="99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08:00Z</dcterms:created>
  <dc:creator>CPD</dc:creator>
  <dc:description/>
  <cp:keywords/>
  <dc:language>en-US</dc:language>
  <cp:lastModifiedBy>Cionca.Terezia</cp:lastModifiedBy>
  <dcterms:modified xsi:type="dcterms:W3CDTF">2023-05-18T13:42:00Z</dcterms:modified>
  <cp:revision>368</cp:revision>
  <dc:subject/>
  <dc:title/>
</cp:coreProperties>
</file>