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13 IANUARIE 2005</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mandatului de consilier al domnului Creţu Ovidiu Teodor din cadrul Consiliului Local al municipiului Bistriţa, adoptată cu 20 de voturi „pentru” din numărul de 20 de consilieri prezenţ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alidarea mandatului de consilier al domnului Pugna Alexandru</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bugetului de venituri şi cheltuieli al municipiului Bistriţa pe anul 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0/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5/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2/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24/2005</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142/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168/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70/2005</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bugetului de venituri şi cheltuieli al Ocolului Silvic al municipiului Bistriţa pe anul 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3/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în vederea valorificării imobilului construcţie şi teren în cotă de 1.407/1.814 mp, situat în localitatea componentă Unirea, nr. 5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cu privire la acordarea de abonamente gratuite pentru persoanele cu handicap accentuat, handicap grav şi asistenţilor personali ai acestor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unele măsuri pentru stimularea încasării impozitelor, taxelor, chiriilor şi redevenţelor datorate bugetului local al municipiului Bistriţa de către persoanele fizice şi juridice din anul 2005</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Extinderea reţelei electrice pentru iluminat public în ansamblul de locuinţe Subcetate – municipiu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prelungirea contractelor de închiriere mese în Piaţa Independenţei Nord şi Piaţa Deceba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calculării preţurilor la energia termică livrată populaţiei şi agenţilor economici începând cu 01.01.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S.C. „PRODITERM” S.A. Bistriţa pe anul 2005, al indicatorilor de performanţă al directorului general, a obiectivelor pentru încadrarea în plafonul maxim al creanţelor şi plăţilor restante al productivităţii muncii şi a programului de reducere a pierderilor şi creanţelor restante</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 – 11 au fost transmise Prefecturii judeţului Bistriţa-Năsăud cu adresa nr. 2.700/20.01.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7 IANUARIE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încetarea mandatului de consilier al domnului Tuţă Gheorghe, ca urmare a numirii acestuia în funcţia de subprefect al judeţului Bistriţa-Năsău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 xml:space="preserve">Privind modificarea componenţei Comisiei de validare a Consiliului Local al municipiului Bistriţa </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alidarea mandatului de consilier al domnului Bolog Dascăl Licinius Gabriel</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CL 104/2004 privind alegerea componenţei comisiilor de specialitate ale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4/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Consiliului Local al municipiului Bistriţa la realizarea Proiectului „MarketiNV – Reţea de Centre de Marketing Regional şi Microincubatoare în Regiunea Nord – Vest” în cadrul Programului PHARE 2004 – 2006 Coeziune Economică şi Socială – Proiecte mari de infrastructură regional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69/2003 privind transmiterea unui teren situat în municipiul Bistriţa, strada Zefirului, nr. 1, în incinta Grupului Şcolar Forestier către Compania Naţională de Investiţii „C.N.I.” S.A. Bucureşti în vederea construirii unei săli de sport</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funcţionare 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50/26.11.200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2 – 19 au fost transmise Prefecturii judeţului Bistriţa-Năsăud cu adresa nr. 2.732/01.02.2005</w:t>
      </w:r>
    </w:p>
    <w:p>
      <w:pPr>
        <w:pStyle w:val="Normal"/>
        <w:spacing w:lineRule="auto" w:line="240" w:before="0" w:after="0"/>
        <w:jc w:val="center"/>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4 FEBRUARIE 2005</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mandatului de viceprimar al domnului Bindea Valer, ca urmare a numirii acestuia în funcţia de secretar de stat pe probleme de integrare europeană în Ministerul Muncii, Solidarităţii Sociale şi Familiei</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legerea domnului Turc Ioan în calitate de viceprimar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componenţei Comisiei de validare a Consiliului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validarea mandatului de consilier al doamnei Calo Viorica în locul rămas vacant prin alegerea domnului consilier Turc Ioan în calitate de viceprimar al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CL 104/2004 privind alegerea componenţei comisiilor de specialitate ale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7/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în anul 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imobilului construcţie, în suprafaţă de 93,50 mp, înscris în C.F. Unirea, nr. 11.443/N/III, nr. top 4.734/III şi a cotei de 265/1.404 mp teren aferent, înscris în C.F. Unirea, nr. 11.443/N, nr. top 4.734/III, proprietatea privată a municipiului Bistriţa, situat în municipiul Bistriţa, localitatea componentă Unirea, nr. 5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în cote părţi egale a terenului în suprafaţă de 249 mp, proprietatea privată a municipiului Bistriţa, strada General Grigore Bălan, nr. 1, în favoarea doamnelor Gruiţă Maria şi Stoll Tobescu Ioana, teren situat în continuarea imobilului proprietate</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susţinerii financiare a activităţii sportive desfăşurate de Asociaţia „Handbal Club Municipa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locuinţe individuale strada Subcetate – Etapa II” în municipiul Bistriţa, UTR 15, beneficiar Consiliul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modificarea HCL 200/2003 pentru aprobarea Regulamentului de autorizare şi desfăşurare a activităţii comercial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fiinţarea, organizarea şi funcţionarea Serviciului public comunitar „Direcţia de evidenţă a persoanelor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116/200 părţi teren, proprietatea privată a municipiului Bistriţa, situat în municipiul Bistriţa, strada Mihail Kogălniceanu, nr. 15, în favoarea domnilor Costinaşi Sidor şi Costinaşi Alina Daniel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32,06 părţi teren, proprietatea privată a municipiului Bistriţa, situat în municipiul Bistriţa, Bulevardul Decebal, nr. 44, bl. K2, sc. A şi B, în favoarea S.C. „ALO” S.R.L. Bistriţa, teren aferent spaţiului comercial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cotei de 12,7/764 părţi teren, proprietatea privată a municipiului Bistriţa, situat în municipiul Bistriţa, Aleea Tihuţa, nr. 4, domnilor Hărănguş Ioan Marius şi Hărănguş Corina pentru extindere sediu firm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Cloşca, nr. 9 – 11, coproprietari Statul Român şi Dumbrăvan Celina Ionela şi Laţa Sanda Marinel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PUD „Amplasare locuinţe colective în regim de înălţime P + 4E” în municipiul Bistriţa, Calea Moldovei, nr. 13A, UTR 9, aprobat prin HCL 94/2004, beneficiari S.C. „REVIDAS INTERNATIONAL”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Amplasare construcţie în regim de înălţime S + P + 1E + M având destinaţia de prestări servicii şi comerţ” în municipiul Bistriţa, strada Ghinzii, nr. 1 – 3, UTR 5, beneficiar S.C. „DIDEL”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derarea Consiliului Local al municipiului Bistriţa la Organizaţia Mondială „Oraşe şi Guverne Locale Unite”</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martie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9/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nivelului contribuţiei Consiliului Local al municipiului Bistriţa pe anul 2005 la finanţarea activităţii de protecţie a copilului aflat în dificultate, a celui cu handicap, precum şi a persoanei majore care beneficiază de protecţie în centrele de plasament ale Direcţiei Generale pentru Protecţia Drepturilor Copilului Bistriţa-Năsău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R.K. – Acoperiş şarpantă Grup Şcolar Grigore Moisil – corp Atelier Şcoală, municipiul Bistriţa, strada Rodnei, nr. 2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R.K. – Acoperiş şarpantă – Grup Şcolar Grigore Moisil – corp C”, municipiul Bistriţa, strada Rodnei, nr. 2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20 – 42 au fost transmise Prefecturii judeţului Bistriţa-Năsăud cu adresa nr. 5.181/02.03.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1 MARTIE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bugetului local al municipiului Bistriţa pe anul 2004</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desfiinţarea construcţiilor provizorii – coteţe, magazii, garaje – pentru protejarea şi punerea în valoare a Centrului Istoric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2/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riteriilor de stabilire a ordinii de prioritate în vederea atribuirii în folosinţă gratuită a terenurilor proprietatea privată a municipiului Bistriţa tinerilor sub 35 de ani în baza Legii nr. 15/2003 pentru construirea de locuinţe proprietate personală</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organizarea păşunatului animalelor şi stabilirea taxelor de păşunat pe anul 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38/2006</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vânzării şi a preţului de vânzare pentru cota de 104/299 părţi teren, proprietatea privată a municipiului Bistriţa, situat în municipiul Bistriţa, strada Lupeni, nr. 16, în favoarea doamnei Daroşi Veneri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123 mp, proprietatea privată a municipiului, strada Viorelelor, nr. 36, în favoarea doamnei Pop Eugenia Maria, teren situ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72,44/306 părţi teren şi a terenului în suprafaţă de 50 mp, proprietatea privată a municipiului Bistriţa, situat în municipiul Bistriţa, strada Gheorghe Şincai, nr. 17, în favoarea domnului Banc Titus Claudiu,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300,5/400,5 părţi teren, proprietatea privată a municipiului Bistriţa, strada Alexandru Mureşanu, nr. 11, în favoarea domnului Duma Gheorghe şi a soţiei Duma Garofiţ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247,9/606 părţi teren, proprietatea privată a municipiului Bistriţa, situat în municipiul Bistriţa, strada Cerbului, nr. 23, în favoarea domnului Hangan Vasile şi a soţiei Hangan Floric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120 mp, proprietatea privată a municipiului Bistriţa, situat în municipiul Bistriţa, strada Păcii, nr. 2, în favoarea domnului Rauca Lazăr şi a soţiei Rauca Savet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400 mp, proprietatea privată a municipiului Bistriţa, situat în municipiul Bistriţa, strada Nicolae Drăgan, în favoarea S.C. „CUPTORUL ZONAL” S.R.L. Bistriţa, teren aferent spaţiului de producţie proprietatea societăţii</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onstatarea încetării contractului de închiriere nr. 1.302/19.02.2002, încheiat de către Consiliul Local al municipiului Bistriţa cu doamna Bucinaş Maria pentru locuinţa situată în municipiul Bistriţa, strada General Grigore Bălan, nr. 1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58/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statarea încetării contractului de închiriere nr. 37/FC/1999, încheiat cu domnul Lukacs Alexandru Iosif Beniamin şi Şut Nechita Dănuţ pentru locuinţa situată în strada Independenţei, nr. 56, sc. C, ap. 9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Locuinţe individuale cu caracter urban” în municipiul Bistriţa, strada Zăvoaie, UTR 23, beneficiari Colţa Mircea şi proprietarii terenurilor din zon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PUD „Extindere spaţiu comercial” în municipiul Bistriţa, strada General Grigore Bălan, nr. 23, bl. 85, sc. B, beneficiar S.C. „AFRODIS TRALIS” S.R.L. Bistriţa, reprezentată prin domnul Duca Cristian Constantin</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lăcaş de cult” în municipiul Bistriţa, strada Drumul Dumitrei Vechi, nr. 7B, UTR 15, beneficiar Comunitatea Penticostală Biserica lui Dumnezeu, nr. 3,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Mansardare bloc de locuinţe, sc. A şi B din municipiul Bistriţa, Aleea Margaretelor, nr. 2, UTR 18”, beneficiar domnul Moldovan Ovidiu Adrian</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Mansardare bloc de locuinţe din municipiul Bistriţa, strada Zambilelor, nr. 3, sc. A şi B, UTR 18”, beneficiar S.C. „COMBULVALIS” S.R.L. Bistriţa, reprezentată prin domnul Bulgariu Valentin</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bloc de locuinţe colective în regim de înălţime D + P + 3E” în municipiul Bistriţa, strada Avram Iancu, nr. 2 A, UTR 2, beneficiari domnii Horoba Melente şi Horoba Emil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entru modificarea şi completarea HCL 185/2004 privind organizarea şi funcţionarea serviciilor publice de salubrizare pe raza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ctualizarea şi completarea Comisiei tehnice de amenajare a teritoriului şi de urbanism a municipiului Bistriţa, aprobată prin HCL 91/2003 şi HCL 110/2004</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abrogat prin HCL 140/2006</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C.R. Vivu, nr. 80, coproprietari Statul Român, Urs Nastasia, Urs Gabriela Rodica, C.A.P.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uantumul maxim şi condiţiile de acordare a prestaţiilor financiare pentru familiile cu copi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2/2009</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cordarea ajutorului social în baza Legii 416/2001 privind venitul minim garantat, pentru anul 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8/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tarifelor de transport local pentru anumite categorii de persoane cu domiciliul stabil în municipiul Bistriţa şi localităţile componente, efectuat de operatorii de transport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7/2006</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cu strigare a meselor rămase libere în Piaţa Independenţei Nord şi Piaţa Decebal</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aprilie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2/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43 – 69 au fost transmise Prefecturii judeţului Bistriţa-Năsăud cu adresa nr. 8.395/05.04.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8 APRILIE 2005</w:t>
      </w:r>
    </w:p>
    <w:p>
      <w:pPr>
        <w:pStyle w:val="Normal"/>
        <w:spacing w:lineRule="auto" w:line="240" w:before="0" w:after="0"/>
        <w:jc w:val="both"/>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rategiei locale de dezvoltare durabilă a municipiului Bistriţa pentru perioada 2005 – 2015 – „Agenda Locală 21”</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mai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0/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xtindere construcţie existentă cu destinaţia de servicii – comerţ” în municipiul Bistriţa, Bulevardul Independenţei, nr. 52, beneficiar S.C. „INA” S.R.L. Bistriţa, reprezentată prin doamna Ilişuan Reghin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sediu firmă cu spaţii comerciale în regim de înălţime P + 1E + M şi hală de depozitare tip Lindab”, în municipiul Bistriţa, strada Lucian Blaga, nr. 64, UTR 12, beneficiari S.C. „STILEXPRIMA” S.R.L. Bistriţa, reprezentată prin doamna Andreica Mari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UD „Amplasare lăcaş de cult” în municipiul Bistriţa, strada Subcetate, nr. 41, UTR 15, beneficiar Consiliul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unui teren în suprafaţă de 800 mp, situat în municipiul Bistriţa, strada Subcetate, nr. 41, UTR 15, Parohiei Ortodoxe Române „Bistriţa Subcetate” pentru construirea unui lăcaş de cult</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calculării preţurilor la energia termică livrată populaţiei şi agenţilor economici începând cu 01.04.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70 – 77 au fost transmise Prefecturii judeţului Bistriţa-Năsăud cu adresa nr. 10.678/05.05.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6 MAI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componenţei Comisiei de evaluare a ofertelor depuse pentru licitaţia de delegare a gestiunii prin concesiune, a serviciilor publice de salubrizare a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iunie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2/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de prioritate pe anul 2005 cu persoanele care sunt îndreptăţite să primească o locuinţă situată în municipiul Bistriţa, construită prin Agenţia Naţională pentru Locuinţ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organizarea concursului şi numirea Comisiei de examinare pentru ocuparea postului de director la Casa Municipală de Cultură „George Coşbuc” Bistriţa, urmare a renunţării doamnei Cornelia Negrea la funcţia de director al instituţie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frăţirii municipiului Bistriţa cu oraşul Herzogenrath din Germani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UD „Mansardare bloc de locuinţe” din municipiul Bistriţa, strada Arţarilor, nr. 46, scările A, B şi C, UTR 18, beneficiar domnul Pătrăşcan Ovidiu Claudiu</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Realizare şarpantă şi amenajare mansardă în podul nou creat” în municipiul Bistriţa, strada Grănicerilor, nr. 1, UTR 8, beneficiar S.C. „OZON&amp;CO” S.A. Bistriţa, reprezentată prin domnul Zapca Teodor</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tajare şi mansardare sediu administrativ şi cămin de nefamilişti în regim de înălţime P + 3E” în municipiul Bistriţa, strada Grănicerilor, nr. 3, UTR 8, beneficiar S.C. „CONCID” S.A. Bistriţa, reprezentată prin domnul Ciobotă Georg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cotei de 500/1.361 părţi teren, situat în municipiul Bistriţa, localitatea componentă Sigmir, nr. 172, Parohiei Ortodoxe Sigmir pentru construirea casei parohial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privind confecţionarea şi achiziţionarea legitimaţiei pentru aleşii locali ai municipiului Bistriţa şi semnului distinctiv al calităţii acestor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78 – 88 au fost transmise Prefecturii judeţului Bistriţa-Năsăud cu adresa nr. 13.271/31.05.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6 IUNIE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area titlului de „Cetăţean de onoare al municipiului Bistriţa”, doamnei doctor Tătar Ana Livi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ctualizarea Strategiei pentru reabilitarea, retehnologizarea şi modernizarea sistemului de termoficare în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organizarea manifestărilor „Zilele municipiului Bistriţa” – Ediţia din anul 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44/2005 privind desfiinţarea construcţiilor provizorii – coteţe, magazii, garaje – pentru protejarea şi punerea în valoare a Centrului Istoric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irmarea delegaţilor săteşti aleşi în localităţile componente ale municipiului Bistriţa, pe perioada mandatului consiliului local</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desemnarea reprezentantului Consiliului Local al municipiului Bistriţa în Adunarea Generală a Acţionarilor la S.C. „PRODITERM” S.A.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7/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89 – 94 au fost transmise Prefecturii judeţului Bistriţa-Năsăud cu adresa nr. 15.134/20.06.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4 IULIE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enajare şi extindere spaţiu comercial” în municipiul Bistriţa, Bulevardul Decebal, nr. 31, sc. B, ap. 3, UTR 18, beneficiari Consiliul Local al municipiului Bistriţa şi domnii Dănoiu Radu Gheorghe şi Dănoiu Angel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xtindere apartament şi amenajare spaţiu comercial” în municipiul Bistriţa, Bulevardul Decebal, nr. 31, sc. B, ap. 4, UTR 18, beneficiari Consiliul Local al municipiului Bistriţa şi S.C. „ROMEXINTER” S.R.L. Bistriţa, reprezentată prin doamna Păştean Mar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Centrală proprie pe gaze naturale la Centrul de Informare şi Educaţie Ecologică, strada Axente Sever, nr. 1,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Mihail Kogălniceanu, coproprietari Statul Român şi Costinaşi Alina Daniela şi Costinaşi Sidor</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directe a terenului arabil în suprafaţă de 5.968 mp, situat în municipiul Bistriţa, strada Simpozionului, f.n., în favoarea S.C. „DOXIMONDO” S.R.L. Bistriţa, teren aferent construcţiilor proprietatea societăţi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deschisă a cotei de 266/459 părţi din imobilul situat în municipiul Bistriţa, strada Dumbravei – P.T. 18, cu destinaţia de sediu firmă televiziune</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august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6/2005</w:t>
      </w:r>
    </w:p>
    <w:p>
      <w:pPr>
        <w:pStyle w:val="Normal"/>
        <w:spacing w:lineRule="auto" w:line="240" w:before="0" w:after="0"/>
        <w:jc w:val="both"/>
        <w:rPr/>
      </w:pPr>
      <w:r>
        <w:rPr>
          <w:rFonts w:cs="Arial" w:ascii="Arial" w:hAnsi="Arial"/>
          <w:color w:val="0070C0"/>
          <w:sz w:val="32"/>
          <w:szCs w:val="32"/>
          <w:lang w:val="ro-RO"/>
        </w:rPr>
        <w:t>Hotărârile 95 – 102 au fost transmise Prefecturii judeţului Bistriţa-Năsăud cu adresa nr. 16.594/06.07.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8 IULIE 2005</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repartizării unui număr de 277 locuinţe construite prin Agenţia Naţională pentru Locuinţe, situate în municipiul Bistriţa, strada Subcetate, bl. 4, bl. 5, bl. 6, bl. 7, bl. 8 şi bl. 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03 şi 104 au  fost transmise Prefecturii judeţului Bistriţa-Năsăud cu adresa nr. 18.517/01.08.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5 AUGUST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etarea mandatului de consilier local al domnului Anton Constantin</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validarea mandatului de consilier local al domnului Ţărmure Gavril</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CL 104/2004 privind alegerea componenţei comisiilor de specialitate ale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1/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indicatorilor tehnico – economici ai studiilor de fezabilitate aferente obiectivelor de investiţii privind amenajarea şi modernizarea unor străzi di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entru modificarea art. 1 din HCL 106/2004 privind aprobarea lansării unei emisiuni de obligaţiuni municipale pe piaţa internă de capital, în vederea realizării obiectivelor de investiţii privind amenajarea şi modernizarea unor străzi di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indicatorilor tehnico – economici ai obiectivului de investiţii „Extindere reţele de canalizare în ansamblul de locuinţe strada Subcetate – Etapa II –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Reabilitare Liceul cu Program Sportiv Bistriţa”, corp A, Calea Moldovei, nr. 18 – branşament gaz, centrală termică, clădire centrală”</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rectificarea bugetului de venituri şi cheltuieli al municipiului Bistriţa, pe anul 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numirea, în urma concursului, a domnului Cosma Dorel, în funcţia de referent gr. I – director la Casa Municipală de Cultură „George Coşbuc”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Modificare regim de înălţime la construcţia în curs de execuţie, cu destinaţia de spaţii comerciale şi locuinţe, din D + P + 2E + M în D + P + 4E + M”, din municipiul Bistriţa, strada C. R. Vivu, nr. 84, UTR 2, beneficiar S.C. „AUTO GAMMA” S.R.L. Bistriţa, reprezentată prin domnul Rus Ionel</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Extindere apartament şi amenajare birouri” în municipiul Bistriţa, Bulevardul Decebal, nr. 34, sc. A, ap. 1, UTR 18, beneficiar Consiliul Local al municipiului Bistriţa şi Seserman Ioan şi Cristin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septembrie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de HCL 128/2005</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entru modificarea şi completarea HCL 108/2004 privind stabilirea locurilor de aşteptare şi al staţiilor taxi pentru taxiurile din municipiul Bistriţ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3/ 22.04.201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unei delegaţii a municipiului Bistriţa la Forumul Oraşelor Înfrăţite, cu tema „Oraşe Prietene cu Mediul”, care se va desfăşura la Zielona Gora, Polonia, în perioada 9 – 11 septembrie 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unei delegaţii a Primăriei municipiului Bistriţa la „Zilele oraşului L`Aquila”, Italia, în perioada 28.08. – 29.08.2005</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în vederea constituirii Comisiei municipale pentru stabilirea dreptului de proprietate privată asupra terenurilor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abrogat prin HCL 41/2008</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transmiterea unui teren situat în municipiul Bistriţa, Bulevardul Independenţei, nr. 46, în incinta Şcolii Generale nr. 1, în folosinţă gratuită către Compania Naţională de Investiţii „C.N.I.” – S.A. Bucureşti, în vederea construirii unei săli de sport</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transmiterea unui teren situat în municipiul Bistriţa, strada Calea Moldovei, nr. 18, în incinta Liceului cu Program Sportiv, în folosinţă gratuită către Compania Naţională de Investiţii „C.N.I.” – S.A. Bucureşti, în vederea construirii unei săli de sport</w:t>
      </w:r>
    </w:p>
    <w:p>
      <w:pPr>
        <w:pStyle w:val="Normal"/>
        <w:spacing w:lineRule="auto" w:line="240" w:before="0" w:after="0"/>
        <w:jc w:val="both"/>
        <w:rPr/>
      </w:pPr>
      <w:r>
        <w:rPr>
          <w:rFonts w:cs="Arial" w:ascii="Arial" w:hAnsi="Arial"/>
          <w:color w:val="0070C0"/>
          <w:sz w:val="32"/>
          <w:szCs w:val="32"/>
          <w:lang w:val="ro-RO"/>
        </w:rPr>
        <w:t>Hotărârile 105 – 122 au fost transmise Prefecturii judeţului Bistriţa-Năsăud cu adresa nr. 20.885/30.08.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9 SEPTEMBRIE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5</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cesionării directe a terenului în suprafaţă de 545 mp, situat în municipiul Bistriţa, strada Drumul Cetăţii, nr. 11, în favoarea S.C. „ROMBAT” S.A. Bistriţa pentru extinderea parcării auto existent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27/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tribuirea în folosinţă cu titlu gratuit a imobilului din municipiul Bistriţa, strada Albert Berger, nr. 4, Universităţii Tehnice din Cluj – Napoca, pentru desfăşurarea activităţilor de învăţământ</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9/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limitelor minime şi maxime ale tarifelor pe kilometru pentru transportul public de persoane şi de bunuri în regim de taxi în municipiul Bistriţa</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octombrie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44/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imobile cu destinaţia de locuinţe colective, extinderea şi etajarea construcţiilor existente”, în municipiul Bistriţa, Bulevardul Independenţei, nr. 18 – 20, UTR 19, beneficiar S.C. „ARPA TEX” S.R.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casă de locuit în regim de înălţime D + P + M şi garaj”, în municipiul Bistriţa, strada Drumul Cetăţii, UTR 12, beneficiari domnii Ignat Ezechil şi Ignat On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trecerii din administrarea S.C. „PRODITERM” S.A. Bistriţa în administrarea Consiliului Local al municipiului Bistriţa a unor spaţii situate în punctele termice proprietate publică a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154/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unele măsuri referitoare la centralele termice care deservesc blocurile construite prin Agenţia Naţională pentru Locuinţe</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stabilirea unor măsuri cu privire la chioşcurile amplasate pe domeniul public al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preţurilor de începere a licitaţiilor pentru valorificarea masei lemnoase pe picior, destinate agenţilor economici, din suprafeţele cu vegetaţie forestieră ce aparţin municipiului Bistriţ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brogată prin HCL 134/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preţurilor de vânzare, în funcţie de calitatea masei lemnoase, specia stejar, debitată în cherestea şi alte sortimente, destinată agenţilor economici şi populaţiei, din suprafeţele cu vegetaţie forestieră ce aparţin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4/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Metodologiei – cadru cu privire la lansarea, aprobarea şi derularea unor proiecte cofinanţate din bugetul Consiliului Local al municipiului Bistriţa, în cadrul obiectivelor cuprinse în „Agenda Locală 2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0/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art. 9 din HCL 62/1998, republicată, cu modificările şi completările ulterioare, privind reorganizarea Regiei Autonome de Termoficare şi Locativă Bistriţa în societate comercială pe acţiuni S.C. „PRODITERM” S.A.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tehnologizării, modernizării şi dezvoltării sistemului centralizat de producere şi distribuţie a energiei termice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2, modificată prin HCL 98/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indicatorilor tehnico – economici ai studiului de fezabilitate aferent obiectivului de investiţii „Amenajare şi modernizare străzi secundare, trotuare şi parcaje în ansamblul de locuinţe Subcetate –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în regim de urgenţă „R.K. imobil nr. 2, clasele I – IV, Şcoala Generală Dimitrie Cojocaru”, localitatea componentă Slătiniţa,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menajare centrale termice proprii pe gaze naturale la sediile administrative din Piaţa Independenţei Nord, municipiul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23 – 141 au fost transmise Prefecturii judeţului Bistriţa-Năsăud cu adresa nr. 24.394/05.10.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7 OCTOMBRIE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Ocolului Silvic al municipiului Bistriţa pe anul 2005</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noiembrie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62/2005</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închirierea prin licitaţie publică a unor mese pentru comercializarea de produse în Piaţa Independenţei Nord şi Piaţa Decebal</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impozitelor şi taxelor locale datorate de persoanele fizice şi juridice din municipiul Bistriţa în anul 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taxelor speciale datorate de persoanele fizice şi juridice din municipiul Bistriţa în anul 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chirierii unor spaţii situate în punctele termice proprietatea publică a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abrogat prin HCL 91/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scrierii în domeniul public al municipiului Bistriţa a unor bunuri imobile</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prin licitaţie publică a spaţiului cu altă destinaţie decât cea de locuinţă, situat în municipiul Bistriţa, strada Liviu Rebreanu, nr. 8, în suprafaţă de 76,2 mp</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rt. 4, abrogat prin HCL 26/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9/2008</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6/26.01.2012</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tractului colectiv de muncă al personalului contractual din aparatul propriu de specialitate al Consiliului Local al municipiului Bistriţa şi din serviciile publice aflate sub autoritate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2/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Acordului colectiv privind raporturile de serviciu ale funcţionarilor publici din aparatul propriu de specialitate al Consiliului Local al municipiului Bistriţa şi din serviciile publice aflate sub autoritate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3/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stituirea Comandamentului antiepizootic al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lucrări de „Reabilitare la sediul central al Primăriei municipiului Bistriţa” şi pentru mansardare Corp B şi Corp D</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3/2007</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Aurel Rău</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42 – 155 au fost transmise Prefecturii judeţului Bistriţa-Năsăud cu adresa nr. 26.775/02.11.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4 NOIEMBRIE 2005</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socierea dintre Consiliul Local al municipiului Bistriţa şi Consiliul Judeţean Bistriţa-Năsăud pentru elaborarea şi implementarea „Proiectului de gestiune integrată a deşeurilor menajere în judeţul Bistriţa-Năsăud”</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ea 156 a fost transmisă Prefecturii judeţului Bistriţa-Năsăud cu adresa nr. 27.839/15.11.2005</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t>24 NOIEMBRIE 2005</w:t>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fiinţarea serviciului public „Poliţia Comunitară a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Niculae Gheran</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tului de funcţii ale aparatului propriu de specialitate al Consiliului Local al municipiului Bistriţa şi ale serviciilor publice aflate sub autoritate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9/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ele 2, 4, 6, 8, 14, abrogate prin HCL 54/2006</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120/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riteriilor în baza cărora se repartizează locuinţele sociale sau de necesitate pentru anul 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44/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tarifelor de bază lunare pentru închirierea spaţiilor cu altă destinaţie decât cea de locuinţă, aflate în administrare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20/2007</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decembrie 2005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2/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eţurilor de vânzare a terenurilor încadrate pe zone şi categorii de folosinţă, ocupate de construcţii, respectiv locuinţele vândute chiriaşilor în baza Legii nr. 112/1995, pentru reglementarea situaţiei juridice a unor imobile cu destinaţia de locuinţe trecute în proprietatea statulu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39/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5/2008</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28.01.2010</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72/27.10.201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68/28.04.2021</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locuinţe colective cu 48 de apartamente în regim de înălţime D + P + 2E + M în municipiul Bistriţa, strada Prundului, UTR 15, beneficiar S.C. „GERINFRA CONSTRUCT” S.R.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locuinţe colective cu caracter urban în municipiul Bistriţa”, strada Cantonului, UTR 25, solicitant S.C. „STERN and CO” S.R.L. Bistriţa – reprezentată prin doamna Stern Victori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Modificare construcţie existentă prin crearea de accese noi şi extindere spaţii comerciale” în municipiul Bistriţa, Piaţa Morii, nr. 56, beneficiar S.C. „HERMES” S.A. Bistriţa</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probarea editării ziarului „Primăria Bistriţa” al Consiliului Local şi al Primăriei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9/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225/19.12.2018</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57 – 167 au fost transmise Prefecturii judeţului Bistriţa-Năsăud cu adresa nr. 29.498/30.11.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15 DECEMBRIE 2005</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HCL 126/2005 privind atribuirea în folosinţă, cu titlu gratuit, a imobilului din municipiul Bistriţa, strada Albert Berger, nr. 4, Fundaţiei Universitare „Bistriţa” pentru desfăşurarea activităţii de învăţământ</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68 – 169 au fost transmise Prefecturii judeţului Bistriţa-Năsăud cu adresa nr. 31.100/20.12.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2 DECEMBRIE 2005</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170 a fost transmisă Prefecturii judeţului Bistriţa-Năsăud cu adresa nr. 31.407/23.12.2005</w:t>
      </w:r>
    </w:p>
    <w:p>
      <w:pPr>
        <w:pStyle w:val="ListParagraph"/>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5:00Z</dcterms:created>
  <dc:creator>CPD</dc:creator>
  <dc:description/>
  <cp:keywords/>
  <dc:language>en-US</dc:language>
  <cp:lastModifiedBy>cionca.terezia</cp:lastModifiedBy>
  <dcterms:modified xsi:type="dcterms:W3CDTF">2021-05-20T12:29:00Z</dcterms:modified>
  <cp:revision>19</cp:revision>
  <dc:subject/>
  <dc:title/>
</cp:coreProperties>
</file>