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9 IANUARIE 2001</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prin demisie a mandatului de consilier al domnului Şomfelean Marcel, consilier din partea Partidului Democraţiei Sociale din Român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ului de consilier al domnului Nilă Ion, din partea Partidului Democraţiei Sociale din Români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firmarea delegaţilor săteşti aleşi în localităţile componente ale municipiului Bistriţa, Sigmir şi Unire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abrogat prin HCL 203/2001</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tului de funcţii, precum şi numărul de posturi pentru personalul contractual de la Districtul Silvic Bistriţa, Direcţia de Administrare a Domeniului Public, Inspectoratul Municipal de Protecţie Civilă, Serviciul Pieţe, Târguri şi Oboare şi Compartimentul administrativ – gospodăresc din cadrul Primăriei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7/2001</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a Statului de funcţii şi a fişelor de evaluare a posturilor pentru stabilirea funcţiilor publice din cadrul Casei Municipale de Cultură „George Coşbuc” Bistriţa pentru anul 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se abrogă prin HCL 2/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în perioada 13 – 16 februarie 2001, a unei vizite de lucru în oraşul Zielona Gora (Polonia), de către o delegaţie reprezentând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unei vizite de lucru de către o delegaţie condusă de primarul municipiului Bistriţa, în oraşul Besancon (Franţa), în schimb de experienţă, pentru realizarea de „Ateliere protejate” în municipiul Bistriţa, în vederea sprijinirii persoanelor cu handicap</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terenuri aparţinând domeniului privat al municipiului Bistriţa, concesionate prin hotărâri ale consiliului loc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de 38 mp, situat în municipiul Bistriţa, Bulevardul Decebal, nr. 44, S.C. „SAFETY COM”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Consiliului Local al municipiului Bistriţa la organizarea unor acţiuni cultural – artistice, ştiinţifice, sportive şi de tineret şi finanţarea acestora până la aprobarea bugetului local al municipiului Bistriţa pe anul 2001</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cuantumului taxei prevăzute la art. 8, anexa 8, pct. „b” din HCL 178/2000 privind indexarea cu indicele de inflaţie anual, a impozitelor şi taxelor locale plătite de persoanele fizice şi juridice din municipiul Bistriţa în anul 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oportunitate privind „Programul de concesiune a serviciilor de termoficare urbană din municipiul Bistriţa” şi numirea comisiei pentru întocmirea caietului de sarcin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nivelului minim al chiriei pentru persoanele care nu realizează venituri şi care deţin cu chirie locuinţe aflate în proprietatea statului</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ngajarea de cheltuieli de proiectare străzi, până la aprobarea bugetului local al municipiului Bistriţa pe anul 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ânzarea prin licitaţie publică cu strigare a spaţiului cu altă destinaţie decât cea de locuinţă, în suprafaţă de 76,60 mp, situat în municipiul Bistriţa, strada Liviu Rebreanu, nr. 23 B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directă a spaţiului în suprafaţă de 26,30 mp, situat la demisolul imobilului din municipiul Bistriţa, strada Dornei, nr. 23, Asociaţiei Pescarilor Sportivi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Gheorghe Şincai, nr. 9/1, în suprafaţă de 48,90 mp</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Gheorghe Şincai, nr. 9/2, în suprafaţă de 41,05 mp</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în suprafaţă de 198 mp, situat la demisolul imobilului din Bistriţa, Piaţa Centrală, nr. 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spaţiu comercial adiacent spaţiilor comerciale existente la parterul blocului 30 din strada Andrei Mureşanu, UTR 7,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Bulevardul Independenţei, nr. 27, coproprietari Statul Român şi domnii Pop Simion, Pop Ana, Curcă Osvald, Curcă Marieta Viorica din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strada Sergent Major Octavian Popa, nr. 13 A, coproprietari Statul Român şi domnii Nistor Mihai şi Nistor Măriuca</w:t>
      </w:r>
    </w:p>
    <w:p>
      <w:pPr>
        <w:pStyle w:val="Normal"/>
        <w:spacing w:lineRule="auto" w:line="240" w:before="0" w:after="0"/>
        <w:ind w:left="180" w:hanging="0"/>
        <w:jc w:val="both"/>
        <w:rPr/>
      </w:pPr>
      <w:r>
        <w:rPr>
          <w:rFonts w:cs="Arial" w:ascii="Arial" w:hAnsi="Arial"/>
          <w:color w:val="0070C0"/>
          <w:sz w:val="32"/>
          <w:szCs w:val="32"/>
          <w:lang w:val="ro-RO"/>
        </w:rPr>
        <w:t>Hotărârile 1 – 22 au fost comunicate Prefecturii judeţului Bistriţa-Năsăud cu adresa nr. 2.180/07.02.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28 FEBRUARIE 2001</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modificarea şi completarea componenţei comisiilor de specialitate ale Consiliului Local al municipiului Bistriţa, aprobată prin HCL 88/2000 şi HCL 90/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Înalt Prea Sfinţitului Bartolomeu Anania, Arhiepiscop al Vadului, Feleacului şi Clujului</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participarea Consiliului Local al municipiului Bistriţa la realizarea proiectului „Centrul Comunitar pentru Tineret” în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3/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area sub autoritatea Consiliului Local al municipiului Bistriţa a Căminului pentru Persoane Vârstnice Bistriţa, aprobarea organigramei, a Statului de funcţii şi stabilirea funcţiilor publice din cadrul acestui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tarifelor de bază lunare pentru închirierea spaţiilor cu altă destinaţie decât cea de locuinţă, aflate în administrarea Consiliului Local al municipiului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brogată prin HCL 150/200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vocarea dreptului de folosinţă, cu titlu gratuit, asupra imobilului situat în municipiul Bistriţa, strada Albert Berger, nr. 4, atribuit Asociaţiei Patronatului Bistriţa-Năsăud şi Consiliului Naţional al Întreprinderilor Private Mici şi Mijlocii din România – Filiala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în suprafaţă de 41,82 mp, situat în municipiul Bistriţa, strada Gheorghe Şincai, nr. 3, Partidului Democraţiei Sociale din România cu destinaţia de „Birou senatori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în suprafaţă de 50,70 mp, situat în municipiul Bistriţa, strada Gheorghe Şincai, nr. 16, Partidului România Mare, cu destinaţia de „Sediu şi birou senatori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spaţiului cu altă destinaţie decât cea de locuinţă din municipiul Bistriţa şi a terenului aferent acestuia, situate în Piaţa Centrală, nr. 21, aflat în administrarea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reţului de vânzare a spaţiului cu altă destinaţie decât cea de locuinţă din municipiul Bistriţa şi a terenului aferent acestuia, situat în strada Liviu Rebreanu, nr. 20, aflat în administra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de doamna Bajko Dorina, domiciliată în municipiul Bistriţa, strada Mihai Eminescu, bl. 3, sc. A, ap. 8, prin care solicită scutirea de la plată a majorărilor aferente impozitului pe meserii, în sumă de 2.501.639 lei şi majorări pentru taxă viză autorizaţie, în sumă de 269.141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de domnul Dumbrăvean Ioan, domiciliat în municipiul Bistriţa, Calea Moldovei, bl. 14, ap. 29, prin care solicită scutirea de la plată a majorărilor aferente impozitului pe meserii, în sumă de 7.276.814 lei şi majorări de întârziere pentru taxă viză autorizaţie, în sumă de 14.716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de doamna Boldi Maria, domiciliată în municipiul Bistriţa, strada General Grigore Bălan, nr. 126, prin care solicită eşalonarea la plată a sumei de 4.559.922 lei, reprezentând impozit pe meserii şi scutirea la plată a sumei de 4.897.247 lei, reprezentând majorări de întârziere calculate la 28.02.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de domnul Moldovan Mircea, domiciliată în municipiul Bistriţa, localitatea componentă Unirea, nr. 196, prin care  solicită eşalonarea la plată a sumei de 2.180.195 lei, reprezentând impozit pe meserii şi scutirea la plată a sumei de 2.143.857 lei, reprezentând majorări de întârziere calculate la 28.02.2001</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încheierii prin licitaţie publică deschisă, cu strigare, a amplasamentelor pentru tonete stradale în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tarifelor de transport urban de călători, efectuat de către S.C. „TRANSMIXT” S.A. Bistriţa pe raza municipiului Bistriţa şi în localităţile componen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6/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sumului lunar de carburanţi pentru autoturismul „SKODA OCTAV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mese pentru comercializarea de produse în Piaţa Independenţei Nord şi Piaţa Decebal</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23 – 41 au fost comunicate către Prefectura judeţului Bistriţa-Năsăud cu adresa nr. 5.017/--.03.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6 MART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etarea prin demisie a mandatului de viceprimar al domnului Creţu Ovidiu Teodor</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viceprimarului</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numărului maxim de posturi aferente funcţiilor publice pentru anul 2001 din cadrul aparatului propriu al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referitoare la numirea directorului Casei Municipale de Cultură „George Coşbuc”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roiectului „TRANZIŢIE”, proiect de formare a funcţionarilor publici din municipiul Bistriţa în colaborare cu municipalitatea din Besancon (Fran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 Căminului pentru Persoane Vârstnice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7/2001</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şi folosirea raţională a patrimoniului pastoral în municipiul Bistriţa şi localităţile componen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4/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de completare şi ţinere la zi a datelor din registrele agricole ale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1/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8/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S.C. „ROMANIAN BILLBOARD NETWORK” S.A. Iaşi pentru amplasarea de panouri publicitare pe terenuri proprietatea publică a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9 mp, situat în municipiul Bistriţa, strada Andrei Mureşanu, bl. 30, către S.C. „POPICK” S.R.L.</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atribuirea în folosinţă, cu titlu gratuit, a imobilului din municipiul Bistriţa, strada Albert Berger, nr. 4, Fundaţiei Universitare „BANATUL”, pentru desfăşurarea activităţilor de învăţământ</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5/200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ocumentaţiei tehnico – economice pentru obiectivul de investiţii „Alimentare cu apă a localităţii componente Sărat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Piaţa Centrală, nr. 42/1, în suprafaţă de 21,20 mp</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măsurilor suplimentare de sprijin a acţiunilor organizate de parohiile creştine din municipiul Bistriţa, pentru sărbătorirea Sfintelor Paşti 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42 – 55 au fost transmise Prefecturii judeţului Bistriţa-Năsăud cu adresa nr. 7.588/29.03.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30 APRIL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concursului pentru ocuparea funcţiei de director la Căminul pentru Persoane Vârstnice Bistriţa şi numirea Comisiei de examinare a candidaţilor</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suplimentarea cu 50 de posturi a numărului asistenţilor personali angajaţi la Compartimentul asistenţi persoane cu handicap grav, din cadrul Primăriei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 bugetului local pe anul 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144,2 mp, situat în municipiul Bistriţa, strada C.R. Vivu, bl. 1, aferent construcţiilor dobândite prin cumpărare de către domnul Hedeş Pavel Petr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85/1999 privind însuşirea inventarului bunurilor ce alcătuiesc domeniul public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la Regia Autonomă Judeţeană de Apă Bistriţa-Năsăud „AQUABIS”, prin care solicită scutirea la plată a impozitului pe construcţii</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concesionarea directă a unui teren în suprafaţă de 303,3 mp către S.C. „PRISMA PROD” S.R.L. Bistriţa pentru amenajarea unei parcări aferentă spaţiului de producţie din Unirea, nr. 4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30 mp în vederea extinderii etajului complexului hotelier din strada Cuza Vodă, nr. 9, ce aparţine societăţii comerciale „COMPLEX DECEBAL” S.A. din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Amenajarea unui spaţiu de alimentaţie publică – bucătărie rapidă” în părculeţul din preajma Casei Municipale de Cultură „George Coşbuc”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52/2002</w:t>
      </w:r>
    </w:p>
    <w:p>
      <w:pPr>
        <w:pStyle w:val="ListParagraph"/>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socierea Consiliului Local al municipiului Bistriţa cu S.C. „DUCATO ROM IMPEX” S.R.L. Bistriţa pentru amenajarea unui spaţiu de alimentaţie publică – bucătărie rapidă, în părculeţul din preajma Casei Municipale de Cultură „George Coşbuc” Bistriţ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și completată prin HCL nr.67/28.04.2021</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3/31.03.2022</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unui spaţiu cu altă destinaţie decât cea de locuinţă la S.C. „PRODITERM” S.A. Bistriţa şi preluarea unor spaţii cu altă destinaţie decât cea de locuinţă de către Consiliul Local al municipiului Bistriţa, de la S.C. PRODITERM” S.A.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chimbarea destinaţiei spaţiului în suprafaţă de 262,06 mp, situat în municipiul Bistriţa, strada Liviu Rebreanu, nr. 31 – 33, din spaţiu cu altă destinaţie decât cea de locuinţă, în spaţii cu destinaţia de locuinţe</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înfiinţarea unui „Magazin comercializare produse alimentare” pentru pensionarii din municipiul Bistriţa, situat în municipiul Bistriţa, Piaţa Centrală, nr. 46, în suprafaţă de 29,04 mp</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 4 se abrogă prin HCL 214/2001</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gramului de construire locuinţe pentru tinerii din municipiul Bistriţa prin intermediul Agenţiei Naţionale pentru Locuinţ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se modifică şi se completează prin HCL 151/2003</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struirii a două săli de sport în municipiul Bistriţa prin intermediul Ministerului Lucrărilor Publice, Transporturilor şi Locuinţe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şi 2, abrogate prin HCL 113/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ngajarea de cheltuieli de proiectare pentru construcţia de locuinţe prin Agenţia Naţională pentru Locuinţe, până la aprobarea bugetului local al municipiului Bistriţa pe anul 2001</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măsurilor de realizare a Programului de soluţionare a cererilor de locuinţe sociale în municipiul Bistriţa, etapa I, 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iectului Pilot pentru reciclarea deşeurilor municipale în Bistriţa”, realizat de Primăria municipiului Bistriţa în parteneriat cu „RESOURCE RECYCLING SISTEMS” Inc. (S.U.A.), în cadrul Programului „ECOLINKS”, cu finanţare USAI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entru întreţinerea şi exploatarea spaţiilor verzi şi a locurilor de joacă situate în ansamblurile de locuinţe di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mese pentru comercializarea de produse agroalimentare în Piaţa Independenţei Nor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suprafeţe de teren pentru amplasarea de chioşcuri în Piaţa Decebal şi Piaţa Independenţei Nord din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desemnarea domnului Buta Anton, consilier municipal, ca reprezentant al Consiliului Local al municipiului Bistriţa în Consiliul Colegiului Universitar Bistriţa din cadrul Universităţii Babeş – Bolyai Cluj – Napoc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unei delegaţii conduse de primarul municipiului Bistriţa la Conferinţa Oraşelor Partenere Herzogenrath (Germania) – Plerin (Franţa) – Kerkrade (Olanda) – Cookstown (Irlanda de Nord) – Bistriţa (România), din perioada 2 – 11 iunie 2001 la Herzogenrath (German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Dornei, nr. 45, în suprafaţă de 92,32 mp, cu destinaţia de „Sedii firm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56 – 79 au fost transmise Prefecturii judeţului Bistriţa-Năsăud cu adresa nr. 10.335/07.04.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8 MAI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ocumentaţiilor tehnico – economice aferente unor obiective de investiţii în vederea construirii de locuinţe pentru tineri în regim de închiriere, în municipiul Bistriţa, prin Agenţia Naţională pentru Locuinţ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80 a fost transmisă Prefecturii judeţului Bistriţa-Năsăud cu adresa nr. 10.864/11.05.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8 MAI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gramului de construire a 76 de locuinţe pentru tineri, în municipiul Bistriţa, strada Tărpiului, prin intermediul Agenţiei Naţionale pentru Locuinţ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rogramului de construire a 75 de locuinţe pentru tineri în municipiul Bistriţa, localitatea componentă Viişoara, prin intermediul Agenţiei Naţionale pentru Locuinţ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stabilirea pe anul 2001 a taxei de concesiune datorate de S.C. „PRODITERM”S.A. Bistriţa prin Contractul de concesiune nr. 2/C/199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629 mp, situat în municipiul Bistriţa, strada Victor Babeş, nr. 28, aferent construcţiilor proprietate a Cooperativei Meşteşugăreşti „PROGRES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relungirea contractelor de închiriere a suprafeţelor de teren pentru chioşcurile amplasate pe terenurile ce aparţin domeniului public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pentru reducerea taxelor de concesionare datorate în baza contractelor de concesiune nr. 4.155/1994, nr. 12.346/1995 şi nr. 6.281/244/P/1998, de S.C. „BOLBOS SERBOL”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documentaţiei tehnico – economice pentru obiectivul de investiţii „Supraetajare corp de clădire cu regim de înălţime parter – Piaţa Centrală, nr. 2,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4,62 mp, situat în municipiul Bistriţa, piaţa agroalimentară Decebal, societăţii agro - comerciale „POMBIS” S.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concesionarea prin licitaţie publică a bazei de agrement MHC din municipiu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Normelor pentru desfăşurarea activităţii de transport persoane în regim taxi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13/2003</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Normelor de desfăşurare autorizată a activităţilor de transport public de persoane prin serviciu regulat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modificată prin HCL 50/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81 – 91 au fost transmise Prefecturii judeţului Bistriţa-Năsăud cu adresa nr. 13.447/31.05.2001</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pPr>
      <w:r>
        <w:rPr>
          <w:rFonts w:cs="Arial" w:ascii="Arial" w:hAnsi="Arial"/>
          <w:b/>
          <w:sz w:val="32"/>
          <w:szCs w:val="32"/>
          <w:lang w:val="ro-RO"/>
        </w:rPr>
        <w:t>21 IUNIE 2001</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şi a Statului de funcţii al aparatului propriu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8/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Finanţe publice municipal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1/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Direcţia de administrare a domeniului public”</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0/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Administraţia pieţelor, târgurilor şi oboarelor”</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5/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Serviciul administrare fond locativ”</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32/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public municipal „Centrul municipal de servicii social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3/2002</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înfiinţarea Ocolului Silvic al municipiului Bistriţa, ca serviciu public cu personalitate juridică</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86/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8/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4/26.03.200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taxe speciale percepute de Ocolul Silvic al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Contractului colectiv de muncă al salariaţilor din cadrul Primăriei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tractului colectiv de muncă al angajaţilor din cadrul Primăriei municipiului Bistriţa ce fac parte din Sindicatul Liber al Asistenţilor Personal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locului unde va fi înălţat Drapelul Românie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ceptarea, cu titlu de donaţie, a unui autobuz cu 38 de locuri, marca „DAIMLER BENZ” AG, donat de oraşul Wurzburg (Germani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bugetului de venituri şi cheltuieli al municipiului Bistriţa pe anul 2001</w:t>
      </w:r>
    </w:p>
    <w:p>
      <w:pPr>
        <w:pStyle w:val="Normal"/>
        <w:spacing w:lineRule="auto" w:line="240" w:before="0" w:after="0"/>
        <w:ind w:left="180" w:hanging="0"/>
        <w:jc w:val="both"/>
        <w:rPr/>
      </w:pPr>
      <w:r>
        <w:rPr>
          <w:rFonts w:cs="Arial" w:ascii="Arial" w:hAnsi="Arial"/>
          <w:color w:val="0070C0"/>
          <w:sz w:val="32"/>
          <w:szCs w:val="32"/>
          <w:lang w:val="ro-RO"/>
        </w:rPr>
        <w:t>Hotărârile 92 – 104 au fost transmise Prefecturii judeţului Bistriţa-Năsăud cu adresa nr. 14.840/26.06.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9 IUL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de către Consiliul Local al municipiului Bistriţa, a preşedintelui de şedinţă pe o perioadă de 3 lun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etarea mandatului de consilier al domnului Georgiu Ioa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etarea mandatului de consilier al domnului Botiş Ioan Nelu</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validarea mandatului de consilier al domnului Oltean Alexandru din partea Alianţei Electorale Ecologiştii</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validarea mandatului de consilier al domnului Morariu Graţian Alexandru din partea Partidului România Mar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preluarea, de către Consiliul Local al municipiului Bistriţa, a spaţiului situat în imobilul din Bulevardul Independenţei, nr. 24 – 26, din administrarea Fundaţiei Umanitare „Casa Speranţe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HCL 49/2001 privind stabilirea unor măsuri de completare şi ţinere la zi a datelor din registrele agricole ale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componenţei Comisiei de analiză a propunerilor de atribuire sau schimbare de denumiri străzi, pieţe şi obiective de interes public local din municipiul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bugetelor de venituri şi cheltuieli ale instituţiilor de învăţământ preuniversitar de stat pentru activităţile extrabugetare pe anul 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uplimentării cu suma de 350.000 mii lei a fondurilor alocate din bugetul local al municipiului Bistriţa pe anul 2001 pentru organizarea manifestărilor „Zilele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a unui amplasament de chioşc, situat în municipiul Bistriţa, Calea Moldove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oluţionarea cererii depusă de domnul Iuşan Vasile, domiciliat în municipiul Bistriţa, strada Constantin Roman Vivu, bl. 8, sc. B, ap. 18, prin care solicită scutirea la plată a majorărilor de întârziere, în sumă de 749.462 lei, datorate pentru plata cu întârziere a impozitului pe teren, datorat pe anii 1999 – 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ructurii Caietului de sarcini al concesiunii activităţii de producere, transport şi distribuţie a energiei termice, a bunurilor şi terenurilor aferente, aflate în proprietatea publică a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enajare zonă de agrement”, zona Valea Ghinzii, UTR 6, Bistriţa, beneficiar Consiliul Local al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PUD „Construire spaţiu comercial adiacent spaţiilor comerciale existente”, strada Andrei Mureşanu, bl. 13, UTR 7, Bistriţa, beneficiar Consiliul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spaţiu de producţie şi locuinţe de serviciu”, Drumul Cetăţii, UTR 15, Bistriţa, beneficiari S.C. „FLORSISTEM SPORT” S.R.L. Bistriţa, S.C. „RECORD”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staţie de distribuţie carburanţi, spaţiu de producţie şi atelier mecanic”, localitatea componentă Unirea, nr. 470, UTR 27/2 Bistriţa, beneficiar S.C. „BENJAMIN OIL COM”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prelungirii aplicabilităţii PUG al municipiului Bistriţa şi a Regulamentului local de urbanism </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Închirierea spaţiului situat în municipiul Bistriţa, localitatea componentă Ghinda, nr. 18A, în suprafaţă locuibilă de 73,5 mp, cu destinaţia de locuinţă, familiei Moldovan Felicia şi Miha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la imobilul situat în Bistriţa, strada Sigmirului, nr. 7, coproprietari Statul Român şi domnul Moldovan Mihail</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eţurilor de vânzare ale terenurilor aferente locuinţelor vândute chiriaşilor în baza Legii 112/1995 pentru reglementarea situaţiei juridice a unor imobile cu destinaţia de locuinţă, trecute în proprietatea statulu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63/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organizarea concursului de soluţii şi aprobarea fondului de premiere pentru lucrarea „Monumentul Eroilor Neamulu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studiului de fezabilitate pentru obiectivul de investiţii „Amenajare centrală termică proprie” – Grupul Şcolar de Informatică şi Electrotehnică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Modernizare Uzină Termică Bistriţa, Etapa I”</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funcţionării Şcolii Generale Sărata în imobilul Căminului Cultural Sărata, municipiul Bistriţa, precum şi finanţarea lucrărilor pentru amenajările corespunzătoar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crisorii de Intenţie privind colaborarea între municipiul Bistriţa şi oraşul Herzogenrath (Germani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Inspectoratului Municipal de Protecţie Civilă ca serviciul public fără personalitate juridică, sub autoritatea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4/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fiinţarea Serviciului public municipal cu personalitate juridică „Creşa Bistriţa”, activitate preluată de la Spitalul Judeţean Bistriţa-Năsăud</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05 – 132 au fost transmise la Prefectura judeţului Bistriţa-Năsăud cu adresa nr. 16.159/12.07.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30 IULIE 2001</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aietului de sarcini şi a documentaţiei de licitaţie pentru concesionarea activităţii de producere, transport şi distribuţie a energiei termice, a bunurilor şi terenurilor aferente, aflate în proprietatea publică a municipiului Bistriţa şi numirea comisiei de evaluare a ofertelor</w:t>
      </w:r>
    </w:p>
    <w:p>
      <w:pPr>
        <w:pStyle w:val="Normal"/>
        <w:spacing w:lineRule="auto" w:line="240" w:before="0" w:after="0"/>
        <w:ind w:left="180" w:hanging="0"/>
        <w:jc w:val="both"/>
        <w:rPr/>
      </w:pPr>
      <w:r>
        <w:rPr>
          <w:rFonts w:cs="Arial" w:ascii="Arial" w:hAnsi="Arial"/>
          <w:color w:val="0070C0"/>
          <w:sz w:val="32"/>
          <w:szCs w:val="32"/>
          <w:lang w:val="ro-RO"/>
        </w:rPr>
        <w:t>Hotărârea 133 a fost comunicată Prefecturii judeţului Bistriţa-Năsăud cu adresa nr. 17.579/02.08.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9 AUGUST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la „Zilele Oraşului Zielona Gora” din Poloni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menajarea unei pieţe en – gros în municipiul Bistriţa, strada Sigmirului, pentru comercializarea de produse agroalimentar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HCL 136/2000 privind aprobarea asocierii Consiliului Local al municipiului Bistriţa cu S.C. „CORA” S.R.L. Bistriţa în vederea repunerii în stare de funcţionare şi exploatare în comun a imobilului situat în incinta ştrandului municipal „CODRIŞ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bugetului de venituri şi cheltuieli rectificat al municipiului Bistriţa pe anul 2001</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participarea Consiliului Local al municipiului Bistriţa la susţinerea financiară a Festivalului Tradiţional al Romilor, organizat de Asociaţia pentru Unitatea Romilor Bistriţa-Năsăud</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prin licitaţie publică a unui teren în suprafaţă de 13 mp, situat în municipiul Bistriţa, strada Andrei Mureşanu, bl. 13, pentru construirea unui spaţiu comercial adiacent spaţiilor comerciale existent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fiinţarea activităţii „Capelă Mortuară Bistriţa” şi aprobarea Regulamentului de funcţionar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stabilirea taxei speciale de utilizare a Capelei Mortuare din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taxei pentru eliberarea certificatului de producător în baza HGR 661/2001, privind procedura de eliberare a certificatului de producăt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Gheorghe Pop de Băseşti, bl. 1, sc. A, parter, în suprafaţă de 50.00 mp</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tribuirea în folosinţă gratuită a spaţiului cu altă destinaţie decât cea de locuinţă, situat în municipiul Bistriţa, Piaţa Mică, nr. 21, în suprafaţă utilă de 18,02 mp, cu destinaţia de „Sediu” pentru Uniunea Judeţeană a Pensionarilor Bistriţa-Năsăud</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Liviu Rebreanu, nr. 34, în suprafaţă de 97,90 mp</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locuinţe individuale cu caracter urban”, UTR 27/1, din localitatea componentă Unirea,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enajarea străzii Grigore Moisil peste canalul de desecare” din Bistriţa, UTR 11</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vizarea Studiului de fezabilitate pentru obiectivul de investiţii „Extindere utilităţi strada Tărpiului”, municipiul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stabilirea unor măsuri pentru protejarea, conservarea şi reabilitarea imobilelor din Centrul Istoric al municipiului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stabilirea componenţei Consiliului consultativ municipal pentru protecţia consumatorulu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12/2004</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unor măsuri pentru producătorii agricoli pensionari ce comercializează produse în Piaţa Deceba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componenţei comisiilor de specialitate ale Consiliului Local al municipiului Bistriţa, aprobate prin HCL 88/2000 şi HCL 90/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organizarea expoziţiei memoriale „Grigore Bradea”</w:t>
      </w:r>
    </w:p>
    <w:p>
      <w:pPr>
        <w:pStyle w:val="Normal"/>
        <w:spacing w:lineRule="auto" w:line="240" w:before="0" w:after="0"/>
        <w:ind w:left="180" w:hanging="0"/>
        <w:jc w:val="both"/>
        <w:rPr/>
      </w:pPr>
      <w:r>
        <w:rPr>
          <w:rFonts w:cs="Arial" w:ascii="Arial" w:hAnsi="Arial"/>
          <w:color w:val="0070C0"/>
          <w:sz w:val="32"/>
          <w:szCs w:val="32"/>
          <w:lang w:val="ro-RO"/>
        </w:rPr>
        <w:t>Hotărârile 134 – 153 au fost transmise Prefecturii judeţului Bistriţa-Năsăud cu adresa nr. 19.932/03.09.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2 SEPTEMBR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transmiterea unui teren din municipiul Bistriţa, localitatea componentă Viişoara, către Agenţia Naţională pentru Locuinţe, în vederea construirii de locuinţe pentru tineri</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154 a fost comunicată Prefecturii judeţului Bistriţa-Năsăud cu adresa nr. 20.890/13.09.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pPr>
      <w:r>
        <w:rPr>
          <w:rFonts w:cs="Arial" w:ascii="Arial" w:hAnsi="Arial"/>
          <w:b/>
          <w:sz w:val="32"/>
          <w:szCs w:val="32"/>
          <w:lang w:val="ro-RO"/>
        </w:rPr>
        <w:t>3 OCTOMBRIE 2001</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egulamentului de organizare şi funcţionare al Serviciului public municipal „Finanţe Publice Municipal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documentaţiei tehnico – economice la obiectivul de investiţii „Racord electric ţi instalaţie interioară de iluminat” la Târgul de animale din localitatea componentă Viişoar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documentaţiei tehnico – economice pentru lucrarea „Reparaţii capitale strada Cuza Vodă,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5/2004</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documentaţiei tehnico – economice pentru lucrarea „Reparaţii capitale strada Ion Slavici, municipiul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05/2004</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vizarea documentaţiei tehnico – economice pentru lucrarea „Reparaţii capitale strada Romană, municipiul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105/2004</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garajelor situate în municipiul Bistriţa, strada Colibiţei, bl. 1 şi a amplasamentelor de garaje situate în municipiul Bistriţa, strada Vasile Lupu, bl. 3</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scrierii dreptului de proprietate al municipiului Bistriţa în evidenţele de Carte Funciară asupra imobilelor construcţii şi teren în care funcţionează unităţi de învăţământ preuniversitar în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tribuirea în folosinţă, cu titlu gratuit, a imobilului situat în municipiul Bistriţa, localitatea componentă Unirea, nr. 47, Asociaţiei Handicapaţilor Psihic Bistriţa-Năsăud</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77/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7/26.04.2012</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închirierea spaţiului situat în municipiul Bistriţa, strada General Grigore Bălan, nr. 17, în suprafaţă de 27 mp, cu destinaţia de locuinţă, familiei domnului Berki Osca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spaţiului situat în municipiul Bistriţa, strada Liviu Rebreanu, nr. 27, în suprafaţă de 56,14 mp, cu destinaţia de locuinţă, familiei domnului Arsene Dan</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închirierea spaţiului situat în municipiul Bistriţa, strada Gheorghe Şincai, nr. 9, în suprafaţă de 26,65 mp, cu destinaţia de locuinţă, familiei doamnei Adam Ghizel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Nicolae Titulescu, nr. 8, în suprafaţă de 67,17 mp, cu destinaţia de „prestări servici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Nicolae Titulescu, nr. 26, în suprafaţă de 59,67 mp, cu destinaţia de „comercializare produse agroalimentare”</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mponenţei Comisiei de analiză a solicitărilor de locuinţe sociale sau de necesita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81/2004</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bugetului de venituri şi cheltuieli, rectificat, pe anul 2001, al S.C. „PRODITERM” S.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fabrică de textile cu activitate de filatură, manufactură şi vopsitorie”, UTR 12, municipiul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obligaţia consilierilor de a acorda audienţe cetăţenilor din municipiul Bistriţ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55 – 171 au fost transmise Prefecturii judeţului Bistriţa-Năsăud cu adresa nr. 22.853/08.10.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8 OCTOMBR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garantarea contractului unui împrumut de către S.C. „PRODITERM” S.A. Bistriţa pentru realizarea investiţiei „Modernizare Uzină Termică – Etapa I 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76/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prijinirea, stimularea şi încurajarea investiţiei cu capital străin „Fabrica de textile cu activitate de filatură, manufactură şi vopsitorie”, realizată de către societatea „ROSEYARNS” S.R.L. în municipiul Bistriţa, Drumul Cetăţi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prijinirea, stimularea şi încurajarea investiţiei cu capital străin „Fabrică pentru producerea de componente şi sisteme de cabluri auto”, realizată în municipiul Bistriţa de către societatea „LEONI BORDNETZ – SYSTEME GMBH”, cu sediul în Germania</w:t>
      </w:r>
    </w:p>
    <w:p>
      <w:pPr>
        <w:pStyle w:val="ListParagraph"/>
        <w:numPr>
          <w:ilvl w:val="0"/>
          <w:numId w:val="2"/>
        </w:numPr>
        <w:spacing w:lineRule="auto" w:line="240" w:before="0" w:after="0"/>
        <w:ind w:left="720" w:hanging="720"/>
        <w:contextualSpacing/>
        <w:jc w:val="both"/>
        <w:rPr/>
      </w:pPr>
      <w:r>
        <w:rPr>
          <w:rFonts w:eastAsia="Arial" w:cs="Arial" w:ascii="Arial" w:hAnsi="Arial"/>
          <w:sz w:val="32"/>
          <w:szCs w:val="32"/>
          <w:lang w:val="ro-RO"/>
        </w:rPr>
        <w:t xml:space="preserve"> </w:t>
      </w:r>
      <w:r>
        <w:rPr>
          <w:rFonts w:cs="Arial" w:ascii="Arial" w:hAnsi="Arial"/>
          <w:sz w:val="32"/>
          <w:szCs w:val="32"/>
          <w:lang w:val="ro-RO"/>
        </w:rPr>
        <w:t>Privind acceptarea de către Consiliul Local al municipiului Bistriţa a ofertei de donaţie, transmisă de S.C. „AUTO GAMMA” S.R.L. Bistriţa pentru imobilele situate în municipiul Bistriţa, Calea Moldovei, nr. 80</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transmiterea unor imobile din municipiul Bistriţa, Calea Moldovei, nr. 80, către Agenţia Naţională pentru Locuinţe, în vederea construirii de locuinţe pentru tiner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entru aprobarea modificării procedurii de concesionare a sistemului de alimentare cu energie termică şi a serviciului de producere, furnizare şi distribuţie a energiei termice în municipiul Bistriţa, din licitaţie publică deschisă cu preselecţie, în licitaţie publică deschisă</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72 – 179 au fost transmise Prefecturii judeţului Bistriţa-Năsăud cu adresa nr. 24.096/22.10.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31 OCTOMBR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tribuirea cu titlu gratuit a spaţiului situat în municipiul Bistriţa, strada Liviu Rebreanu, nr. 18, în suprafaţă de 155,67 mp, în favoarea Centrului Comunitar pentru Tineret, pentru deschiderea a 6 săli de curs în limbi, operare PC, jurnalistică şi artă teatral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3/2004</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în municipiul Bistriţa în anul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prin HCL 215/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contractului de performanţă încheiat între S.C. „PRODITERM” S.A. Bistriţa şi directorul general al S.C. „PRODITERM” S.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unui teren în suprafaţă de 2.448 mp, situat în municipiul Bistriţa, strada Valea Ghinzii, aferent construcţiilor proprietatea S.C. „FORTIS” S.A. Sibiu</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Programului local de transport public de persoane prin serviciu regulat în municipiul Bistriţa” pe anul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2003</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criteriilor în baza cărora se repartizează locuinţele sociale sau de necesitate pentru anul 2002</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PUD „Locuinţe individuale cu caracter urban”, municipiul Bistriţa, UTR 12, Drumul Cetăţi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documentaţiei tehnico – economice la obiectivul de investiţii „Extindere Hală de produse agroindustriale – Piaţa Independenţei Nord”, municipiul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tribuirea în folosinţă gratuită a unor suprafeţe de teren pentru amplasarea unor vetre de stupină</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terenului aferent spaţiului comercial situat în municipiul Bistriţa, strada Liviu Rebreanu, nr. 51, în suprafaţă de 162 mp, în favoarea S.C. „LIDECONF”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unui teren către firma „LEONI WIRING SYSTEMS RO”S.R.L. pentru realizarea investiţiei „Fabrică pentru producerea de componente şi sisteme de cabluri auto”</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S.C. „AMPRENTA” S.R.L. Cluj-Napoca, cu sediul în municipiul Cluj-Napoca, strada Ciocârliei, nr. 15, pentru amplasarea unor refugii în staţiile de transport public, panouri publicitare şi indicatoare pentru străzi în intersecţiile din municipiul Bistriţ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80 – 191 au fost transmise către Prefectura judeţului Bistriţa-Năsăud cu adresa nr. 24.845/05.11.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9 NOIEMBR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indexarea impozitelor şi taxelor locale datorate de persoanele fizice şi juridice din municipiul Bistriţa în anul 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nsamblu de locuinţe colective, în regim de închiriere pentru tineri cu 738 de apartamente”, strada Subcetate, UTR 15,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prefezabilitate pentru obiectivul de investiţii ansamblu de locuinţe pentru tineri, în regim de închiriere, construit prin intermediul Agenţiei Naţionale pentru Locuinţe, strada Subcetate”, municipiul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gramului de construire locuinţe pentru tineri, în regim de închiriere, prin intermediul Agenţiei Naţionale pentru Locuinţe în municipiul Bistriţa, pe anul 2002</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rt. 1., modificat şi completat prin HCL 41/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modificat şi completat prin HCL 90/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unui teren în suprafaţă de 8.339 mp din strada Tărpiului, municipiul Bistriţa, către firma „LEONI WIRING SYSTEMS RO” S.R.L., în vederea realizării investiţiei „Fabrică pentru producerea de componente şi sisteme de cabluri auto”</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vizarea Studiului de fezabilitate pentru obiectivul de investiţii „Reţea Termică primară pentru micro-punct termic aferent blocului nr. 53, strada Împăratul Traia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terenului în cotă de 272/1476 mp, proprietate privată a municipiului Bistriţa, situat în municipiul Bistriţa, strada Ştefan Octavian Iosif, nr. 1A, către S.C. „MATCON” S.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asarea mijloacelor fixe aparţinând domeniului public al municipiului Bistriţa şi concesionate de S.C. „PRODITERM” S.A. Bistriţa</w:t>
      </w:r>
    </w:p>
    <w:p>
      <w:pPr>
        <w:pStyle w:val="ListParagraph"/>
        <w:numPr>
          <w:ilvl w:val="0"/>
          <w:numId w:val="2"/>
        </w:numPr>
        <w:spacing w:lineRule="auto" w:line="240" w:before="0" w:after="0"/>
        <w:ind w:left="720" w:hanging="720"/>
        <w:contextualSpacing/>
        <w:jc w:val="both"/>
        <w:rPr/>
      </w:pPr>
      <w:r>
        <w:rPr>
          <w:rFonts w:eastAsia="Arial" w:cs="Arial" w:ascii="Arial" w:hAnsi="Arial"/>
          <w:sz w:val="32"/>
          <w:szCs w:val="32"/>
          <w:lang w:val="ro-RO"/>
        </w:rPr>
        <w:t xml:space="preserve"> </w:t>
      </w:r>
      <w:r>
        <w:rPr>
          <w:rFonts w:cs="Arial" w:ascii="Arial" w:hAnsi="Arial"/>
          <w:sz w:val="32"/>
          <w:szCs w:val="32"/>
          <w:lang w:val="ro-RO"/>
        </w:rPr>
        <w:t>Privind reglementarea circulaţiei vehiculelor cu tracţiune animală în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organizarea Oficiului de îndrumare al asociaţiilor de proprietari în cadrul Serviciului audit intern din aparatul propriu de specialitate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8/2002</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Comisiei de atestare a administratorilor asociaţiilor de proprietari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2/2003</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irmarea delegatului sătesc ales în localitatea componentă a municipiului Bistriţa, Unirea, pe perioada mandatului consiliului loca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domnului Vasile Moldovan, primarul municipiului Bistriţa, la cea de-a III-a Conferinţă Mondială a Primarilor din cadrul Internaţionalei Socialiste, din perioada 7 9 decembrie 2001, ce va avea loc la Atena (Greci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ordarea, de către Consiliul Local al municipiului Bistriţa, a unor ajutoare pentru sărbătorirea Crăciunului şi a Anului Nou, familiilor nevoiaşe din municipiul Bistriţa, prin intermediul parohiilor creştin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92 – 205 au fost transmise Prefecturii judeţului Bistriţa-Năsăud cu adresa nr. 24.948/04.12.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10 DECEMBRIE 2001</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206 a fost transmisă Prefecturii judeţului Bistriţa-Năsăud cu adresa nr. 27.962/11.12.2001</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0 DECEMBRIE 2001</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1</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bugetului de venituri şi cheltuieli al municipiului Bistriţa pe anul 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2) modificat de HCL 98/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Ocolului Silvic Municipal Bistriţa pe anul 2002</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prelungirea contractelor de închiriere mese în Piaţa Independenţei Nord şi Piaţa Decebal</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restructurarea activităţii personalului Serviciului public municipal „Creşa Bistriţa” şi stabilirea unor măsuri cu privire la numirea directorului serviciului public municipal</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obiectivul „Extindere reţele de apă rece şi canalizare în zona ansamblului de locuinţe din strada Subcetate –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7/2002</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Studiului de fezabilitate pentru obiectivul de investiţii „Extindere reţele de gaze naturale în zona ansamblului de locuinţe din strada Subcetate –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fiinţarea unui „Magazin de comercializare produse alimentare pentru pensionari”, în municipiul Bistriţa, strada Nicolae Titulescu, nr. 2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impozitului pe clădirile proprietatea persoanelor fizice şi juridice pentru anul 2002, stabilit prin art. 1 şi art. 2 din HCL 181/2001 privind stabilirea impozitelor şi taxelor locale în municipiul Bistriţa în anul 2002</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207 – 215 au fost transmise către Prefectura judeţului Bistriţa-Năsăud cu adresa nr. 29.238/27.12.2001</w:t>
      </w:r>
    </w:p>
    <w:p>
      <w:pPr>
        <w:pStyle w:val="Normal"/>
        <w:tabs>
          <w:tab w:val="clear" w:pos="720"/>
          <w:tab w:val="left" w:pos="-1890" w:leader="none"/>
        </w:tabs>
        <w:spacing w:lineRule="auto" w:line="240" w:before="0" w:after="0"/>
        <w:jc w:val="both"/>
        <w:rPr>
          <w:rFonts w:ascii="Arial" w:hAnsi="Arial" w:cs="Arial"/>
          <w:sz w:val="32"/>
          <w:szCs w:val="32"/>
          <w:lang w:val="ro-RO"/>
        </w:rPr>
      </w:pPr>
      <w:r>
        <w:rPr>
          <w:rFonts w:cs="Arial" w:ascii="Arial" w:hAnsi="Arial"/>
          <w:sz w:val="32"/>
          <w:szCs w:val="32"/>
          <w:lang w:val="ro-RO"/>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4:00Z</dcterms:created>
  <dc:creator>CPD</dc:creator>
  <dc:description/>
  <cp:keywords/>
  <dc:language>en-US</dc:language>
  <cp:lastModifiedBy>cionca.terezia</cp:lastModifiedBy>
  <dcterms:modified xsi:type="dcterms:W3CDTF">2022-04-08T07:27:00Z</dcterms:modified>
  <cp:revision>11</cp:revision>
  <dc:subject/>
  <dc:title/>
</cp:coreProperties>
</file>