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31 IANUARIE 2008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ctualizarea componenţei Consiliului Local al municipiului Bistriţa</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1 din HCL 98/2004</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modificarea HCL 140/2004 privind alegerea componenţei comisiilor de specialitate ale Consiliului Local al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mandatului de viceprimar al domnului Turc Ioan</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domnului Ţărmure Gavrilă în calitate de viceprimar al municipiului Bistriţa</w:t>
      </w:r>
    </w:p>
    <w:p>
      <w:pPr>
        <w:pStyle w:val="Listparagraf"/>
        <w:numPr>
          <w:ilvl w:val="0"/>
          <w:numId w:val="6"/>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97/2007 privind stabilirea impozitelor şi taxelor locale datorate de persoanele fizice şi juridice din municipiul Bistriţa în anul 2008</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97/2007</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hemei de ajutor de stat pentru stimularea de investiţii şi crearea de locuri de muncă în municipiul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lanului Anual de Gospodărire al municipiului Bistriţa pe anul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entru aprobarea Ghidului solicitantului privind regimul finanţărilor nerambursabile de la bugetul local, alocate pentru activităţi nonprofit de interes local în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cordului colectiv privind raporturile de serviciu ale funcţionarilor publici din aparatul de specialitate al Primarului municipiului Bistriţa şi din serviciile publice de interes local</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ractului colectiv de muncă al personalului contractual din aparatul de specialitate al Primarului municipiului Bistriţa şi din serviciile publice de interes local</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cordul Consiliului Local al municipiului Bistriţa pentru includerea în fondul forestier a unei suprafeţe de păşune împădurită, proprietate publică a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pentru înfiinţarea unei pepiniere silvice cu specii forestiere şi ornamentale pe suprafaţa de 1,5 ha teren proprietatea publică a municipiului Bistriţa, categoria de folosinţă „păşuni” şi includerea acestei suprafeţe în fondul forestier</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preţurilor de începere a licitaţiilor pentru valorificarea masei lemnoase destinate agenţilor economici şi stabilirea preţurilor de vânzare a masei lemnoase destinate populaţiei din suprafeţele cu vegetaţie forestieră ce aparţin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tarifelor pentru prestaţii de transport şi alte prestaţii la terţi beneficiari, efectuate de Ocolul Silvic al municipiului Bistriţa, aplicabile în anul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destinaţiei materialului lemnos ce se va exploata în anul 2008, din cota anului 2008, din pădurile municipiului Bistriţa, precum şi din suprafeţele de teren cu vegetaţie forestieră din afara fondului forestier, proprietate publică a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ractului colectiv de muncă al personalului din cadrul Serviciului public municipal „Ocolul Silvic al municipiului Bistriţa”, pe anul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enajare spaţii de producţie, servicii, locuire şi agrement” în municipiul Bistriţa, strada Ghinzii, nr. 29, UTR 5 şi UTR 6, beneficiari Pavelea Traian şi Pavelea Felici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UZ „Construire case de vacanţă în extravilanul municipiului Bistriţa, zona Valea Jelnei”, beneficiar domnul Jigmond Septimiu – Ricardo</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Amplasare locuinţe colective în regim de înălţime P + 4E în municipiul Bistriţa, Drumul Tărpiului, nr. 18 – 20, UTR 15”, beneficiari Sbârciu Marie, Cifor Iacob şi Raveca, Moldovan Tiberiu – Victor, Ştir Valer</w:t>
      </w:r>
    </w:p>
    <w:p>
      <w:pPr>
        <w:pStyle w:val="Listparagraf"/>
        <w:numPr>
          <w:ilvl w:val="0"/>
          <w:numId w:val="6"/>
        </w:numPr>
        <w:spacing w:lineRule="auto" w:line="240" w:before="0" w:after="0"/>
        <w:ind w:left="720" w:hanging="540"/>
        <w:contextualSpacing/>
        <w:jc w:val="both"/>
        <w:rPr>
          <w:rFonts w:ascii="Arial" w:hAnsi="Arial" w:cs="Arial"/>
          <w:color w:val="7030A0"/>
          <w:sz w:val="32"/>
          <w:szCs w:val="32"/>
          <w:lang w:val="ro-RO"/>
        </w:rPr>
      </w:pPr>
      <w:r>
        <w:rPr>
          <w:rFonts w:cs="Arial" w:ascii="Arial" w:hAnsi="Arial"/>
          <w:color w:val="7030A0"/>
          <w:sz w:val="32"/>
          <w:szCs w:val="32"/>
          <w:lang w:val="ro-RO"/>
        </w:rPr>
        <w:t>Privind atribuirea în folosinţă gratuită a imobilului în suprafaţă totală de 101,8 mp, situat în municipiul Bistriţa, localitatea componentă Slătiniţa, nr. 123, în favoarea Parohiei Ortodoxe Slătiniţa cu destinaţia de „sediu administrativ şi educaţional”</w:t>
      </w:r>
    </w:p>
    <w:p>
      <w:pPr>
        <w:pStyle w:val="Listparagraf"/>
        <w:spacing w:lineRule="auto" w:line="240" w:before="0" w:after="0"/>
        <w:contextualSpacing/>
        <w:jc w:val="both"/>
        <w:rPr/>
      </w:pPr>
      <w:r>
        <w:rPr>
          <w:rFonts w:cs="Arial" w:ascii="Arial" w:hAnsi="Arial"/>
          <w:color w:val="7030A0"/>
          <w:sz w:val="32"/>
          <w:szCs w:val="32"/>
          <w:lang w:val="ro-RO"/>
        </w:rPr>
        <w:t>-în legătură cu HCL nr13/31.01.2013 și HCL nr.25/22.02.2018</w:t>
      </w:r>
    </w:p>
    <w:p>
      <w:pPr>
        <w:pStyle w:val="Listparagraf"/>
        <w:spacing w:lineRule="auto" w:line="240" w:before="0" w:after="0"/>
        <w:contextualSpacing/>
        <w:jc w:val="both"/>
        <w:rPr>
          <w:rFonts w:ascii="Arial" w:hAnsi="Arial" w:cs="Arial"/>
          <w:color w:val="7030A0"/>
          <w:sz w:val="32"/>
          <w:szCs w:val="32"/>
          <w:lang w:val="ro-RO"/>
        </w:rPr>
      </w:pPr>
      <w:r>
        <w:rPr>
          <w:rFonts w:cs="Arial" w:ascii="Arial" w:hAnsi="Arial"/>
          <w:color w:val="7030A0"/>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275/799 părţi teren proprietatea privată a municipiului Bistriţa, situat în municipiul Bistriţa, strada Valer Branişte, nr. 13, în favoarea doamnei Rus Ana, teren aflat în continuarea imobilului proprietate personală</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vânzare a imobilelor construcţie şi teren proprietatea privată a municipiului Bistriţ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lit. a şi f din anexă, modificate prin HCL 209/29.10.2009</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a prin HCL 135/28.07.2011 (comisi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1/26.07.2012 (comisi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2/21.10.2015 (comisi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2/14.07.2016 – comisi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31.01.2017 (art.1 lit.”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90/23.12.2020</w:t>
      </w:r>
    </w:p>
    <w:p>
      <w:pPr>
        <w:pStyle w:val="Listparagraf"/>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indicatorilor tehnico – economici modificaţi ai Studiului de fezabilitate pentru obiectivul de investiţii „Amenajare, consolidare imobil strada Dornei, nr. 1, municipiul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67/2005 privind editarea ziarului „Primăria Bistriţa” al Consiliului Local şi Primăriei municipiului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2 FEBRUARIE 2008</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bugetului de venituri şi cheltuieli al municipiului Bistriţa pe anul 2008</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Actului Constitutiv şi a Statutului Asociaţiei de Dezvoltare Intercomunitară pentru Servicii de Alimentare cu Apă şi Canalizare în judeţul Bistriţa-Năsăud</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222/2007</w:t>
      </w:r>
    </w:p>
    <w:p>
      <w:pPr>
        <w:pStyle w:val="Listparagraf"/>
        <w:numPr>
          <w:ilvl w:val="0"/>
          <w:numId w:val="12"/>
        </w:numPr>
        <w:spacing w:lineRule="auto" w:line="240" w:before="0" w:after="0"/>
        <w:contextualSpacing/>
        <w:jc w:val="both"/>
        <w:rPr/>
      </w:pPr>
      <w:r>
        <w:rPr>
          <w:rFonts w:cs="Arial" w:ascii="Arial" w:hAnsi="Arial"/>
          <w:color w:val="FF0000"/>
          <w:sz w:val="32"/>
          <w:szCs w:val="32"/>
          <w:lang w:val="ro-RO"/>
        </w:rPr>
        <w:t>Modificată prin HCL 113/2008</w:t>
      </w:r>
    </w:p>
    <w:p>
      <w:pPr>
        <w:pStyle w:val="Listparagraf"/>
        <w:numPr>
          <w:ilvl w:val="0"/>
          <w:numId w:val="6"/>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235/2007 privind participarea municipiului Bistriţa, prin Consiliul Local al municipiului Bistriţa, cu capital la S.C. „AQUABIS BN” S.A.</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235/2007</w:t>
      </w:r>
    </w:p>
    <w:p>
      <w:pPr>
        <w:pStyle w:val="Listparagraf"/>
        <w:spacing w:lineRule="auto" w:line="240" w:before="0" w:after="0"/>
        <w:ind w:left="0" w:hanging="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8 FEBRUARIE 2008</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la realizarea proiectului „ECO – TRIERE” în vederea obţinerii finanţării din Fondul de mediu</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stituirea „Asociaţiei Intercomunitare Silvice Bistriţa – Livezile” pentru gestionarea fondului forestier şi a fondului cinegetic, proprietatea publică a municipiului Bistriţa şi a comunei Livezile</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9/ 31.07.200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b/>
          <w:color w:val="FF0000"/>
          <w:sz w:val="26"/>
          <w:szCs w:val="26"/>
          <w:lang w:val="it-IT"/>
        </w:rPr>
        <w:t>-</w:t>
      </w:r>
      <w:r>
        <w:rPr>
          <w:rFonts w:cs="Arial" w:ascii="Arial" w:hAnsi="Arial"/>
          <w:color w:val="FF0000"/>
          <w:sz w:val="32"/>
          <w:szCs w:val="32"/>
          <w:lang w:val="ro-RO"/>
        </w:rPr>
        <w:t>modificată prin HCL 103/26.09.201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9/31.08.2016 *componenta CA, inclusiv in act constitutiv</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90/31.10.201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30/28.02.200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2/25.11.2021</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implicit prinn HCL 282/20.12.2022</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condiţiilor şi a procedurii pentru atestarea persoanelor în funcţia de administrator de imobil în municipiul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Zonă de mică producţie şi prestări servicii” în extravilanul municipiului Bistriţa, localitatea componentă Viişoara, DN 17, beneficiari Bucur Ioan şi proprietarii terenurilor din zonă</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Amplasare locuinţe colective în regim de înălţime S + P + 3E + M” în municipiul Bistriţa, strada Libertăţii, nr. 48 B, UTR 25, beneficiar S.C. „RUNCAN CONSTRUCT” S.R.L.</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Schimbarea destinaţiei locuinţei în spaţiu comercial, birouri, etajare şi mansardare clădire în municipiul Bistriţa, Piaţa Unirii, nr. 5, UTR 1”, beneficiar domnul Baba Alexandru</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relungirii contractelor de închiriere, încheiate pentru măsuţele LOTO PRONOSPORT amplasate pe domeniul public al municipiului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relungirii contractelor de închiriere, încheiate pentru tonetele stradale amplasate pe domeniul public al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de prioritate pentru anul 2008, cuprinzând chiriaşii a căror locuinţă a fost restituită în natură fostului proprietar, în baza legilor proprietăţii</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unui schimb între imobilul proprietate a municipiului Bistriţa, situat în municipiul Bistriţa, strada Mihai Kogălniceanu, nr. 12 şi două garsoniere situate în municipiul Bistriţa, strada Someşului, nr. 9, ap. 13, respectiv strada Dragoş Vodă, nr. 5, ap. 218, proprietatea domnului Hărăguş Mihai Alexandru şi soţia Hărăguş Carmen Mihaela</w:t>
      </w:r>
    </w:p>
    <w:p>
      <w:pPr>
        <w:pStyle w:val="Listparagraf"/>
        <w:numPr>
          <w:ilvl w:val="0"/>
          <w:numId w:val="6"/>
        </w:numPr>
        <w:spacing w:lineRule="auto" w:line="240" w:before="0" w:after="0"/>
        <w:ind w:left="720" w:hanging="540"/>
        <w:contextualSpacing/>
        <w:jc w:val="both"/>
        <w:rPr/>
      </w:pPr>
      <w:r>
        <w:rPr>
          <w:rFonts w:cs="Arial" w:ascii="Arial" w:hAnsi="Arial"/>
          <w:color w:val="0070C0"/>
          <w:sz w:val="32"/>
          <w:szCs w:val="32"/>
          <w:lang w:val="ro-RO"/>
        </w:rPr>
        <w:t>Privind modificarea şi completarea HCL 169/2006 privind organizarea şi funcţionarea Serviciului public de dezinsecţie, dezinfecţie şi deratizare pe raza municipiului Bistriţa</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69/2006</w:t>
      </w:r>
    </w:p>
    <w:p>
      <w:pPr>
        <w:pStyle w:val="Listparagraf"/>
        <w:numPr>
          <w:ilvl w:val="0"/>
          <w:numId w:val="12"/>
        </w:numPr>
        <w:spacing w:lineRule="auto" w:line="240" w:before="0" w:after="0"/>
        <w:contextualSpacing/>
        <w:jc w:val="both"/>
        <w:rPr/>
      </w:pPr>
      <w:r>
        <w:rPr>
          <w:rFonts w:cs="Arial" w:ascii="Arial" w:hAnsi="Arial"/>
          <w:color w:val="0070C0"/>
          <w:sz w:val="32"/>
          <w:szCs w:val="32"/>
          <w:lang w:val="ro-RO"/>
        </w:rPr>
        <w:t>Abrogă HCL 10/2007</w:t>
      </w:r>
    </w:p>
    <w:p>
      <w:pPr>
        <w:pStyle w:val="Listparagraf"/>
        <w:numPr>
          <w:ilvl w:val="0"/>
          <w:numId w:val="6"/>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tarifelor de transport local pentru anumite categorii de persoane cu domiciliul stabil în municipiul Bistriţa şi localităţile componente, efectuat de operatorii de transport din municipiul Bistriţa</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67/2006</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semnarea domnului viceprimar Ţărmure Gavrilă în Comisia municipală pentru stabilirea dreptului de proprietate privată asupra terenurilor Bistriţa</w:t>
      </w:r>
    </w:p>
    <w:p>
      <w:pPr>
        <w:pStyle w:val="Listparagraf"/>
        <w:numPr>
          <w:ilvl w:val="0"/>
          <w:numId w:val="1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art. 1 din HCL 120/2005</w:t>
      </w:r>
    </w:p>
    <w:p>
      <w:pPr>
        <w:pStyle w:val="Listparagraf"/>
        <w:numPr>
          <w:ilvl w:val="0"/>
          <w:numId w:val="12"/>
        </w:numPr>
        <w:spacing w:lineRule="auto" w:line="240" w:before="0" w:after="0"/>
        <w:contextualSpacing/>
        <w:jc w:val="both"/>
        <w:rPr/>
      </w:pPr>
      <w:r>
        <w:rPr>
          <w:rFonts w:cs="Arial" w:ascii="Arial" w:hAnsi="Arial"/>
          <w:color w:val="FF0000"/>
          <w:sz w:val="32"/>
          <w:szCs w:val="32"/>
          <w:lang w:val="ro-RO"/>
        </w:rPr>
        <w:t>Abrogată prin HCL 107/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justării tarifelor pentru activităţile specifice serviciului de salubrizare în municipiul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pPr>
      <w:r>
        <w:rPr>
          <w:rFonts w:cs="Arial" w:ascii="Arial" w:hAnsi="Arial"/>
          <w:b/>
          <w:sz w:val="32"/>
          <w:szCs w:val="32"/>
          <w:lang w:val="ro-RO"/>
        </w:rPr>
        <w:t>27 MARTIE 2008</w:t>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tualizarea componenţei Consiliului Local al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04/2004 privind alegerea componenţei comisiilor de specialitate ale Consiliului Local al municipiului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conferirea post – mortem a titlului de „Cetăţean de onoare al municipiului Bistriţa”, domnului Ioan Fiscutean</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conferirea titlului de „Cetăţean de onoare al municipiului Bistriţa”, domnului Dinu Flămând</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stituirea „Asociaţiei de Dezvoltare Intercomunitară pentru gestionarea integrată a deşeurilor municipale în judeţul Bistriţa-Năsăud”</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5/2008</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legarea gestiunii serviciului de alimentare cu apă şi de canalizare către S.C. „AQUABIS BN”S.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4/2008</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54/26.11.2015</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92/31.10.2018</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3 modificată prin HCL nr.150/22.08.2019</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0/08.09.2021</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216/06.10.2022</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a terenului în suprafaţă de 3.000 mp situat în municipiul Bistriţa, localitatea componentă Viişoara, pentru edificarea unei construcţii – fermă de animale şi păşune</w:t>
      </w:r>
    </w:p>
    <w:p>
      <w:pPr>
        <w:pStyle w:val="Listparagraf"/>
        <w:numPr>
          <w:ilvl w:val="0"/>
          <w:numId w:val="6"/>
        </w:numPr>
        <w:spacing w:lineRule="auto" w:line="240" w:before="0" w:after="0"/>
        <w:ind w:left="720" w:hanging="540"/>
        <w:contextualSpacing/>
        <w:jc w:val="both"/>
        <w:rPr/>
      </w:pPr>
      <w:r>
        <w:rPr>
          <w:rFonts w:cs="Arial" w:ascii="Arial" w:hAnsi="Arial"/>
          <w:color w:val="FF0000"/>
          <w:sz w:val="32"/>
          <w:szCs w:val="32"/>
          <w:lang w:val="ro-RO"/>
        </w:rPr>
        <w:t>Privind organizarea păşunatului animalelor şi stabilirea taxelor de păşunat pe anul 2008</w:t>
      </w:r>
    </w:p>
    <w:p>
      <w:pPr>
        <w:pStyle w:val="Listparagraf"/>
        <w:numPr>
          <w:ilvl w:val="0"/>
          <w:numId w:val="12"/>
        </w:numPr>
        <w:spacing w:lineRule="auto" w:line="240" w:before="0" w:after="0"/>
        <w:contextualSpacing/>
        <w:jc w:val="both"/>
        <w:rPr/>
      </w:pPr>
      <w:r>
        <w:rPr>
          <w:rFonts w:cs="Arial" w:ascii="Arial" w:hAnsi="Arial"/>
          <w:color w:val="FF0000"/>
          <w:sz w:val="32"/>
          <w:szCs w:val="32"/>
          <w:lang w:val="ro-RO"/>
        </w:rPr>
        <w:t>Abrogată prin HCL 65/2009</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în extravilanul municipiului Bistriţa, localitatea componentă Unirea”, UTR 27, beneficiar Dan Gheorghe şi Gheorghiţă Lucreţi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mplex de prestări servicii şi comerţ, sediu firmă, expoziţie, service auto” în extravilanul municipiului Bistriţa, localitatea componentă Viişoara, DN 17, beneficiar S.C. „COMAUTOSPORT” S.A.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imobil format din două corpuri cu destinaţia de locuinţe colective, în regim de înălţime D + P + 4E cu modificările şi completările ulterioare” în municipiul Bistriţa, strada Zimbrului, nr. 7, UTR 18, beneficiar S.C. „STERN &amp; CO” S.R.L.</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lanului Local de Acţiune pentru Îmbunătăţirea Situaţiei Romilor</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iectelor care vor beneficia de finanţare în conformitate cu HCL 8/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terenului în suprafaţă de 150,8 mp situat în municipiul Bistriţa, Bulevardul Independenţei, nr. 11, cu destinaţia de parcare în favoarea S.C. „COMPLEX RESTAURANT – HOTEL, BAR” S.R.L.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concesionării directe a terenului în suprafaţă de 22 mp, situat în municipiul Bistriţa, strada Grănicerilor, nr. 5, în favoarea S.C. „FLORSYSTEM SPORT” S.R.L. pentru extinderea construcţiei existente</w:t>
      </w:r>
    </w:p>
    <w:p>
      <w:pPr>
        <w:pStyle w:val="Listparagraf"/>
        <w:numPr>
          <w:ilvl w:val="0"/>
          <w:numId w:val="6"/>
        </w:numPr>
        <w:spacing w:lineRule="auto" w:line="240" w:before="0" w:after="0"/>
        <w:ind w:left="720" w:hanging="540"/>
        <w:contextualSpacing/>
        <w:jc w:val="both"/>
        <w:rPr/>
      </w:pPr>
      <w:r>
        <w:rPr>
          <w:rFonts w:cs="Arial" w:ascii="Arial" w:hAnsi="Arial"/>
          <w:color w:val="FF0000"/>
          <w:sz w:val="32"/>
          <w:szCs w:val="32"/>
          <w:lang w:val="ro-RO"/>
        </w:rPr>
        <w:t>Privind aprobarea prelungirii contractului de închiriere nr. 758/01.06.2005 încheiat cu S.C. „SHOPPING CITY” S.R.L. Bistriţa pentru Baza de agrement MHC</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226/26.11.2009</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sau de necesitate în anul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pentru concesionarea terenului proprietate privată a municipiului, în suprafaţă de 855 mp, situat în municipiul Bistriţa, strada Sigmirului, în favoarea Protopopiatului Bisericii Ortodoxe Române, Filiala Bistriţa, în vederea edificării unui locaş de rugăciune</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pentru concesionarea terenului proprietate privată a municipiului Bistriţa, în suprafaţă de 800 mp, identificat în CF Bistriţa nr. 479, nr. topo nou 2.090/1, în favoarea Bisericii Evanghelice Luterane – Filiala Bistriţa, în vederea edificării unui locaş de rugăciune</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de către Consiliul Local al municipiului Bistriţa a imobilului situat în localitatea componentă Unirea, având destinaţia de şcoală generală, ca urmare a restituirii în natură a imobilului Bisericii Evanghelice în calitate de fost proprietar</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indicatorilor tehnico – economici pentru obiectivul de investiţii „Modernizare şi consolidare străzi în municipiul Bistriţa – soluţia 1”</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paraţii capitale – Căminul Cultural din municipiul Bistriţa, localitatea componentă Sigmir”</w:t>
      </w:r>
    </w:p>
    <w:p>
      <w:pPr>
        <w:pStyle w:val="Listparagraf"/>
        <w:numPr>
          <w:ilvl w:val="0"/>
          <w:numId w:val="6"/>
        </w:numPr>
        <w:spacing w:lineRule="auto" w:line="240" w:before="0" w:after="0"/>
        <w:ind w:left="720" w:hanging="540"/>
        <w:contextualSpacing/>
        <w:jc w:val="both"/>
        <w:rPr/>
      </w:pPr>
      <w:r>
        <w:rPr>
          <w:rFonts w:cs="Arial" w:ascii="Arial" w:hAnsi="Arial"/>
          <w:color w:val="FF0000"/>
          <w:sz w:val="32"/>
          <w:szCs w:val="32"/>
          <w:lang w:val="ro-RO"/>
        </w:rPr>
        <w:t>Privind aprobarea Studiului de fezabilitate pentru obiectivul de investiţii „Edificare şi construire Campus şcolar, Colegiul Naţional Liviu Rebreanu”</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modificată prin HCL 138/21.10.2015 </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aprobarea vânzării şi a preţului de vânzare pentru terenul în suprafaţă de 326 mp proprietatea privată a municipiului Bistriţa, situat în municipiul Bistriţa, strada Alexandru Odobescu, nr. 17 A, în favoarea Biroului Executorului Judecătoresc Manchievici Marin, Cabinet de Avocat Molnar Simona Iulia şi Cabinetului de Avocat Molnar Laurenţiu, teren aferent imobilului proprietate </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46 mp, proprietatea privată a municipiului Bistriţa, situat în municipiul Bistriţa, Bulevardul Republicii, nr. 63, CF Bistriţa 2.681/2, nr. top. 1.734/2, 1733/2, în favoarea doamnei Andreieş Saveta, categoria de folosinţă curte la imobilul proprietate</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numărului maxim de autorizaţii taxi pentru executarea serviciului de transport persoane şi bunuri în regim de taxi în municipiul Bistriţa</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t>-în legătură cu HCL nr.49/30.04.2014</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r>
    </w:p>
    <w:p>
      <w:pPr>
        <w:pStyle w:val="Listparagraf"/>
        <w:numPr>
          <w:ilvl w:val="0"/>
          <w:numId w:val="6"/>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şi completarea HCL 161/2007 privind aprobarea concesionării directe, pe o perioadă de 20 de ani, a imobilului situat în municipiul Bistriţa, strada Parcului, nr. 18, în favoarea Direcţiei pentru Sport Bistriţa-Năsăud, pentru desfăşurarea de activităţi sportive</w:t>
      </w:r>
    </w:p>
    <w:p>
      <w:pPr>
        <w:pStyle w:val="Listparagraf"/>
        <w:numPr>
          <w:ilvl w:val="0"/>
          <w:numId w:val="12"/>
        </w:numPr>
        <w:spacing w:lineRule="auto" w:line="240" w:before="0" w:after="0"/>
        <w:contextualSpacing/>
        <w:jc w:val="both"/>
        <w:rPr/>
      </w:pPr>
      <w:r>
        <w:rPr>
          <w:rFonts w:cs="Arial" w:ascii="Arial" w:hAnsi="Arial"/>
          <w:color w:val="0070C0"/>
          <w:sz w:val="32"/>
          <w:szCs w:val="32"/>
          <w:lang w:val="ro-RO"/>
        </w:rPr>
        <w:t>Modifică HCL 161/30.08.2007</w:t>
      </w:r>
    </w:p>
    <w:p>
      <w:pPr>
        <w:pStyle w:val="Listparagraf"/>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4 APRILIE 2008</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colonel în retragere Heliade Atanasie Constantin</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Birişiu Ioan Ioan</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de venituri şi cheltuieli al municipiului Bistriţa, pe anul 2007</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rectificarea bugetului de venituri şi cheltuieli al municipiului Bistriţa, pe anul 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Andrei Mureşanu, nr. 17, coproprietari Statul Român şi Lozer Simina Diana, Lozer Mihai Gheorghe şi Farcaşiu Leonora</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rifului de distanţă maximal pentru transportul de persoane în regim de taxi în municipiul Bistriţa</w:t>
      </w:r>
    </w:p>
    <w:p>
      <w:pPr>
        <w:pStyle w:val="Listparagraf"/>
        <w:spacing w:lineRule="auto" w:line="240" w:before="0" w:after="0"/>
        <w:contextualSpacing/>
        <w:jc w:val="both"/>
        <w:rPr/>
      </w:pPr>
      <w:r>
        <w:rPr>
          <w:rFonts w:cs="Arial" w:ascii="Arial" w:hAnsi="Arial"/>
          <w:color w:val="FF0000"/>
          <w:sz w:val="32"/>
          <w:szCs w:val="32"/>
          <w:lang w:val="ro-RO"/>
        </w:rPr>
        <w:t>(modificată prin HCL 39/25.03.201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45/13.09.2018</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Complex multifuncţional cu grădiniţă cu program prelungit, în ansamblul de locuinţe Subcetate, municipiul Bistriţa”</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Construcţie imobil nou pentru Grădiniţa cu program prelungit nr. 2, strada Nicolae Bălcescu, nr. 38 A, municipiul Bistriţa</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9/28.05.2015</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ndicatorilor tehnico – economici pentru obiectivul de investiţii „Amenajare drum de acces din strada Drumul Cetăţii la cimitirul municipal Bistriţa, cimitirul ortodox şi cimitirul reformat”</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ndicatorilor tehnico – economici pentru obiectivul de investiţii „Modernizare sală de sport şi consolidare şarpantă – Şcoala Generală Lucian Blaga”, municipiul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ndicatorilor tehnico – economici pentru obiectivul de investiţii „Amenajare spaţii verzi, parcări, alei pietonale în zona Independenţei Sud – strada Panait Cern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terenului proprietate publică a municipiului Bistriţa, aferent spaţiului, situat în Bulevardul Decebal, nr. 25, în suprafaţă de 20 mp, pentru 2 locuri de parcare în favoarea BRD – Groupe Societe Generale S.A. – Sucursala Bistriţa-Năsăud</w:t>
      </w:r>
    </w:p>
    <w:p>
      <w:pPr>
        <w:pStyle w:val="Listparagraf"/>
        <w:numPr>
          <w:ilvl w:val="0"/>
          <w:numId w:val="6"/>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a Caietului de sarcini şi a Contractului – cadru în vederea închirierii prin licitaţie publică deschisă a spaţiilor situate în incinta unităţilor de învăţământ preuniversitar din municipiul Bistriţa</w:t>
      </w:r>
    </w:p>
    <w:p>
      <w:pPr>
        <w:pStyle w:val="Listparagraf"/>
        <w:spacing w:lineRule="auto" w:line="240" w:before="0" w:after="0"/>
        <w:contextualSpacing/>
        <w:jc w:val="both"/>
        <w:rPr/>
      </w:pPr>
      <w:r>
        <w:rPr>
          <w:rFonts w:cs="Arial" w:ascii="Arial" w:hAnsi="Arial"/>
          <w:color w:val="FF0000"/>
          <w:sz w:val="32"/>
          <w:szCs w:val="32"/>
          <w:lang w:val="ro-RO"/>
        </w:rPr>
        <w:t>-abrogată prin HCL nr.131/21.10.2015</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modificarea HCL 169/2006 privind organizarea şi funcţionarea serviciului public de dezinsecţie, dezinfecţie, deratizare pe raza municipiului Bistriţa, modificată şi completată prin HCL 39/2008</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a terenului în suprafaţă de 2.660 mp, situat în municipiul Bistriţa, strada Sigmirului, în vederea amenajării unei parcări publice, conform PUZ Bistriţa – Viişoara, UTR 28, 28/2</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modificarea şi completarea HCL 157/2005 privind înfiinţarea Serviciului public Poliţia Comunitară a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85/2007 privind însuşirea inventarului bunurilor care alcătuiesc domeniul public al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art. 1 al HCL 137/2007 privind alocarea fondurilor necesare realizării obiectivului de investiţii „Imobile de locuinţe pentru tineri, în regim de închiriere, cu 138 unităţi locative, Subcetate – Etapa 3 – municipiul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2 MAI 2008</w:t>
      </w:r>
    </w:p>
    <w:p>
      <w:pPr>
        <w:pStyle w:val="Listparagraf"/>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legerea preşedintelui de şedinţă al Consiliului Local al municipiului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UZ „Construire casă de vacanţă în extravilanul municipiului Bistriţa, zona Valea Ghinzii”, beneficiar Scurtu Leon Ioan</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în extravilanul municipiului Bistriţa, zona Valea Rusului”, beneficiar Noghi Adrian Nicolae</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aprobarea PUZ „Construire case de vacanţă în extravilanul municipiului Bistriţa, zona „La soare”, UTR 26, beneficiari Burzo Adrian, Burzo Valeria Dona, Dumbrăvean Nicu, Dumbrăvean Ioana, Barna Daniel Mitică, Barna Cameli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Amenajare zonă de agrement – pistă de carting în municipiul Bistriţa, strada Sigmirului, nr. 14, beneficiar Consiliul Local al municipiului Bistriţ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în extravilanul municipiului Bistriţa, localitatea componentă Unirea, Valea Slătiniţei, UTR 27”, beneficiari Briciu Liviuţ – Ilie, Zegrean Ioan, Zegrean Emilia</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construcţie în regim de înălţime S + P + 1E, cu destinaţia de birou parohial în municipiul Bistriţa, strada Mihai Viteazu, nr. 2B, UTR 22”, beneficiar Biserica Ortodoxă Română cu hramul „Sf. Ilie”</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organizarea Compartimentului Autorizarea Liberei Iniţiative în Compartimentul de asistenţă şi reprezentare a persoanelor fizice pentru desfăşurarea de activităţi economice, conform O.U.G. 44/2008</w:t>
      </w:r>
    </w:p>
    <w:p>
      <w:pPr>
        <w:pStyle w:val="Listparagraf"/>
        <w:spacing w:lineRule="auto" w:line="240" w:before="0" w:after="0"/>
        <w:ind w:left="0" w:hanging="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pPr>
      <w:r>
        <w:rPr>
          <w:rFonts w:cs="Arial" w:ascii="Arial" w:hAnsi="Arial"/>
          <w:b/>
          <w:sz w:val="32"/>
          <w:szCs w:val="32"/>
          <w:lang w:val="ro-RO"/>
        </w:rPr>
        <w:t>25 IUNIE 2008</w:t>
      </w:r>
    </w:p>
    <w:p>
      <w:pPr>
        <w:pStyle w:val="Listparagraf"/>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Comisiei de validare a Consiliului Local al municipiului Bistriţa</w:t>
      </w:r>
    </w:p>
    <w:p>
      <w:pPr>
        <w:pStyle w:val="Listparagraf"/>
        <w:numPr>
          <w:ilvl w:val="0"/>
          <w:numId w:val="6"/>
        </w:numPr>
        <w:spacing w:lineRule="auto" w:line="240" w:before="0" w:after="0"/>
        <w:ind w:left="720" w:hanging="540"/>
        <w:contextualSpacing/>
        <w:jc w:val="both"/>
        <w:rPr/>
      </w:pPr>
      <w:r>
        <w:rPr>
          <w:rFonts w:cs="Arial" w:ascii="Arial" w:hAnsi="Arial"/>
          <w:sz w:val="32"/>
          <w:szCs w:val="32"/>
          <w:lang w:val="ro-RO"/>
        </w:rPr>
        <w:t>Privind validarea mandatelor consilierilor aleşi la alegerile locale din 1 iunie 2008, care compun Consiliul Local al municipiului Bistriţa</w:t>
      </w:r>
    </w:p>
    <w:p>
      <w:pPr>
        <w:pStyle w:val="Listparagraf"/>
        <w:numPr>
          <w:ilvl w:val="0"/>
          <w:numId w:val="6"/>
        </w:numPr>
        <w:spacing w:lineRule="auto" w:line="240" w:before="0" w:after="0"/>
        <w:ind w:left="720" w:hanging="540"/>
        <w:contextualSpacing/>
        <w:jc w:val="both"/>
        <w:rPr/>
      </w:pPr>
      <w:r>
        <w:rPr>
          <w:rFonts w:cs="Arial" w:ascii="Arial" w:hAnsi="Arial"/>
          <w:color w:val="FF0000"/>
          <w:sz w:val="32"/>
          <w:szCs w:val="32"/>
          <w:lang w:val="ro-RO"/>
        </w:rPr>
        <w:t>Privind constituirea Consiliului Local al municipiului Bistriţa</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52/2009</w:t>
      </w:r>
    </w:p>
    <w:p>
      <w:pPr>
        <w:pStyle w:val="Listparagraf"/>
        <w:numPr>
          <w:ilvl w:val="0"/>
          <w:numId w:val="1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prin HCL 256/22.12.2009</w:t>
      </w:r>
    </w:p>
    <w:p>
      <w:pPr>
        <w:pStyle w:val="Listparagraf"/>
        <w:numPr>
          <w:ilvl w:val="0"/>
          <w:numId w:val="6"/>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domnului consilier Avram George în calitate de viceprimar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legerea domnului consilier Găurean Florin Nicolae în calitate de viceprimar al municipiului Bistriţa</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81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 IULIE 2008</w:t>
      </w:r>
    </w:p>
    <w:p>
      <w:pPr>
        <w:pStyle w:val="Listparagraf"/>
        <w:tabs>
          <w:tab w:val="clear" w:pos="720"/>
          <w:tab w:val="left" w:pos="810" w:leader="none"/>
        </w:tabs>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l Consiliului Local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1/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bookmarkStart w:id="0" w:name="_Hlk503423734"/>
      <w:bookmarkEnd w:id="0"/>
      <w:r>
        <w:rPr>
          <w:rFonts w:cs="Arial" w:ascii="Arial" w:hAnsi="Arial"/>
          <w:color w:val="FF0000"/>
          <w:sz w:val="32"/>
          <w:szCs w:val="32"/>
          <w:lang w:val="ro-RO"/>
        </w:rPr>
        <w:t>Privind alegerea componenţei comisiilor de specialitate ale Consiliului Local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bookmarkStart w:id="1" w:name="_Hlk503423734"/>
      <w:bookmarkEnd w:id="1"/>
      <w:r>
        <w:rPr>
          <w:rFonts w:cs="Arial" w:ascii="Arial" w:hAnsi="Arial"/>
          <w:color w:val="FF0000"/>
          <w:sz w:val="32"/>
          <w:szCs w:val="32"/>
          <w:lang w:val="ro-RO"/>
        </w:rPr>
        <w:t>Modificată prin HCL 53/2009</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57/22.12.2009</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Suplimentare putere electrică la sediul Primăriei municipiului Bistriţa, Piaţa Centrală, nr. 6”.</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FF0000"/>
          <w:sz w:val="32"/>
          <w:szCs w:val="32"/>
          <w:lang w:val="ro-RO"/>
        </w:rPr>
        <w:t>Privind rectificarea bugetului de venituri şi cheltuieli al municipiului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FF0000"/>
          <w:sz w:val="32"/>
          <w:szCs w:val="32"/>
          <w:lang w:val="ro-RO"/>
        </w:rPr>
        <w:t>Modificată prin HCL 180/2008 (abrogat art. 6)</w:t>
      </w:r>
    </w:p>
    <w:p>
      <w:pPr>
        <w:pStyle w:val="Listparagraf"/>
        <w:tabs>
          <w:tab w:val="clear" w:pos="720"/>
          <w:tab w:val="left" w:pos="810" w:leader="none"/>
        </w:tabs>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tabs>
          <w:tab w:val="clear" w:pos="720"/>
          <w:tab w:val="left" w:pos="810" w:leader="none"/>
        </w:tabs>
        <w:spacing w:lineRule="auto" w:line="240" w:before="0" w:after="0"/>
        <w:ind w:left="0" w:hanging="0"/>
        <w:contextualSpacing/>
        <w:jc w:val="center"/>
        <w:rPr/>
      </w:pPr>
      <w:r>
        <w:rPr>
          <w:rFonts w:cs="Arial" w:ascii="Arial" w:hAnsi="Arial"/>
          <w:b/>
          <w:sz w:val="32"/>
          <w:szCs w:val="32"/>
          <w:lang w:val="ro-RO"/>
        </w:rPr>
        <w:t>31 IULIE 2008</w:t>
      </w:r>
    </w:p>
    <w:p>
      <w:pPr>
        <w:pStyle w:val="Listparagraf"/>
        <w:tabs>
          <w:tab w:val="clear" w:pos="720"/>
          <w:tab w:val="left" w:pos="810" w:leader="none"/>
        </w:tabs>
        <w:spacing w:lineRule="auto" w:line="240" w:before="0" w:after="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numirea persoanei care va ţine Registrul de evidenţă a datoriei publice locale şi Registrul de evidenţă a garanţiilor locale a municipiului Bistriţa</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Modificată prin HCL 75/31.03.2022</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0070C0"/>
          <w:sz w:val="32"/>
          <w:szCs w:val="32"/>
          <w:lang w:val="ro-RO"/>
        </w:rPr>
        <w:t>Privind desemnarea domnului viceprimar Găurean Florin Nicolae în Comisia municipală pentru stabilirea dreptului de proprietate privată asupra terenurilor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41/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semnarea reprezentanţilor consiliului local în consiliile de administraţie ale unităţilor de învăţământ din municipiul Bistriţa</w:t>
      </w:r>
    </w:p>
    <w:p>
      <w:pPr>
        <w:pStyle w:val="Listparagraf"/>
        <w:tabs>
          <w:tab w:val="clear" w:pos="720"/>
          <w:tab w:val="left" w:pos="810" w:leader="none"/>
        </w:tabs>
        <w:spacing w:lineRule="auto" w:line="240" w:before="0" w:after="0"/>
        <w:contextualSpacing/>
        <w:jc w:val="both"/>
        <w:rPr/>
      </w:pPr>
      <w:r>
        <w:rPr>
          <w:rFonts w:cs="Arial" w:ascii="Arial" w:hAnsi="Arial"/>
          <w:color w:val="FF0000"/>
          <w:sz w:val="32"/>
          <w:szCs w:val="32"/>
          <w:lang w:val="ro-RO"/>
        </w:rPr>
        <w:t>(modificată prin HCL.1/28.01.2010)</w:t>
      </w:r>
    </w:p>
    <w:p>
      <w:pPr>
        <w:pStyle w:val="Listparagraf"/>
        <w:tabs>
          <w:tab w:val="clear" w:pos="720"/>
          <w:tab w:val="left" w:pos="810" w:leader="none"/>
        </w:tabs>
        <w:spacing w:lineRule="auto" w:line="240" w:before="0" w:after="0"/>
        <w:contextualSpacing/>
        <w:jc w:val="both"/>
        <w:rPr/>
      </w:pPr>
      <w:r>
        <w:rPr>
          <w:rFonts w:cs="Arial" w:ascii="Arial" w:hAnsi="Arial"/>
          <w:color w:val="FF0000"/>
          <w:sz w:val="32"/>
          <w:szCs w:val="32"/>
          <w:lang w:val="ro-RO"/>
        </w:rPr>
        <w:t>abogată prin HCL 216/25.11.2010</w:t>
      </w:r>
    </w:p>
    <w:p>
      <w:pPr>
        <w:pStyle w:val="Listparagraf"/>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e de vacanţă destinate odihnei şi recreerii”, în regim de înălţime D + P + M, în extravilanul municipiului Bistriţa, zona Valea Slătiniţei, beneficiar Nedelcu Ştefan Alexandru</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PUZ „Construire pensiune turistice, în regim de înălţime P + M”, în extravilanul municipiului Bistriţa, zona Valea Rusului, beneficiar Morariu Ioan</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ansamblu multifuncţional cu destinaţia de locuinţe colective şi spaţii comerciale în municipiul Bistriţa, strada Sigmirului, nr. 16, UTR 24 – 25, beneficiari S.C. „TRANSMIXT” S.A., S.C. „MILIARD IMPEX” S.R.L. şi Danci Aurel</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ansamblu rezidenţial compus din locuinţe colective în regim maxim de înălţime D + P + 2E + M”, în municipiul Bistriţa, strada Lucian Blaga, beneficiari S.C. „AUTOGAMMA” S.R.L. prin domnul Rus Ionel şi domnul Scuturici Ioan</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desemnarea domnului Ovidiu Teodor Creţu, primarul municipiului Bistriţa, ca reprezentant al municipiului Bistriţa în Adunarea Generală a Asociaţiei de Dezvoltare Intercomunitară pentru servicii de alimentare cu apă şi canalizare în judeţul Bistriţa-Năsăud</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3 din HCL 27/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48/2008 privind delegarea gestiunii serviciului de alimentare cu apă şi canalizare către S.C. „AQUABIS” S.A. Bistriţa-Năsăud</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48/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desemnarea domnului Ovidiu Teodor Creţu, primarul municipiului Bistriţa, ca reprezentant al municipiului Bistriţa în Adunarea Generală a Asociaţiei de Dezvoltare Intercomunitară pentru gestionarea integrată a deşeurilor municipale în judeţul Bistriţa-Năsăud şi în conducerea executivă a asociaţiei</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47/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indicatorilor tehnico – economici modificaţi ai Studiului de fezabilitate pentru obiectivul de investiţii „Lucrări de reabilitare şi consolidare Grădiniţa nr. 6, strada Şieului, 11/B, municipiul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41/2006</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Monumentul Eroilor Neamului”</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închirierii terenului în suprafaţă de 5 mp, situat în municipiul Bistriţa, Bulevardul Independenţei, nr. 12, cu destinaţia de chioşc alimentar, beneficiar S.C. „ARIZONA COM” S.R.L.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227/2007 privind unele măsuri de reabilitare şi valorificare a spaţiilor din municipiul Bistriţa, situate în punctele termice proprietatea publică a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227/2007</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semnarea reprezentanţilor Consiliului Local al municipiului Bistriţa în Comisia pentru vânzarea spaţiilor comerciale proprietate privată a statului şi a celor de prestări servicii aflate în administrarea Consiliului Local al municipiului Bistriţa, în baza Legii nr. 550/2002</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art. 1 din HCL 115/2004</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79/26.07.2008</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7/14.07.2016</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88/23.12.2020</w:t>
      </w:r>
    </w:p>
    <w:p>
      <w:pPr>
        <w:pStyle w:val="Listparagraf"/>
        <w:tabs>
          <w:tab w:val="clear" w:pos="720"/>
          <w:tab w:val="left" w:pos="810" w:leader="none"/>
        </w:tabs>
        <w:spacing w:lineRule="auto" w:line="240" w:before="0" w:after="0"/>
        <w:ind w:left="1080" w:hanging="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126/2006 privind aprobarea Procedurii operaţionale pentru achiziţionarea de terenuri de pe piaţa liberă, de la persoane fizice sau juridice, în vederea construirii de locuinţe sociale</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126/2006</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22/2008 privind aprobarea Regulamentului de vânzare a imobilelor construcţii şi teren proprietate privată a municipiului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22/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28/2007 privind modificarea HCL 119/2002 privind stabilirea unor măsuri pentru reabilitarea, menţinerea în stare de siguranţă în exploatare şi asigurarea funcţionalităţii unor imobile din Centrul Istoric al municipiului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28/2007</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terenului proprietate publică a municipiului Bistriţa, aferent spaţiului situat în Bulevardul Independenţei, nr. 4, bl. 2, în suprafaţă de 20 mp, pentru 2 locuri de parcare în favoarea S.C. „PIREUS BANK ROMÂNIA” S.A. – Sucursala Bistriţa-Năsăud</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zilierii şi a încetării contractului de asociere în participaţiune nr. 6.320/514/30.03.2000 privind amenajarea şi exploatarea parcărilor din municipiul Bistriţa, încheiat între Consiliul Local al municipiului Bistriţa şi S.C. „TRANSELECTRONIC” S.R.L. Cluj – Napoc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ecerii din proprietatea publică a municipiului Bistriţa în proprietatea privată a municipiului Bistriţa, a unor bunuri ca urmare a dezafectării de la utilitatea publică</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de preluare a unor bunuri din domeniul privat al statului şi din administrarea Regiei Autonome de Distribuţie şi Exploatare a Filmelor „Româniafilm”, în domeniul public al municipiului Bistriţa şi administrarea Consiliului Local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delegaţiilor municipiului Bistriţa la manifestările organizate de oraşele înfrăţite, în perioada august – septembrie 2008</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0070C0"/>
          <w:sz w:val="32"/>
          <w:szCs w:val="32"/>
          <w:lang w:val="ro-RO"/>
        </w:rPr>
        <w:t>Privind modificarea HCL 30/2008 privind constituirea Asociaţiei Intercomunitare Silvice Bistriţa – Livezile pentru gestionarea fondului forestier şi a fondului cinegetic proprietatea publică a municipiului Bistriţa şi a comunei Livezile</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30/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9/2008 privind aprobarea acordului colectiv privind raporturile de serviciu ale funcţionarilor publici din aparatul de specialitate al Primarului municipiului Bistriţa şi din serviciile publice de interes local</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9/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10/2008 privind aprobarea Contractului  colectiv de muncă al personalului contractual din aparatul de specialitate al Primarului municipiului Bistriţa şi din serviciile publice de interes local</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0/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unui parteneriat cu Grupul de Iniţiativă al Romilor din municipiul Bistriţa, localitatea componentă Sărata, cu scopul îmbunătăţirii situaţiei romilor</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entru modificarea HCL 168/2007 privind aprobarea PUD „Modificare regim de înălţime, din D + P + 6E + M, la D + P + 7E + 2M, la construcţiile cu destinaţia de spaţii comerciale şi locuinţe colective în curs de execuţie” din municipiul Bistriţa, Bulevardul Independenţei, nr. 97/99, UTR 21, beneficiar S.C. „CASA &amp; TIMEA IMOBILIARE” S.R.L.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168/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8</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81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1 AUGUST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de drept a mandatului de consilier local al domnului Moldovan Vasile</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validarea mandatului de consilier local al domnului Curteanu Eugen Dicones</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ctualizarea componenţei Consiliului Local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rt. 1 al HCL 98/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ctualizarea componenţei comisiilor de specialitate ale Consiliului Local al municipiului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103/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asării unor mijloace fixe aparţinând domeniului privat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municipiului Bistriţa, în calitate de partener, la realizarea Proiectului „Centrul Europe Direct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0070C0"/>
          <w:sz w:val="32"/>
          <w:szCs w:val="32"/>
          <w:lang w:val="ro-RO"/>
        </w:rPr>
        <w:t>Privind actualizarea Comisiei tehnice de amenajare a teritoriului şi de urbanism a municipiului Bistriţ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Art. 15 din Anexa 1 la HCL 91/2003 se abrogă</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Art. 24 din Anexa 1 la HCL 91/2003 se modifică</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mplasării unor echipamente de telefonie mobilă pe coşul de fum al Centralei termice din strada Zefirului, nr. 1, proprietate publică a municipiului Bistriţa, în favoarea S.C. „ORANGE ROMÂNIA” S.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mplasării unor echipamente de telefonie mobilă pe coşul de fum al Centralei termice din strada Zefirului, nr. 1, proprietate publică a municipiului Bistriţa, în favoarea S.C. „VODAFONE ROMÂNIA” S.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clădire de birouri în regim de înălţime P + M” în municipiul Bistriţa, strada Ciprian Porumbescu, nr. 2, UTR 1, beneficiar S.C. „B &amp; B CLUB” S.R.L.</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PUZ „Construire sediu administrativ şi spaţii de depozitare” în extravilanul municipiului Bistriţa, localitatea componentă Viişoara – DN 17, beneficiar S.C. GOMAR LUX” S.A. Crainimăt</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implementarea unui proiect pilot pentru alimentarea cu energie termică a Grupului Şcolar „Grigore Moisil” Bistriţa, utilizând drept combustibil biomas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realizarea Proiectului „Realizare bază sportivă multifuncţională model tip II în localitatea componentă Sigmir”</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entru aprobarea realizării unui parteneriat între Consiliul Local al municipiului Bistriţa şi Parohia Evanghelică C.A. Bistriţa în vederea accesării unor fonduri structurale pentru lucrările de reparaţii şi consolidare la monumentul istoric „Biserica Evanghelică Bistriţa” şi asigurării cofinanţării proiectului din bugetul local al municipiului Bistriţa</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81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4 SEPTE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realizarea Proiectului „Amenajare spaţii verzi şi parcări ecologice în zona Independenţei Sud – strada Panait Cerna” în cadrul Programului naţional de îmbunătăţire a calităţii mediului prin realizarea de spaţii verzi în localităţi</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80/2008</w:t>
      </w:r>
    </w:p>
    <w:p>
      <w:pPr>
        <w:pStyle w:val="Listparagraf"/>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tabs>
          <w:tab w:val="clear" w:pos="720"/>
          <w:tab w:val="left" w:pos="810" w:leader="none"/>
        </w:tabs>
        <w:spacing w:lineRule="auto" w:line="240" w:before="0" w:after="0"/>
        <w:contextualSpacing/>
        <w:jc w:val="center"/>
        <w:rPr>
          <w:rFonts w:ascii="Arial" w:hAnsi="Arial" w:cs="Arial"/>
          <w:b/>
          <w:b/>
          <w:sz w:val="32"/>
          <w:szCs w:val="32"/>
          <w:lang w:val="ro-RO"/>
        </w:rPr>
      </w:pPr>
      <w:r>
        <w:rPr>
          <w:rFonts w:cs="Arial" w:ascii="Arial" w:hAnsi="Arial"/>
          <w:b/>
          <w:sz w:val="32"/>
          <w:szCs w:val="32"/>
          <w:lang w:val="ro-RO"/>
        </w:rPr>
        <w:t>25 SEPTEMBRIE 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0070C0"/>
          <w:sz w:val="32"/>
          <w:szCs w:val="32"/>
          <w:lang w:val="ro-RO"/>
        </w:rPr>
        <w:t>Privind aprobarea Regulamentului de organizare şi funcţionare al Consiliului Local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02/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datorate de persoane fizice şi juridice din municipiul Bistriţa în anul 2009</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FF0000"/>
          <w:sz w:val="32"/>
          <w:szCs w:val="32"/>
          <w:lang w:val="ro-RO"/>
        </w:rPr>
        <w:t>Abrogată prin HCL 223/26.11.2009</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FF0000"/>
          <w:sz w:val="32"/>
          <w:szCs w:val="32"/>
          <w:lang w:val="ro-RO"/>
        </w:rPr>
        <w:t>Privind stabilirea taxelor speciale datorate de persoanele fizice şi juridice din municipiul Bistriţa în anul 2009</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24/26.11.2009</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ceptarea transferului cu titlu gratuit a unui teren situat în municipiul Bistriţa, proprietatea S.C. „CODRIŞOR” S.R.L. pentru realizarea Proiectului „Sistem integrat de management al deşeurilor în judeţul Bistriţa-Năsăud”</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casă de vacanţă destinată odihnei şi recreerii, în regim de înălţime D + P + M” în extravilanul municipiului Bistriţa, zona Valea Jelnei, beneficiar domnul Filipaş Viluţ</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PUZ „Construire case de vacanţă destinate odihnei şi recreerii, în regim de înălţime D + P + M” în extravilanul municipiului Bistriţa, localitatea componentă Viişoara, beneficiar Sas Mari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Construire spaţiu comercial – LIDL – produse alimentare, nealimentare şi amenajări aferente” în intravilanul municipiului Bistriţa, Calea Moldovei, DN 17, beneficiari Cîrlejan Virgil şi Elisabeta Claudia – Anc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abilitare şi mansardare pavilion cantină, funcţiune săli de clasă, strada Republicii, nr. 10 – Colegiul Naţional Andrei Mureşanu,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Documentaţiei de avizare a lucrărilor de intervenţie pentru obiectivul de investiţii „Reabilitarea şi modernizarea străzii Sigmirului şi a pasajului denivelat peste calea ferată – legătura DN 17 şi DN şosea ocolitoare, municipiul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ocumentaţiei de avizare a lucrărilor de intervenţie pentru obiectivul de investiţii „Reabilitarea şi modernizarea străzilor din zona centrală a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stabilirea unor măsuri pentru punerea în aplicare a HCL 112/2007, modificată şi completată prin HCL 131/2007 privind garajele amplasate pe domeniul public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modificarea HCL 179/2007 privind numirea comisiei de analizare a cererilor depuse de tinerii sub 35 de ani care solicită acordarea de subvenţii de la bugetul statului în vederea construirii de locuinţe proprietate personală</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lungirii contractelor de închiriere încheiate cu asociaţiile şi fundaţiile din municipiul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49/2008 privind aprobarea concesionării prin licitaţie publică a terenului în suprafaţă de 3.000 mp, situat în municipiul Bistriţa, localitatea componentă Viişoara, pentru edificarea unei construcţii – fermă de animale şi păşune</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Modifică HCL 49/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entru modificarea HCL 108/2008 privind desemnarea reprezentanţilor Consiliului Local al municipiului Bistriţa în consiliile de administraţie ale unităţilor de învăţământ preuniversitar din municipiul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08/2008</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riteriilor în baza cărora se repartizează, în anul 2009, locuinţele sociale pentru chiriaşii a căror locuinţă a fost restituită sau urmează să fie restituită în natură fostului proprietar în baza legilor proprietăţii</w:t>
      </w:r>
    </w:p>
    <w:p>
      <w:pPr>
        <w:pStyle w:val="Listparagraf"/>
        <w:tabs>
          <w:tab w:val="clear" w:pos="720"/>
          <w:tab w:val="left" w:pos="810" w:leader="none"/>
        </w:tabs>
        <w:spacing w:lineRule="auto" w:line="240" w:before="0" w:after="0"/>
        <w:contextualSpacing/>
        <w:jc w:val="both"/>
        <w:rPr/>
      </w:pPr>
      <w:r>
        <w:rPr>
          <w:rFonts w:cs="Arial" w:ascii="Arial" w:hAnsi="Arial"/>
          <w:color w:val="FF0000"/>
          <w:sz w:val="32"/>
          <w:szCs w:val="32"/>
          <w:lang w:val="ro-RO"/>
        </w:rPr>
        <w:t>(modif. prin HCL 137/25.09.2011)</w:t>
      </w:r>
    </w:p>
    <w:p>
      <w:pPr>
        <w:pStyle w:val="Listparagraf"/>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modif. Prin HCL 196/24.11.2011 – </w:t>
      </w:r>
      <w:r>
        <w:rPr>
          <w:rFonts w:cs="Arial" w:ascii="Arial" w:hAnsi="Arial"/>
          <w:b/>
          <w:bCs/>
          <w:color w:val="FF0000"/>
          <w:sz w:val="32"/>
          <w:szCs w:val="32"/>
          <w:lang w:val="ro-RO"/>
        </w:rPr>
        <w:t xml:space="preserve">titlul </w:t>
      </w:r>
      <w:r>
        <w:rPr>
          <w:rFonts w:cs="Arial" w:ascii="Arial" w:hAnsi="Arial"/>
          <w:color w:val="FF0000"/>
          <w:sz w:val="32"/>
          <w:szCs w:val="32"/>
          <w:lang w:val="ro-RO"/>
        </w:rPr>
        <w:t>şi anexa 1)</w:t>
      </w:r>
    </w:p>
    <w:p>
      <w:pPr>
        <w:pStyle w:val="Listparagraf"/>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color w:val="FF0000"/>
          <w:sz w:val="32"/>
          <w:szCs w:val="32"/>
          <w:lang w:val="ro-RO"/>
        </w:rPr>
        <w:t>Privind stabilirea criteriilor în baza cărora se repartizează locuinţele sociale sau de necesitate pentru anul 2009</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4, modificat de HCL 232/26.11.2009</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FF0000"/>
          <w:sz w:val="32"/>
          <w:szCs w:val="32"/>
          <w:lang w:val="ro-RO"/>
        </w:rPr>
        <w:t>Art.4 modif. prin HCL 136/ 28.07.2011</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 prin HCL 197/24.11.2011 – titlul şi anexa 1) (se elimina sintagma „pentru anul 2009” din titlu</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24/31.10.2012;</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umpărării şi a preţului de cumpărare a unor terenuri situate în municipiul Bistriţa, localitatea componentă Viişoara, în vederea construirii de locuinţe sociale</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probarea închirierii prin licitaţie publică a unor terenuri proprietate publică a municipiului Bistriţa pentru amplasare panouri publicitare (modificată şi completată prin HCL 131/28.07.2011)</w:t>
      </w:r>
    </w:p>
    <w:p>
      <w:pPr>
        <w:pStyle w:val="Listparagraf"/>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0/26.07.2012)</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Construire imobil în regim de înălţime D + P + 4E + M, cu destinaţia de locuinţe colective şi spaţii comerciale” în municipiul Bistriţa, strada Pescarilor, nr. 20, beneficiar Braţ Cristian – Paul</w:t>
      </w:r>
    </w:p>
    <w:p>
      <w:pPr>
        <w:pStyle w:val="Listparagraf"/>
        <w:numPr>
          <w:ilvl w:val="0"/>
          <w:numId w:val="6"/>
        </w:numPr>
        <w:tabs>
          <w:tab w:val="clear" w:pos="720"/>
          <w:tab w:val="left" w:pos="810" w:leader="none"/>
        </w:tabs>
        <w:spacing w:lineRule="auto" w:line="240" w:before="0" w:after="0"/>
        <w:ind w:left="720" w:hanging="540"/>
        <w:contextualSpacing/>
        <w:jc w:val="both"/>
        <w:rPr/>
      </w:pPr>
      <w:r>
        <w:rPr>
          <w:rFonts w:cs="Arial" w:ascii="Arial" w:hAnsi="Arial"/>
          <w:sz w:val="32"/>
          <w:szCs w:val="32"/>
          <w:lang w:val="ro-RO"/>
        </w:rPr>
        <w:t>Privind aprobarea casării unor mijloace fixe aparţinând domeniului public al municipiului Bistriţa</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sz w:val="32"/>
          <w:szCs w:val="32"/>
          <w:lang w:val="ro-RO"/>
        </w:rPr>
        <w:t>Privind</w:t>
      </w:r>
      <w:r>
        <w:rPr>
          <w:rFonts w:cs="Arial" w:ascii="Arial" w:hAnsi="Arial"/>
          <w:color w:val="FF0000"/>
          <w:sz w:val="32"/>
          <w:szCs w:val="32"/>
          <w:lang w:val="ro-RO"/>
        </w:rPr>
        <w:t xml:space="preserve"> atribuirea în gestiune delegată a serviciului de transport public local de persoane prin curse regulate ]n municipiul Bistrita</w:t>
      </w:r>
    </w:p>
    <w:p>
      <w:pPr>
        <w:pStyle w:val="Listparagraf"/>
        <w:tabs>
          <w:tab w:val="clear" w:pos="720"/>
          <w:tab w:val="left" w:pos="810" w:leader="none"/>
        </w:tabs>
        <w:spacing w:lineRule="auto" w:line="240" w:before="0" w:after="0"/>
        <w:ind w:left="1350" w:hanging="0"/>
        <w:contextualSpacing/>
        <w:jc w:val="both"/>
        <w:rPr/>
      </w:pPr>
      <w:r>
        <w:rPr>
          <w:rFonts w:cs="Arial" w:ascii="Arial" w:hAnsi="Arial"/>
          <w:color w:val="FF0000"/>
          <w:sz w:val="32"/>
          <w:szCs w:val="32"/>
          <w:lang w:val="ro-RO"/>
        </w:rPr>
        <w:t>Anexele 3.1 si 3.3 modificate prin HCL 98/24.06.2010</w:t>
      </w:r>
    </w:p>
    <w:p>
      <w:pPr>
        <w:pStyle w:val="Listparagraf"/>
        <w:tabs>
          <w:tab w:val="clear" w:pos="720"/>
          <w:tab w:val="left" w:pos="810" w:leader="none"/>
        </w:tabs>
        <w:spacing w:lineRule="auto" w:line="240" w:before="0" w:after="0"/>
        <w:ind w:left="1350" w:hanging="0"/>
        <w:contextualSpacing/>
        <w:jc w:val="both"/>
        <w:rPr>
          <w:rFonts w:ascii="Arial" w:hAnsi="Arial" w:cs="Arial"/>
          <w:color w:val="FF0000"/>
          <w:sz w:val="32"/>
          <w:szCs w:val="32"/>
          <w:lang w:val="ro-RO"/>
        </w:rPr>
      </w:pPr>
      <w:r>
        <w:rPr>
          <w:rFonts w:cs="Arial" w:ascii="Arial" w:hAnsi="Arial"/>
          <w:color w:val="FF0000"/>
          <w:sz w:val="32"/>
          <w:szCs w:val="32"/>
          <w:lang w:val="ro-RO"/>
        </w:rPr>
        <w:t>Anexa 3.3 modificată prin HCL 211/15.12.2011</w:t>
      </w:r>
    </w:p>
    <w:p>
      <w:pPr>
        <w:pStyle w:val="Listparagraf"/>
        <w:numPr>
          <w:ilvl w:val="0"/>
          <w:numId w:val="6"/>
        </w:numPr>
        <w:tabs>
          <w:tab w:val="clear" w:pos="720"/>
          <w:tab w:val="left" w:pos="810" w:leader="none"/>
        </w:tabs>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reglementarea activităţii de transport în regim de taxi în municipiul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113/2003</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Abrogă HCL 165/2003</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10/2004</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În legătură cu HCL nr.49/30.04.2014</w:t>
      </w:r>
    </w:p>
    <w:p>
      <w:pPr>
        <w:pStyle w:val="Listparagraf"/>
        <w:numPr>
          <w:ilvl w:val="0"/>
          <w:numId w:val="16"/>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PUZ „Locuinţe sociale” Viişoara intravilan, zona Obor, beneficiar Consiliul Local al municipiului Bistriţa</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5"/>
        </w:numPr>
        <w:tabs>
          <w:tab w:val="clear" w:pos="720"/>
          <w:tab w:val="left" w:pos="810" w:leader="none"/>
        </w:tabs>
        <w:spacing w:lineRule="auto" w:line="240" w:before="0" w:after="0"/>
        <w:contextualSpacing/>
        <w:jc w:val="center"/>
        <w:rPr>
          <w:rFonts w:ascii="Arial" w:hAnsi="Arial" w:cs="Arial"/>
          <w:b/>
          <w:b/>
          <w:sz w:val="32"/>
          <w:szCs w:val="32"/>
          <w:lang w:val="ro-RO"/>
        </w:rPr>
      </w:pPr>
      <w:r>
        <w:rPr>
          <w:rFonts w:cs="Arial" w:ascii="Arial" w:hAnsi="Arial"/>
          <w:b/>
          <w:sz w:val="32"/>
          <w:szCs w:val="32"/>
          <w:lang w:val="ro-RO"/>
        </w:rPr>
        <w:t>CTO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2"/>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indicatorilor tehnico – economici modificaţi ai Studiului de fezabilitate pentru obiectivul de investiţii „Adăpost pentru câinii fără stăpân”, strada Simpozionului, nr. 2, municipiul Bistriţa</w:t>
      </w:r>
    </w:p>
    <w:p>
      <w:pPr>
        <w:pStyle w:val="Listparagraf"/>
        <w:numPr>
          <w:ilvl w:val="0"/>
          <w:numId w:val="2"/>
        </w:numPr>
        <w:tabs>
          <w:tab w:val="clear" w:pos="720"/>
          <w:tab w:val="left" w:pos="810" w:leader="none"/>
        </w:tabs>
        <w:spacing w:lineRule="auto" w:line="240" w:before="0" w:after="0"/>
        <w:contextualSpacing/>
        <w:jc w:val="both"/>
        <w:rPr/>
      </w:pPr>
      <w:r>
        <w:rPr>
          <w:rFonts w:cs="Arial" w:ascii="Arial" w:hAnsi="Arial"/>
          <w:sz w:val="32"/>
          <w:szCs w:val="32"/>
          <w:lang w:val="ro-RO"/>
        </w:rPr>
        <w:t>Privind aprobarea Documentaţiei de avizare a lucrărilor de intervenţie pentru obiectivul de investiţii „Reabilitarea pavilionului din Parcul Municipal Bistriţa”</w:t>
      </w:r>
    </w:p>
    <w:p>
      <w:pPr>
        <w:pStyle w:val="Listparagraf"/>
        <w:numPr>
          <w:ilvl w:val="0"/>
          <w:numId w:val="2"/>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centrală termică proprie pe gaze naturale la imobilul din strada Liviu Rebreanu 2 – 4”</w:t>
      </w:r>
    </w:p>
    <w:p>
      <w:pPr>
        <w:pStyle w:val="Listparagraf"/>
        <w:numPr>
          <w:ilvl w:val="0"/>
          <w:numId w:val="2"/>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Devierea LEA 20 KV Bistriţa – Beclean şi LEA 20 KV Bistriţa – Şieuţ, zona groapa de gunoi, localitatea Bistriţa”</w:t>
      </w:r>
    </w:p>
    <w:p>
      <w:pPr>
        <w:pStyle w:val="Listparagraf"/>
        <w:numPr>
          <w:ilvl w:val="0"/>
          <w:numId w:val="2"/>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participarea municipiului Bistriţa, în calitate de partener, la realizarea Proiectului „Şcoala – o poartă deschisă spre cunoaştere”, iniţiat de Şcoala Generală „Lucian Blaga” Bistriţa</w:t>
      </w:r>
    </w:p>
    <w:p>
      <w:pPr>
        <w:pStyle w:val="Listparagraf"/>
        <w:numPr>
          <w:ilvl w:val="0"/>
          <w:numId w:val="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Privind rectificarea bugetului de venituri şi cheltuieli al municipiului Bistriţa pe anul 2008</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art. 6 din HCL 105/2008</w:t>
      </w:r>
    </w:p>
    <w:p>
      <w:pPr>
        <w:pStyle w:val="Listparagraf"/>
        <w:numPr>
          <w:ilvl w:val="0"/>
          <w:numId w:val="1"/>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misiei de verificare a situaţiilor de lucrări şi a stadiului fizic de execuţie pentru blocurile de locuinţe sociale, strada Subcetate, municipiul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6/2009</w:t>
      </w:r>
    </w:p>
    <w:p>
      <w:pPr>
        <w:pStyle w:val="Listparagraf"/>
        <w:tabs>
          <w:tab w:val="clear" w:pos="720"/>
          <w:tab w:val="left" w:pos="810" w:leader="none"/>
        </w:tabs>
        <w:spacing w:lineRule="auto" w:line="240" w:before="0" w:after="0"/>
        <w:ind w:left="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7"/>
        </w:numPr>
        <w:tabs>
          <w:tab w:val="clear" w:pos="720"/>
          <w:tab w:val="left" w:pos="810" w:leader="none"/>
        </w:tabs>
        <w:spacing w:lineRule="auto" w:line="240" w:before="0" w:after="0"/>
        <w:contextualSpacing/>
        <w:jc w:val="center"/>
        <w:rPr>
          <w:rFonts w:ascii="Arial" w:hAnsi="Arial" w:cs="Arial"/>
          <w:b/>
          <w:b/>
          <w:sz w:val="32"/>
          <w:szCs w:val="32"/>
          <w:lang w:val="ro-RO"/>
        </w:rPr>
      </w:pPr>
      <w:r>
        <w:rPr>
          <w:rFonts w:cs="Arial" w:ascii="Arial" w:hAnsi="Arial"/>
          <w:b/>
          <w:sz w:val="32"/>
          <w:szCs w:val="32"/>
          <w:lang w:val="ro-RO"/>
        </w:rPr>
        <w:t>CTO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21"/>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şi a caietelor de sarcini pe activităţi ale Serviciului public de salubrizare a municipiului Bistriţa</w:t>
      </w:r>
    </w:p>
    <w:p>
      <w:pPr>
        <w:pStyle w:val="Normal"/>
        <w:spacing w:lineRule="auto" w:line="240" w:before="0" w:after="0"/>
        <w:ind w:left="1354" w:hanging="0"/>
        <w:jc w:val="both"/>
        <w:rPr/>
      </w:pPr>
      <w:r>
        <w:rPr>
          <w:rFonts w:cs="Arial" w:ascii="Arial" w:hAnsi="Arial"/>
          <w:color w:val="FF0000"/>
          <w:sz w:val="25"/>
          <w:szCs w:val="25"/>
          <w:lang w:val="ro-RO"/>
        </w:rPr>
        <w:t>Prin HCL 68/03.07.2014 se abrogă art. 2, lit.a-d şi f-l şi Anexele 2-5 şi 7-10 ale Hotărârii nr.182/30.10.2008 a Consiliului local al municipiului Bistriţa, privind aprobarea Regulamentului şi a Caietelor de sarcini pe activităţi ale serviciului public de salubrizare al municipiului Bistriţa, precum şi Anexa 1 a Hotărârii, „Regulament al serviciului de salubrizare al municipiului Bistriţa”, cu excepţia secţiunii a 7-a a capitolului II, care rămâne în vigoare</w:t>
      </w:r>
    </w:p>
    <w:p>
      <w:pPr>
        <w:pStyle w:val="Normal"/>
        <w:spacing w:lineRule="auto" w:line="240" w:before="0" w:after="0"/>
        <w:ind w:left="1354" w:hanging="0"/>
        <w:jc w:val="both"/>
        <w:rPr>
          <w:rFonts w:ascii="Arial" w:hAnsi="Arial" w:cs="Arial"/>
          <w:color w:val="FF0000"/>
          <w:sz w:val="25"/>
          <w:szCs w:val="25"/>
        </w:rPr>
      </w:pPr>
      <w:r>
        <w:rPr>
          <w:rFonts w:cs="Arial" w:ascii="Arial" w:hAnsi="Arial"/>
          <w:color w:val="FF0000"/>
          <w:sz w:val="25"/>
          <w:szCs w:val="25"/>
        </w:rPr>
        <w:t>Prin HCL nr.173/23.12.2015 se abrogă secţiunea a VII-a, cap.II din Anexa 1 şi Anexa 6</w:t>
      </w:r>
    </w:p>
    <w:p>
      <w:pPr>
        <w:pStyle w:val="Listparagraf"/>
        <w:tabs>
          <w:tab w:val="clear" w:pos="720"/>
          <w:tab w:val="left" w:pos="810" w:leader="none"/>
        </w:tabs>
        <w:spacing w:lineRule="auto" w:line="240" w:before="0" w:after="0"/>
        <w:ind w:left="135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21"/>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stabilirea nivelului alocaţiei zilnice de hrană pentru persoanele vârstnice cazate la Centrul Şcolar pentru educaţie incluzivă nr. 1, Bistriţa, pe durata reabilitării Căminului pentru Persoane Vârstnice</w:t>
      </w:r>
    </w:p>
    <w:p>
      <w:pPr>
        <w:pStyle w:val="Listparagraf"/>
        <w:numPr>
          <w:ilvl w:val="0"/>
          <w:numId w:val="21"/>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închirierii spaţiilor situate pe domeniul public al municipiului Bistriţa, având destinaţia de parcări publice, unor persoane juridice care desfăşoară activităţi pentru care este necesară asigurarea de locuri de parcare</w:t>
      </w:r>
    </w:p>
    <w:p>
      <w:pPr>
        <w:pStyle w:val="Listparagraf"/>
        <w:numPr>
          <w:ilvl w:val="0"/>
          <w:numId w:val="21"/>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227/2007 privind unele măsuri de valorificare a spaţiilor din municipiul Bistriţa, situate în punctele termice, proprietatea publică a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227/2007</w:t>
      </w:r>
    </w:p>
    <w:p>
      <w:pPr>
        <w:pStyle w:val="Listparagraf"/>
        <w:numPr>
          <w:ilvl w:val="0"/>
          <w:numId w:val="7"/>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prelungirea contractului de concesiune nr. 20.387/189/P/19.10.1998, încheiat cu Casa de Asigurări de Sănătate pentru terenul în suprafaţă de 67,2 mp, situat în municipiul Bistriţa, strada Grănicerilor, nr. 5, pentru extindere clădire</w:t>
      </w:r>
    </w:p>
    <w:p>
      <w:pPr>
        <w:pStyle w:val="Listparagraf"/>
        <w:numPr>
          <w:ilvl w:val="0"/>
          <w:numId w:val="7"/>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prelungirea contractului de concesiune nr. 19.430/188/P/06.10.1998, încheiat cu S.C. „ELECTROPLAST” S.A. Bistriţa pentru terenul în suprafaţă de 1.193,96 mp, pe care este amplasată Baza sportivă pentru tenis de câmp, situat în municipiul Bistriţa, strada Cuza – Vodă, nr. 4 – 6</w:t>
      </w:r>
    </w:p>
    <w:p>
      <w:pPr>
        <w:pStyle w:val="Listparagraf"/>
        <w:numPr>
          <w:ilvl w:val="0"/>
          <w:numId w:val="7"/>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prelungirii protocoalelor încheiate pentru locuinţele de serviciu de către Consiliul Local al municipiului Bistriţa, cu instituţii din municipiul Bistriţa</w:t>
      </w:r>
    </w:p>
    <w:p>
      <w:pPr>
        <w:pStyle w:val="Listparagraf"/>
        <w:numPr>
          <w:ilvl w:val="0"/>
          <w:numId w:val="7"/>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150/2005 privind închirierea prin licitaţie publică a spaţiului cu altă destinaţie decât cea de locuinţă, situat în municipiul Bistriţa, strada Liviu Rebreanu, nr. 8, în suprafaţă de 76,2 mp</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ă HCL 150/2005</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6/26.01.2012</w:t>
      </w:r>
    </w:p>
    <w:p>
      <w:pPr>
        <w:pStyle w:val="Listparagraf"/>
        <w:numPr>
          <w:ilvl w:val="0"/>
          <w:numId w:val="11"/>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prelungirii contractului de societate civilă încheiat între Consiliul Local al municipiului Bistriţa şi Camera de Comerţ, Industrie şi Agricultură BN pentru imobilul situat în strada Nicolae Titulescu, nr. 3, pe o perioadă de 5 ani</w:t>
      </w:r>
    </w:p>
    <w:p>
      <w:pPr>
        <w:pStyle w:val="Listparagraf"/>
        <w:numPr>
          <w:ilvl w:val="0"/>
          <w:numId w:val="11"/>
        </w:numPr>
        <w:tabs>
          <w:tab w:val="clear" w:pos="720"/>
          <w:tab w:val="left" w:pos="810" w:leader="none"/>
        </w:tabs>
        <w:spacing w:lineRule="auto" w:line="240" w:before="0" w:after="0"/>
        <w:contextualSpacing/>
        <w:jc w:val="both"/>
        <w:rPr/>
      </w:pPr>
      <w:r>
        <w:rPr>
          <w:rFonts w:cs="Arial" w:ascii="Arial" w:hAnsi="Arial"/>
          <w:sz w:val="32"/>
          <w:szCs w:val="32"/>
          <w:lang w:val="ro-RO"/>
        </w:rPr>
        <w:t>Privind rectificarea bugetului de venituri şi cheltuieli al municipiului Bistriţa, pe anul 2008</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10"/>
        </w:numPr>
        <w:tabs>
          <w:tab w:val="clear" w:pos="720"/>
          <w:tab w:val="left" w:pos="810" w:leader="none"/>
        </w:tabs>
        <w:spacing w:lineRule="auto" w:line="240" w:before="0" w:after="0"/>
        <w:contextualSpacing/>
        <w:jc w:val="center"/>
        <w:rPr/>
      </w:pPr>
      <w:r>
        <w:rPr>
          <w:rFonts w:cs="Arial" w:ascii="Arial" w:hAnsi="Arial"/>
          <w:b/>
          <w:sz w:val="32"/>
          <w:szCs w:val="32"/>
          <w:lang w:val="ro-RO"/>
        </w:rPr>
        <w:t>NOIE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11"/>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Blocuri de locuinţe cu destinaţia de locuinţe sociale, Viişoara – municipiul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7/2009</w:t>
      </w:r>
    </w:p>
    <w:p>
      <w:pPr>
        <w:pStyle w:val="Listparagraf"/>
        <w:numPr>
          <w:ilvl w:val="0"/>
          <w:numId w:val="20"/>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ţele de canalizare pluvială, strada Lucian Blaga, municipiul Bistriţa, judeţul Bistriţa-Năsăud”</w:t>
      </w:r>
    </w:p>
    <w:p>
      <w:pPr>
        <w:pStyle w:val="Listparagraf"/>
        <w:numPr>
          <w:ilvl w:val="0"/>
          <w:numId w:val="20"/>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realizarea Proiectului „Sistem Informatic de Relaţionare Comunitară (SIRC) – la nivelul Primăriei Bistriţa – pentru eficientizarea managementului documentelor, a fluxurilor de lucru şi a comunicării cu cetăţenii, instituţiile şi mediul de afaceri”, în vederea solicitării finanţării prin Programul Operaţional Sectorial „Creşterea Competitivităţii Economice 2007 – 2013”</w:t>
      </w:r>
    </w:p>
    <w:p>
      <w:pPr>
        <w:pStyle w:val="Listparagraf"/>
        <w:numPr>
          <w:ilvl w:val="0"/>
          <w:numId w:val="20"/>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realizarea Proiectului „Reabilitarea şi modernizarea străzii Sigmirului şi a pasajului denivelat peste calea ferată – legătura între DN 17 şi DN şosea ocolitoare, municipiul Bistriţa”, în vederea solicitării finanţării prin Programul Operaţional Regional 2007 – 2013 </w:t>
      </w:r>
    </w:p>
    <w:p>
      <w:pPr>
        <w:pStyle w:val="Listparagraf"/>
        <w:tabs>
          <w:tab w:val="clear" w:pos="720"/>
          <w:tab w:val="left" w:pos="810" w:leader="none"/>
        </w:tabs>
        <w:spacing w:lineRule="auto" w:line="240" w:before="0" w:after="0"/>
        <w:ind w:left="990" w:hanging="0"/>
        <w:contextualSpacing/>
        <w:jc w:val="both"/>
        <w:rPr>
          <w:rFonts w:ascii="Arial" w:hAnsi="Arial" w:cs="Arial"/>
          <w:color w:val="FF0000"/>
          <w:sz w:val="32"/>
          <w:szCs w:val="32"/>
          <w:lang w:val="ro-RO"/>
        </w:rPr>
      </w:pPr>
      <w:r>
        <w:rPr>
          <w:rFonts w:cs="Arial" w:ascii="Arial" w:hAnsi="Arial"/>
          <w:color w:val="FF0000"/>
          <w:sz w:val="32"/>
          <w:szCs w:val="32"/>
          <w:lang w:val="ro-RO"/>
        </w:rPr>
        <w:t>–</w:t>
      </w:r>
      <w:r>
        <w:rPr>
          <w:rFonts w:eastAsia="Arial" w:cs="Arial" w:ascii="Arial" w:hAnsi="Arial"/>
          <w:color w:val="FF0000"/>
          <w:sz w:val="32"/>
          <w:szCs w:val="32"/>
          <w:lang w:val="ro-RO"/>
        </w:rPr>
        <w:t xml:space="preserve"> </w:t>
      </w:r>
      <w:r>
        <w:rPr>
          <w:rFonts w:cs="Arial" w:ascii="Arial" w:hAnsi="Arial"/>
          <w:color w:val="FF0000"/>
          <w:sz w:val="32"/>
          <w:szCs w:val="32"/>
          <w:lang w:val="ro-RO"/>
        </w:rPr>
        <w:t>Modificată prin HCL 184/26.10.2011</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8/24.11.2011</w:t>
      </w:r>
    </w:p>
    <w:p>
      <w:pPr>
        <w:pStyle w:val="Listparagraf"/>
        <w:numPr>
          <w:ilvl w:val="0"/>
          <w:numId w:val="20"/>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realizarea Proiectului „Dezvoltare – competenţe şi abilităţi profesionale ale personalului din cadrul Primăriei municipiului Bistriţa” în vederea solicitării finanţării prin Programul Operaţional Dezvoltarea Capacităţii Administrative</w:t>
      </w:r>
    </w:p>
    <w:p>
      <w:pPr>
        <w:pStyle w:val="Listparagraf"/>
        <w:numPr>
          <w:ilvl w:val="0"/>
          <w:numId w:val="20"/>
        </w:numPr>
        <w:tabs>
          <w:tab w:val="clear" w:pos="720"/>
          <w:tab w:val="left" w:pos="810" w:leader="none"/>
        </w:tabs>
        <w:spacing w:lineRule="auto" w:line="240" w:before="0" w:after="0"/>
        <w:contextualSpacing/>
        <w:jc w:val="both"/>
        <w:rPr/>
      </w:pPr>
      <w:r>
        <w:rPr>
          <w:rFonts w:cs="Arial" w:ascii="Arial" w:hAnsi="Arial"/>
          <w:sz w:val="32"/>
          <w:szCs w:val="32"/>
          <w:lang w:val="ro-RO"/>
        </w:rPr>
        <w:t>Privind participarea municipiului Bistriţa în calitate de partener la realizarea Proiectului „Fiecare copil educat e un adult câştigat”, iniţiat de Inspectoratul Şcolar al Judeţului Bistriţa-Năsăud</w:t>
      </w:r>
    </w:p>
    <w:p>
      <w:pPr>
        <w:pStyle w:val="Listparagraf"/>
        <w:numPr>
          <w:ilvl w:val="0"/>
          <w:numId w:val="20"/>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listei beneficiarilor de subvenţii de la bugetul de stat, conform OUG 51/2006 în vederea construirii prin credit ipotecar a unei locuinţe proprietate personală</w:t>
      </w:r>
    </w:p>
    <w:p>
      <w:pPr>
        <w:pStyle w:val="Listparagraf"/>
        <w:numPr>
          <w:ilvl w:val="0"/>
          <w:numId w:val="20"/>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eastAsia="Arial" w:cs="Arial" w:ascii="Arial" w:hAnsi="Arial"/>
          <w:color w:val="0070C0"/>
          <w:sz w:val="32"/>
          <w:szCs w:val="32"/>
          <w:lang w:val="ro-RO"/>
        </w:rPr>
        <w:t xml:space="preserve"> </w:t>
      </w:r>
      <w:r>
        <w:rPr>
          <w:rFonts w:cs="Arial" w:ascii="Arial" w:hAnsi="Arial"/>
          <w:color w:val="0070C0"/>
          <w:sz w:val="32"/>
          <w:szCs w:val="32"/>
          <w:lang w:val="ro-RO"/>
        </w:rPr>
        <w:t>Pentru modificarea HCL 55/2007 privind actualizarea componenţei comisiei speciale pentru întocmirea inventarului bunurilor care alcătuiesc domeniul public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55/2007</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efectuării unui schimb de imobile, respectiv apartamentul situat în municipiul Bistriţa, strada Gheorghe Şincai, nr. 2, proprietatea domnului Zahn Marcel şi apartamentul nr. 1, proprietatea municipiului Bistriţa, situat în municipiul Bistriţa, strada Nicolae Titulescu, nr. 52</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exercitarea de către Consiliul Local al municipiului Bistriţa a dreptului de preempţiune la cumpărare a apartamentului nr. 3 şi a terenului aferent, situat în imobilul din municipiul Bistriţa, Piaţa Centrală, nr. 4, proprietatea domnului Moldovan Ioan şi a soţiei sale, Moldovan Maria</w:t>
      </w:r>
    </w:p>
    <w:p>
      <w:pPr>
        <w:pStyle w:val="Listparagraf"/>
        <w:numPr>
          <w:ilvl w:val="0"/>
          <w:numId w:val="13"/>
        </w:numPr>
        <w:tabs>
          <w:tab w:val="clear" w:pos="720"/>
          <w:tab w:val="left" w:pos="810" w:leader="none"/>
        </w:tabs>
        <w:spacing w:lineRule="auto" w:line="240" w:before="0" w:after="0"/>
        <w:contextualSpacing/>
        <w:jc w:val="both"/>
        <w:rPr/>
      </w:pPr>
      <w:r>
        <w:rPr>
          <w:rFonts w:cs="Arial" w:ascii="Arial" w:hAnsi="Arial"/>
          <w:sz w:val="32"/>
          <w:szCs w:val="32"/>
          <w:lang w:val="ro-RO"/>
        </w:rPr>
        <w:t>Privind aprobarea listei cuprinzând terenurile proprietatea publică a municipiului Bistriţa, care se vor Închiria prin licitaţie publică în vederea amplasării de panouri publicitare</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închirierii terenului proprietate publică a municipiului Bistriţa, aferent spaţiului situat în Bulevardul Independenţei, bl. 4, sc. C, în suprafaţă de 20 mp, pentru 2 locuri de parcare în favoarea „ALPHA BANK ROMÂNIA” S.A. – Agenţia Bancară Bistriţa</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deschisă a unor terenuri, proprietatea publică a municipiului Bistriţa, situate în incinta Liceului cu Program Sportiv în vederea amenajării de terenuri de sport cu gazon artificial şi iluminat public</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stabilirea criteriilor şi condiţiilor de utilizare a fondului de premiere pentru stimularea funcţionarilor publici şi a personalului contractual pe anul 2008</w:t>
      </w:r>
    </w:p>
    <w:p>
      <w:pPr>
        <w:pStyle w:val="Listparagraf"/>
        <w:numPr>
          <w:ilvl w:val="0"/>
          <w:numId w:val="13"/>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PUZ „Construire casă de vacanţă” pe terenul proprietate privată, situat în extravilanul municipiului Bistriţa, zona strada Ghinzii”, beneficiar Rus Florina Cristina</w:t>
      </w:r>
    </w:p>
    <w:p>
      <w:pPr>
        <w:pStyle w:val="Listparagraf"/>
        <w:numPr>
          <w:ilvl w:val="0"/>
          <w:numId w:val="13"/>
        </w:numPr>
        <w:tabs>
          <w:tab w:val="clear" w:pos="720"/>
          <w:tab w:val="left" w:pos="810" w:leader="none"/>
        </w:tabs>
        <w:spacing w:lineRule="auto" w:line="240" w:before="0" w:after="0"/>
        <w:contextualSpacing/>
        <w:jc w:val="both"/>
        <w:rPr/>
      </w:pPr>
      <w:r>
        <w:rPr>
          <w:rFonts w:cs="Arial" w:ascii="Arial" w:hAnsi="Arial"/>
          <w:sz w:val="32"/>
          <w:szCs w:val="32"/>
          <w:lang w:val="ro-RO"/>
        </w:rPr>
        <w:t>Privind aprobarea PUZ „Construire case de vacanţă pe terenul proprietate privată, situat în extravilanul municipiului Bistriţa, localitatea componentă Viişoara”, beneficiar Maximian Ioan</w:t>
      </w:r>
    </w:p>
    <w:p>
      <w:pPr>
        <w:pStyle w:val="Listparagraf"/>
        <w:numPr>
          <w:ilvl w:val="0"/>
          <w:numId w:val="13"/>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Z „Drumul Cetăţii, UTR 12, etapa I şi Regulamentul aferent”, beneficiar Consiliul Local al municipiului Bistriţa</w:t>
      </w:r>
    </w:p>
    <w:p>
      <w:pPr>
        <w:pStyle w:val="Listparagraf"/>
        <w:tabs>
          <w:tab w:val="clear" w:pos="720"/>
          <w:tab w:val="left" w:pos="810" w:leader="none"/>
        </w:tabs>
        <w:spacing w:lineRule="auto" w:line="240" w:before="0" w:after="0"/>
        <w:ind w:left="1350" w:hanging="0"/>
        <w:contextualSpacing/>
        <w:jc w:val="both"/>
        <w:rPr>
          <w:rFonts w:ascii="Arial" w:hAnsi="Arial" w:cs="Arial"/>
          <w:color w:val="FF0000"/>
          <w:sz w:val="32"/>
          <w:szCs w:val="32"/>
          <w:lang w:val="ro-RO"/>
        </w:rPr>
      </w:pPr>
      <w:r>
        <w:rPr>
          <w:rFonts w:cs="Arial" w:ascii="Arial" w:hAnsi="Arial"/>
          <w:color w:val="FF0000"/>
          <w:sz w:val="32"/>
          <w:szCs w:val="32"/>
          <w:lang w:val="ro-RO"/>
        </w:rPr>
        <w:t xml:space="preserve">(PUZ –ul a fost modificat prin HCL 126/28.07.2011 şi prin PUZ aprobat prin HCL 79/24.06.2015) </w:t>
      </w:r>
    </w:p>
    <w:p>
      <w:pPr>
        <w:pStyle w:val="Listparagraf"/>
        <w:tabs>
          <w:tab w:val="clear" w:pos="720"/>
          <w:tab w:val="left" w:pos="810" w:leader="none"/>
        </w:tabs>
        <w:spacing w:lineRule="auto" w:line="240" w:before="0" w:after="0"/>
        <w:ind w:left="135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3"/>
        </w:numPr>
        <w:tabs>
          <w:tab w:val="clear" w:pos="720"/>
          <w:tab w:val="left" w:pos="810" w:leader="none"/>
        </w:tabs>
        <w:spacing w:lineRule="auto" w:line="240" w:before="0" w:after="0"/>
        <w:contextualSpacing/>
        <w:jc w:val="both"/>
        <w:rPr/>
      </w:pPr>
      <w:r>
        <w:rPr>
          <w:rFonts w:eastAsia="Arial" w:cs="Arial" w:ascii="Arial" w:hAnsi="Arial"/>
          <w:sz w:val="32"/>
          <w:szCs w:val="32"/>
          <w:lang w:val="ro-RO"/>
        </w:rPr>
        <w:t xml:space="preserve"> </w:t>
      </w:r>
      <w:r>
        <w:rPr>
          <w:rFonts w:cs="Arial" w:ascii="Arial" w:hAnsi="Arial"/>
          <w:sz w:val="32"/>
          <w:szCs w:val="32"/>
          <w:lang w:val="ro-RO"/>
        </w:rPr>
        <w:t xml:space="preserve">Privind aprobarea PUZ „Extindere service pentru autovehicule” în municipiul Bistriţa, strada Libertăţii – zona pasarelă, UTR 26, beneficiar S.C. „COMAUTOSPORT” S.A. </w:t>
      </w:r>
    </w:p>
    <w:p>
      <w:pPr>
        <w:pStyle w:val="Listparagraf"/>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8"/>
        </w:numPr>
        <w:tabs>
          <w:tab w:val="clear" w:pos="720"/>
          <w:tab w:val="left" w:pos="810" w:leader="none"/>
        </w:tabs>
        <w:spacing w:lineRule="auto" w:line="240" w:before="0" w:after="0"/>
        <w:contextualSpacing/>
        <w:jc w:val="center"/>
        <w:rPr/>
      </w:pPr>
      <w:r>
        <w:rPr>
          <w:rFonts w:cs="Arial" w:ascii="Arial" w:hAnsi="Arial"/>
          <w:b/>
          <w:sz w:val="32"/>
          <w:szCs w:val="32"/>
          <w:lang w:val="ro-RO"/>
        </w:rPr>
        <w:t>DECE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15"/>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Amenajare Parc municipal Bistriţa, UTR 1” şi a studiului de fezabilitate, beneficiar Consiliul Local al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abrogat prin HCL 55/2009</w:t>
      </w:r>
    </w:p>
    <w:p>
      <w:pPr>
        <w:pStyle w:val="Listparagraf"/>
        <w:numPr>
          <w:ilvl w:val="0"/>
          <w:numId w:val="3"/>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componenţei comisiei de nominalizare şi acordare a Premiilor anuale ale municipiului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art. 1 din HCL 194/2004</w:t>
      </w:r>
    </w:p>
    <w:p>
      <w:pPr>
        <w:pStyle w:val="Listparagraf"/>
        <w:numPr>
          <w:ilvl w:val="0"/>
          <w:numId w:val="4"/>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participarea municipiului Bistriţa, în calitate de partener, la realizarea Proiectului „RENASC – reţea de educaţie nonformală şi acces la servicii sociale comunitare”, iniţiat de Şcoala Generală nr. 4, Bistriţa</w:t>
      </w:r>
    </w:p>
    <w:p>
      <w:pPr>
        <w:pStyle w:val="Listparagraf"/>
        <w:numPr>
          <w:ilvl w:val="0"/>
          <w:numId w:val="4"/>
        </w:numPr>
        <w:tabs>
          <w:tab w:val="clear" w:pos="720"/>
          <w:tab w:val="left" w:pos="810" w:leader="none"/>
        </w:tabs>
        <w:spacing w:lineRule="auto" w:line="240" w:before="0" w:after="0"/>
        <w:contextualSpacing/>
        <w:jc w:val="both"/>
        <w:rPr/>
      </w:pPr>
      <w:r>
        <w:rPr>
          <w:rFonts w:cs="Arial" w:ascii="Arial" w:hAnsi="Arial"/>
          <w:color w:val="0070C0"/>
          <w:sz w:val="32"/>
          <w:szCs w:val="32"/>
          <w:lang w:val="ro-RO"/>
        </w:rPr>
        <w:t>Privind modificarea şi completarea HCL 32/2007 privind aprobarea Regulamentului de organizare şi funcţionare a aparatului de specialitate al Primarului municipiului Bistriţa şi a serviciilor publice de interes local</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32/2007</w:t>
      </w:r>
    </w:p>
    <w:p>
      <w:pPr>
        <w:pStyle w:val="Listparagraf"/>
        <w:numPr>
          <w:ilvl w:val="0"/>
          <w:numId w:val="19"/>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8</w:t>
      </w:r>
    </w:p>
    <w:p>
      <w:pPr>
        <w:pStyle w:val="Listparagraf"/>
        <w:numPr>
          <w:ilvl w:val="0"/>
          <w:numId w:val="19"/>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avizare a lucrărilor de intervenţie pentru obiectivul de investiţii „Reabilitare şi extindere sala mare de sport – Colegiul Naţional Andrei Mureşanu – Bistriţa”</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62/2009</w:t>
      </w:r>
    </w:p>
    <w:p>
      <w:pPr>
        <w:pStyle w:val="Listparagraf"/>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4"/>
        </w:numPr>
        <w:tabs>
          <w:tab w:val="clear" w:pos="720"/>
          <w:tab w:val="left" w:pos="810" w:leader="none"/>
        </w:tabs>
        <w:spacing w:lineRule="auto" w:line="240" w:before="0" w:after="0"/>
        <w:contextualSpacing/>
        <w:jc w:val="center"/>
        <w:rPr>
          <w:rFonts w:ascii="Arial" w:hAnsi="Arial" w:cs="Arial"/>
          <w:b/>
          <w:b/>
          <w:sz w:val="32"/>
          <w:szCs w:val="32"/>
          <w:lang w:val="ro-RO"/>
        </w:rPr>
      </w:pPr>
      <w:r>
        <w:rPr>
          <w:rFonts w:cs="Arial" w:ascii="Arial" w:hAnsi="Arial"/>
          <w:b/>
          <w:sz w:val="32"/>
          <w:szCs w:val="32"/>
          <w:lang w:val="ro-RO"/>
        </w:rPr>
        <w:t>DECEMBRIE 2008</w:t>
      </w:r>
    </w:p>
    <w:p>
      <w:pPr>
        <w:pStyle w:val="Listparagraf"/>
        <w:tabs>
          <w:tab w:val="clear" w:pos="720"/>
          <w:tab w:val="left" w:pos="810" w:leader="none"/>
        </w:tabs>
        <w:spacing w:lineRule="auto" w:line="240" w:before="0" w:after="0"/>
        <w:ind w:left="0" w:hanging="0"/>
        <w:contextualSpacing/>
        <w:jc w:val="both"/>
        <w:rPr>
          <w:rFonts w:ascii="Arial" w:hAnsi="Arial" w:cs="Arial"/>
          <w:b/>
          <w:b/>
          <w:sz w:val="32"/>
          <w:szCs w:val="32"/>
          <w:lang w:val="ro-RO"/>
        </w:rPr>
      </w:pPr>
      <w:r>
        <w:rPr>
          <w:rFonts w:cs="Arial" w:ascii="Arial" w:hAnsi="Arial"/>
          <w:b/>
          <w:sz w:val="32"/>
          <w:szCs w:val="32"/>
          <w:lang w:val="ro-RO"/>
        </w:rPr>
      </w:r>
    </w:p>
    <w:p>
      <w:pPr>
        <w:pStyle w:val="Listparagraf"/>
        <w:numPr>
          <w:ilvl w:val="0"/>
          <w:numId w:val="9"/>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f"/>
        <w:numPr>
          <w:ilvl w:val="0"/>
          <w:numId w:val="9"/>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stului mediu lunar de întreţinere pentru anul 2009, datorat de persoanele vârstnice îngrijite în Căminul pentru Persoane Vârstnice Bistriţa şi a contribuţiei lunare de întreţinere a acestora</w:t>
      </w:r>
    </w:p>
    <w:p>
      <w:pPr>
        <w:pStyle w:val="Listparagraf"/>
        <w:numPr>
          <w:ilvl w:val="0"/>
          <w:numId w:val="12"/>
        </w:numPr>
        <w:tabs>
          <w:tab w:val="clear" w:pos="720"/>
          <w:tab w:val="left" w:pos="810" w:leader="none"/>
        </w:tabs>
        <w:spacing w:lineRule="auto" w:line="240" w:before="0" w:after="0"/>
        <w:contextualSpacing/>
        <w:jc w:val="both"/>
        <w:rPr/>
      </w:pPr>
      <w:r>
        <w:rPr>
          <w:rFonts w:cs="Arial" w:ascii="Arial" w:hAnsi="Arial"/>
          <w:color w:val="FF0000"/>
          <w:sz w:val="32"/>
          <w:szCs w:val="32"/>
          <w:lang w:val="ro-RO"/>
        </w:rPr>
        <w:t>Abrogată prin HCL 261/22.12.2009</w:t>
      </w:r>
    </w:p>
    <w:p>
      <w:pPr>
        <w:pStyle w:val="Listparagraf"/>
        <w:numPr>
          <w:ilvl w:val="0"/>
          <w:numId w:val="18"/>
        </w:numPr>
        <w:tabs>
          <w:tab w:val="clear" w:pos="720"/>
          <w:tab w:val="left" w:pos="810" w:leader="none"/>
        </w:tabs>
        <w:spacing w:lineRule="auto" w:line="240" w:before="0" w:after="0"/>
        <w:contextualSpacing/>
        <w:jc w:val="both"/>
        <w:rPr/>
      </w:pPr>
      <w:r>
        <w:rPr>
          <w:rFonts w:cs="Arial" w:ascii="Arial" w:hAnsi="Arial"/>
          <w:sz w:val="32"/>
          <w:szCs w:val="32"/>
          <w:lang w:val="ro-RO"/>
        </w:rPr>
        <w:t>Privind stabilirea unor măsuri de prevenire şi combatere a cerşetoriei pe raza municipiului Bistriţa</w:t>
      </w:r>
    </w:p>
    <w:p>
      <w:pPr>
        <w:pStyle w:val="Listparagraf"/>
        <w:numPr>
          <w:ilvl w:val="0"/>
          <w:numId w:val="18"/>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Contractului Colectiv de muncă al personalului din cadrul Serviciului public municipal „Creşa Bistriţa”</w:t>
      </w:r>
    </w:p>
    <w:p>
      <w:pPr>
        <w:pStyle w:val="Listparagraf"/>
        <w:numPr>
          <w:ilvl w:val="0"/>
          <w:numId w:val="18"/>
        </w:numPr>
        <w:tabs>
          <w:tab w:val="clear" w:pos="720"/>
          <w:tab w:val="left" w:pos="810" w:leader="none"/>
        </w:tabs>
        <w:spacing w:lineRule="auto" w:line="240" w:before="0" w:after="0"/>
        <w:contextualSpacing/>
        <w:jc w:val="both"/>
        <w:rPr/>
      </w:pPr>
      <w:r>
        <w:rPr>
          <w:rFonts w:cs="Arial" w:ascii="Arial" w:hAnsi="Arial"/>
          <w:sz w:val="32"/>
          <w:szCs w:val="32"/>
          <w:lang w:val="ro-RO"/>
        </w:rPr>
        <w:t>Privind modificarea HCL 114/2004 privind aprobarea componenţei Comisiei de analizare a solicitărilor şi repartizare a locuinţelor construite prin ANL</w:t>
      </w:r>
    </w:p>
    <w:p>
      <w:pPr>
        <w:pStyle w:val="Listparagraf"/>
        <w:numPr>
          <w:ilvl w:val="0"/>
          <w:numId w:val="18"/>
        </w:numPr>
        <w:tabs>
          <w:tab w:val="clear" w:pos="720"/>
          <w:tab w:val="left" w:pos="810" w:leader="none"/>
        </w:tabs>
        <w:spacing w:lineRule="auto" w:line="240" w:before="0" w:after="0"/>
        <w:contextualSpacing/>
        <w:jc w:val="both"/>
        <w:rPr/>
      </w:pPr>
      <w:r>
        <w:rPr>
          <w:rFonts w:cs="Arial" w:ascii="Arial" w:hAnsi="Arial"/>
          <w:sz w:val="32"/>
          <w:szCs w:val="32"/>
          <w:lang w:val="ro-RO"/>
        </w:rPr>
        <w:t>Pentru modificarea HCL 13/2007 privind aprobarea chiriilor pentru folosirea domeniului public al municipiului Bistriţa</w:t>
      </w:r>
    </w:p>
    <w:p>
      <w:pPr>
        <w:pStyle w:val="Listparagraf"/>
        <w:numPr>
          <w:ilvl w:val="0"/>
          <w:numId w:val="18"/>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eastAsia="Arial" w:cs="Arial" w:ascii="Arial" w:hAnsi="Arial"/>
          <w:color w:val="FF0000"/>
          <w:sz w:val="32"/>
          <w:szCs w:val="32"/>
          <w:lang w:val="ro-RO"/>
        </w:rPr>
        <w:t xml:space="preserve"> </w:t>
      </w:r>
      <w:r>
        <w:rPr>
          <w:rFonts w:cs="Arial" w:ascii="Arial" w:hAnsi="Arial"/>
          <w:color w:val="FF0000"/>
          <w:sz w:val="32"/>
          <w:szCs w:val="32"/>
          <w:lang w:val="ro-RO"/>
        </w:rPr>
        <w:t>Privind stabilirea unor măsuri pentru îmbunătăţirea calităţii vieţii prin creşterea suprafeţelor de spaţii verzi amenajate în intravilanul municipiului Bistriţa şi localităţile componente</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lin. 2 din art. 6, modificat prin HCL 260/22.12.2009</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lin 2 al art.5 modificat prin HCL 44/26.03.2015</w:t>
      </w:r>
    </w:p>
    <w:p>
      <w:pPr>
        <w:pStyle w:val="Listparagraf"/>
        <w:numPr>
          <w:ilvl w:val="0"/>
          <w:numId w:val="18"/>
        </w:numPr>
        <w:tabs>
          <w:tab w:val="clear" w:pos="720"/>
          <w:tab w:val="left" w:pos="81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prelungirea contractelor de închiriere pentru terenurile pe care sunt amplasate cabine telefonice de către S.C. „ROMTELECOM” S.A.</w:t>
      </w:r>
    </w:p>
    <w:p>
      <w:pPr>
        <w:pStyle w:val="Listparagraf"/>
        <w:numPr>
          <w:ilvl w:val="0"/>
          <w:numId w:val="18"/>
        </w:numPr>
        <w:tabs>
          <w:tab w:val="clear" w:pos="720"/>
          <w:tab w:val="left" w:pos="810" w:leader="none"/>
        </w:tabs>
        <w:spacing w:lineRule="auto" w:line="240" w:before="0" w:after="0"/>
        <w:ind w:left="990" w:hanging="540"/>
        <w:contextualSpacing/>
        <w:jc w:val="both"/>
        <w:rPr/>
      </w:pPr>
      <w:r>
        <w:rPr>
          <w:rFonts w:cs="Arial" w:ascii="Arial" w:hAnsi="Arial"/>
          <w:color w:val="0070C0"/>
          <w:sz w:val="32"/>
          <w:szCs w:val="32"/>
          <w:lang w:val="ro-RO"/>
        </w:rPr>
        <w:t>Privind aprobarea parcelării imobilului situat în municipiul Bistriţa, Bulevardul Independenţei, nr. 3 – 5</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70/2003</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modificarea Hotărârii nr.163/24.11.2005 a Consiliului local al municipiului Bistriţa</w:t>
      </w:r>
      <w:r>
        <w:rPr>
          <w:rFonts w:cs="Arial" w:ascii="Arial" w:hAnsi="Arial"/>
          <w:sz w:val="26"/>
          <w:szCs w:val="26"/>
          <w:lang w:val="ro-RO"/>
        </w:rPr>
        <w:t>,</w:t>
      </w:r>
      <w:r>
        <w:rPr>
          <w:rFonts w:cs="Arial" w:ascii="Arial" w:hAnsi="Arial"/>
          <w:sz w:val="32"/>
          <w:szCs w:val="32"/>
          <w:lang w:val="ro-RO"/>
        </w:rPr>
        <w:t xml:space="preserve"> privind aprobarea preţurilor de vânzare a terenurilor încadrate pe zone şi categorii de folosinţă aferente locuinţelor vândute chiriaşilor în baza Legii 112/1995 pentru reglementarea situaţiei juridice a unor imobile cu destinaţia de locuinţe trecute în proprietatea statului</w:t>
      </w:r>
    </w:p>
    <w:p>
      <w:pPr>
        <w:pStyle w:val="Listparagraf"/>
        <w:numPr>
          <w:ilvl w:val="0"/>
          <w:numId w:val="18"/>
        </w:numPr>
        <w:tabs>
          <w:tab w:val="clear" w:pos="720"/>
          <w:tab w:val="left" w:pos="810" w:leader="none"/>
        </w:tabs>
        <w:spacing w:lineRule="auto" w:line="240" w:before="0" w:after="0"/>
        <w:ind w:left="994" w:hanging="540"/>
        <w:contextualSpacing/>
        <w:jc w:val="both"/>
        <w:rPr/>
      </w:pPr>
      <w:r>
        <w:rPr>
          <w:rFonts w:cs="Arial" w:ascii="Arial" w:hAnsi="Arial"/>
          <w:color w:val="FF0000"/>
          <w:sz w:val="32"/>
          <w:szCs w:val="32"/>
          <w:lang w:val="ro-RO"/>
        </w:rPr>
        <w:t>privind aprobarea achitării cotizaţiei de membru a municipiului Bistriţa către Asociaţia Municipiilor din România, în cuantumul stabilit de Adunarea Generala a Asociaţiei Municipiilor din România</w:t>
      </w:r>
    </w:p>
    <w:p>
      <w:pPr>
        <w:pStyle w:val="Listparagraf"/>
        <w:tabs>
          <w:tab w:val="clear" w:pos="720"/>
          <w:tab w:val="left" w:pos="810" w:leader="none"/>
        </w:tabs>
        <w:spacing w:lineRule="auto" w:line="240" w:before="0" w:after="0"/>
        <w:ind w:left="994" w:hanging="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65/28.11.2017</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numirea Comisiei de evaluare a ofertelor pentru atribuirea în gestiune delegată a serviciului de transport public local de persoane prin curse regulate în municipiul Bistriţa</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aprobarea modificării tarifelor pentru activităţile specifice serviciului de salubrizare</w:t>
      </w:r>
    </w:p>
    <w:p>
      <w:pPr>
        <w:pStyle w:val="Normal"/>
        <w:numPr>
          <w:ilvl w:val="0"/>
          <w:numId w:val="18"/>
        </w:numPr>
        <w:spacing w:lineRule="auto" w:line="240" w:before="0" w:after="0"/>
        <w:ind w:left="994" w:hanging="634"/>
        <w:jc w:val="both"/>
        <w:rPr/>
      </w:pPr>
      <w:r>
        <w:rPr>
          <w:rFonts w:cs="Arial" w:ascii="Arial" w:hAnsi="Arial"/>
          <w:color w:val="FF0000"/>
          <w:sz w:val="32"/>
          <w:szCs w:val="32"/>
          <w:lang w:val="ro-RO"/>
        </w:rPr>
        <w:t xml:space="preserve">HCL 229/23.12.2008 privind modificarea şi completarea Hotărârii nr.117/05.06.2007 a Consiliului local al municipiului Bistriţa privind stabilirea amplasamentului pentru staţia de transfer a deşeurilor în cadrul proiectului de mediu „Sistem integrat de management al deşeurilor în judeţul Bistriţa-Năsăud” </w:t>
      </w:r>
    </w:p>
    <w:p>
      <w:pPr>
        <w:pStyle w:val="Normal"/>
        <w:spacing w:lineRule="auto" w:line="240" w:before="0" w:after="0"/>
        <w:ind w:left="994" w:hanging="0"/>
        <w:jc w:val="both"/>
        <w:rPr>
          <w:rFonts w:ascii="Arial" w:hAnsi="Arial" w:cs="Arial"/>
          <w:color w:val="FF0000"/>
          <w:sz w:val="32"/>
          <w:szCs w:val="32"/>
          <w:lang w:val="ro-RO"/>
        </w:rPr>
      </w:pPr>
      <w:r>
        <w:rPr>
          <w:rFonts w:cs="Arial" w:ascii="Arial" w:hAnsi="Arial"/>
          <w:color w:val="FF0000"/>
          <w:sz w:val="32"/>
          <w:szCs w:val="32"/>
          <w:lang w:val="ro-RO"/>
        </w:rPr>
        <w:t>-modificată implicit prin HCL 62/30.04.2015 – de modificare a HCL 117/05.06.2007</w:t>
      </w:r>
    </w:p>
    <w:p>
      <w:pPr>
        <w:pStyle w:val="Listparagraf"/>
        <w:numPr>
          <w:ilvl w:val="0"/>
          <w:numId w:val="18"/>
        </w:numPr>
        <w:tabs>
          <w:tab w:val="clear" w:pos="720"/>
          <w:tab w:val="left" w:pos="810" w:leader="none"/>
        </w:tabs>
        <w:spacing w:lineRule="auto" w:line="240" w:before="0" w:after="0"/>
        <w:ind w:left="990" w:hanging="540"/>
        <w:contextualSpacing/>
        <w:jc w:val="both"/>
        <w:rPr/>
      </w:pPr>
      <w:r>
        <w:rPr>
          <w:rFonts w:cs="Arial" w:ascii="Arial" w:hAnsi="Arial"/>
          <w:sz w:val="32"/>
          <w:szCs w:val="32"/>
          <w:lang w:val="ro-RO"/>
        </w:rPr>
        <w:t>Privind aprobarea cofinanţării proiectului „Sistem integrat de management al deşeurilor solide în judeţul Bistriţa-Năsăud”</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aprobarea listei de investiţii prioritare pentru „Proiectul de extindere şi modernizare a infrastructurii de apă şi apă uzată în judeţul Bistriţa-Năsăud – Planul de investiţii pentru perioada 2008 – 2013</w:t>
      </w:r>
    </w:p>
    <w:p>
      <w:pPr>
        <w:pStyle w:val="Listparagraf"/>
        <w:numPr>
          <w:ilvl w:val="0"/>
          <w:numId w:val="18"/>
        </w:numPr>
        <w:tabs>
          <w:tab w:val="clear" w:pos="720"/>
          <w:tab w:val="left" w:pos="810" w:leader="none"/>
        </w:tabs>
        <w:spacing w:lineRule="auto" w:line="240" w:before="0" w:after="0"/>
        <w:ind w:left="990" w:hanging="540"/>
        <w:contextualSpacing/>
        <w:jc w:val="both"/>
        <w:rPr/>
      </w:pPr>
      <w:r>
        <w:rPr>
          <w:rFonts w:cs="Arial" w:ascii="Arial" w:hAnsi="Arial"/>
          <w:sz w:val="32"/>
          <w:szCs w:val="32"/>
          <w:lang w:val="ro-RO"/>
        </w:rPr>
        <w:t>Privind aprobarea PUZ „Construire case de vacanţă în extravilanul municipiului Bistriţa”, zona Lempeş – Valea Budacului, beneficiar domnul Robu Anchidim</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aprobarea PUZ „Construire imobil de locuinţe colective în regim de înălţime S + P + 2E + M în municipiul Bistriţa, strada Ion Minulescu, nr. 24”, beneficiari Rus Petru şi Rus Ionela</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cesionarea contractului de concesiune nr. 19.430/188/P/06.10.1998 încheiat cu S.C. „ELECTROPLAST” S.A. pentru terenul în suprafaţă de 1.193,96 mp pe care este amenajată Baza sportivă pentru tenis de câmp, situat în municipiul Bistriţa, strada Cuza Vodă, nr. 4 – 6, în favoarea Clubului Sportiv „TENNIS ELP” Bistriţa</w:t>
      </w:r>
    </w:p>
    <w:p>
      <w:pPr>
        <w:pStyle w:val="Listparagraf"/>
        <w:numPr>
          <w:ilvl w:val="0"/>
          <w:numId w:val="18"/>
        </w:numPr>
        <w:tabs>
          <w:tab w:val="clear" w:pos="720"/>
          <w:tab w:val="left" w:pos="810" w:leader="none"/>
        </w:tabs>
        <w:spacing w:lineRule="auto" w:line="240" w:before="0" w:after="0"/>
        <w:ind w:left="990" w:hanging="540"/>
        <w:contextualSpacing/>
        <w:jc w:val="both"/>
        <w:rPr/>
      </w:pPr>
      <w:r>
        <w:rPr>
          <w:rFonts w:cs="Arial" w:ascii="Arial" w:hAnsi="Arial"/>
          <w:color w:val="0070C0"/>
          <w:sz w:val="32"/>
          <w:szCs w:val="32"/>
          <w:lang w:val="ro-RO"/>
        </w:rPr>
        <w:t>Privind atribuirea în folosinţă cu titlu gratuit a cotei de 353/827 părţi din terenul aferent construcţiei situată în strada Nicolae Titulescu, nr. 50 A, în favoarea Agenţiei Naţionale de Cadastru şi Publicitate Imobiliară Bistriţa-Năsăud</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27/1995</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ată prin HCL nr.165/26.11.2020</w:t>
      </w:r>
    </w:p>
    <w:p>
      <w:pPr>
        <w:pStyle w:val="Listparagraf"/>
        <w:tabs>
          <w:tab w:val="clear" w:pos="720"/>
          <w:tab w:val="left" w:pos="810" w:leader="none"/>
        </w:tabs>
        <w:spacing w:lineRule="auto" w:line="240" w:before="0" w:after="0"/>
        <w:ind w:left="1080" w:hanging="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localitatea componentă Slătiniţa, nr. 39, coproprietari Statul Român, Tomi Gavrilă şi Eugenia</w:t>
      </w:r>
    </w:p>
    <w:p>
      <w:pPr>
        <w:pStyle w:val="Listparagraf"/>
        <w:numPr>
          <w:ilvl w:val="0"/>
          <w:numId w:val="18"/>
        </w:numPr>
        <w:tabs>
          <w:tab w:val="clear" w:pos="720"/>
          <w:tab w:val="left" w:pos="810" w:leader="none"/>
        </w:tabs>
        <w:spacing w:lineRule="auto" w:line="240" w:before="0" w:after="0"/>
        <w:ind w:left="990" w:hanging="540"/>
        <w:contextualSpacing/>
        <w:jc w:val="both"/>
        <w:rPr/>
      </w:pPr>
      <w:r>
        <w:rPr>
          <w:rFonts w:cs="Arial" w:ascii="Arial" w:hAnsi="Arial"/>
          <w:sz w:val="32"/>
          <w:szCs w:val="32"/>
          <w:lang w:val="ro-RO"/>
        </w:rPr>
        <w:t>Privind aprobarea Contractului colectiv de muncă al personalului din cadrul Serviciului public municipal „Direcţia de Termoficare Bistriţa”</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sz w:val="32"/>
          <w:szCs w:val="32"/>
          <w:lang w:val="ro-RO"/>
        </w:rPr>
      </w:pPr>
      <w:r>
        <w:rPr>
          <w:rFonts w:cs="Arial" w:ascii="Arial" w:hAnsi="Arial"/>
          <w:sz w:val="32"/>
          <w:szCs w:val="32"/>
          <w:lang w:val="ro-RO"/>
        </w:rPr>
        <w:t>Privind modificarea şi completarea HCL 100/2007 privind stabilirea unor reguli pentru construirea caselor de vacanţă în extravilanul municipiului Bistriţa</w:t>
      </w:r>
    </w:p>
    <w:p>
      <w:pPr>
        <w:pStyle w:val="Listparagraf"/>
        <w:numPr>
          <w:ilvl w:val="0"/>
          <w:numId w:val="18"/>
        </w:numPr>
        <w:tabs>
          <w:tab w:val="clear" w:pos="720"/>
          <w:tab w:val="left" w:pos="810" w:leader="none"/>
        </w:tabs>
        <w:spacing w:lineRule="auto" w:line="240" w:before="0" w:after="0"/>
        <w:ind w:left="990" w:hanging="540"/>
        <w:contextualSpacing/>
        <w:jc w:val="both"/>
        <w:rPr>
          <w:rFonts w:ascii="Arial" w:hAnsi="Arial" w:cs="Arial"/>
          <w:color w:val="FF0000"/>
          <w:sz w:val="32"/>
          <w:szCs w:val="32"/>
          <w:lang w:val="ro-RO"/>
        </w:rPr>
      </w:pPr>
      <w:r>
        <w:rPr>
          <w:rFonts w:cs="Arial" w:ascii="Arial" w:hAnsi="Arial"/>
          <w:color w:val="FF0000"/>
          <w:sz w:val="32"/>
          <w:szCs w:val="32"/>
          <w:lang w:val="ro-RO"/>
        </w:rPr>
        <w:t>Pentru aprobarea listei proiectelor individuale, din cadrul Planului Integrat pentru Dezvoltare Urbană Durabilă a municipiului Bistriţa, care vor fi depuse în vederea solicitării finanţării prin Programul Operaţional Regional 2007 – 2013</w:t>
      </w:r>
    </w:p>
    <w:p>
      <w:pPr>
        <w:pStyle w:val="Listparagraf"/>
        <w:numPr>
          <w:ilvl w:val="0"/>
          <w:numId w:val="12"/>
        </w:numPr>
        <w:tabs>
          <w:tab w:val="clear" w:pos="720"/>
          <w:tab w:val="left" w:pos="81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37/2009</w:t>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1"/>
      <w:numFmt w:val="decimal"/>
      <w:lvlText w:val="%1."/>
      <w:lvlJc w:val="left"/>
      <w:pPr>
        <w:tabs>
          <w:tab w:val="num" w:pos="0"/>
        </w:tabs>
        <w:ind w:left="1350" w:hanging="630"/>
      </w:pPr>
      <w:rPr/>
    </w:lvl>
  </w:abstractNum>
  <w:abstractNum w:abstractNumId="2">
    <w:lvl w:ilvl="0">
      <w:start w:val="175"/>
      <w:numFmt w:val="decimal"/>
      <w:lvlText w:val="%1."/>
      <w:lvlJc w:val="left"/>
      <w:pPr>
        <w:tabs>
          <w:tab w:val="num" w:pos="0"/>
        </w:tabs>
        <w:ind w:left="1350" w:hanging="630"/>
      </w:pPr>
      <w:rPr/>
    </w:lvl>
  </w:abstractNum>
  <w:abstractNum w:abstractNumId="3">
    <w:lvl w:ilvl="0">
      <w:start w:val="211"/>
      <w:numFmt w:val="decimal"/>
      <w:lvlText w:val="%1."/>
      <w:lvlJc w:val="left"/>
      <w:pPr>
        <w:tabs>
          <w:tab w:val="num" w:pos="0"/>
        </w:tabs>
        <w:ind w:left="1350" w:hanging="630"/>
      </w:pPr>
      <w:rPr/>
    </w:lvl>
  </w:abstractNum>
  <w:abstractNum w:abstractNumId="4">
    <w:lvl w:ilvl="0">
      <w:start w:val="212"/>
      <w:numFmt w:val="decimal"/>
      <w:lvlText w:val="%1."/>
      <w:lvlJc w:val="left"/>
      <w:pPr>
        <w:tabs>
          <w:tab w:val="num" w:pos="0"/>
        </w:tabs>
        <w:ind w:left="1350" w:hanging="630"/>
      </w:pPr>
      <w:rPr/>
    </w:lvl>
  </w:abstractNum>
  <w:abstractNum w:abstractNumId="5">
    <w:lvl w:ilvl="0">
      <w:start w:val="15"/>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86"/>
      <w:numFmt w:val="decimal"/>
      <w:lvlText w:val="%1."/>
      <w:lvlJc w:val="left"/>
      <w:pPr>
        <w:tabs>
          <w:tab w:val="num" w:pos="0"/>
        </w:tabs>
        <w:ind w:left="1350" w:hanging="630"/>
      </w:pPr>
      <w:rPr/>
    </w:lvl>
  </w:abstractNum>
  <w:abstractNum w:abstractNumId="8">
    <w:lvl w:ilvl="0">
      <w:start w:val="10"/>
      <w:numFmt w:val="decimal"/>
      <w:lvlText w:val="%1"/>
      <w:lvlJc w:val="left"/>
      <w:pPr>
        <w:tabs>
          <w:tab w:val="num" w:pos="0"/>
        </w:tabs>
        <w:ind w:left="720" w:hanging="360"/>
      </w:pPr>
      <w:rPr/>
    </w:lvl>
  </w:abstractNum>
  <w:abstractNum w:abstractNumId="9">
    <w:lvl w:ilvl="0">
      <w:start w:val="216"/>
      <w:numFmt w:val="decimal"/>
      <w:lvlText w:val="%1."/>
      <w:lvlJc w:val="left"/>
      <w:pPr>
        <w:tabs>
          <w:tab w:val="num" w:pos="0"/>
        </w:tabs>
        <w:ind w:left="1350" w:hanging="630"/>
      </w:pPr>
      <w:rPr/>
    </w:lvl>
  </w:abstractNum>
  <w:abstractNum w:abstractNumId="10">
    <w:lvl w:ilvl="0">
      <w:start w:val="27"/>
      <w:numFmt w:val="decimal"/>
      <w:lvlText w:val="%1"/>
      <w:lvlJc w:val="left"/>
      <w:pPr>
        <w:tabs>
          <w:tab w:val="num" w:pos="0"/>
        </w:tabs>
        <w:ind w:left="720" w:hanging="360"/>
      </w:pPr>
      <w:rPr/>
    </w:lvl>
  </w:abstractNum>
  <w:abstractNum w:abstractNumId="11">
    <w:lvl w:ilvl="0">
      <w:start w:val="190"/>
      <w:numFmt w:val="decimal"/>
      <w:lvlText w:val="%1."/>
      <w:lvlJc w:val="left"/>
      <w:pPr>
        <w:tabs>
          <w:tab w:val="num" w:pos="0"/>
        </w:tabs>
        <w:ind w:left="1350" w:hanging="630"/>
      </w:pPr>
      <w:rPr/>
    </w:lvl>
  </w:abstractNum>
  <w:abstractNum w:abstractNumId="12">
    <w:lvl w:ilvl="0">
      <w:start w:val="31"/>
      <w:numFmt w:val="bullet"/>
      <w:lvlText w:val="-"/>
      <w:lvlJc w:val="left"/>
      <w:pPr>
        <w:tabs>
          <w:tab w:val="num" w:pos="0"/>
        </w:tabs>
        <w:ind w:left="1080" w:hanging="360"/>
      </w:pPr>
      <w:rPr>
        <w:rFonts w:ascii="Calibri" w:hAnsi="Calibri" w:cs="Calibri" w:hint="default"/>
      </w:rPr>
    </w:lvl>
  </w:abstractNum>
  <w:abstractNum w:abstractNumId="13">
    <w:lvl w:ilvl="0">
      <w:start w:val="200"/>
      <w:numFmt w:val="decimal"/>
      <w:lvlText w:val="%1."/>
      <w:lvlJc w:val="left"/>
      <w:pPr>
        <w:tabs>
          <w:tab w:val="num" w:pos="0"/>
        </w:tabs>
        <w:ind w:left="1350" w:hanging="630"/>
      </w:pPr>
      <w:rPr/>
    </w:lvl>
  </w:abstractNum>
  <w:abstractNum w:abstractNumId="14">
    <w:lvl w:ilvl="0">
      <w:start w:val="23"/>
      <w:numFmt w:val="decimal"/>
      <w:lvlText w:val="%1"/>
      <w:lvlJc w:val="left"/>
      <w:pPr>
        <w:tabs>
          <w:tab w:val="num" w:pos="0"/>
        </w:tabs>
        <w:ind w:left="720" w:hanging="360"/>
      </w:pPr>
      <w:rPr/>
    </w:lvl>
  </w:abstractNum>
  <w:abstractNum w:abstractNumId="15">
    <w:lvl w:ilvl="0">
      <w:start w:val="210"/>
      <w:numFmt w:val="decimal"/>
      <w:lvlText w:val="%1."/>
      <w:lvlJc w:val="left"/>
      <w:pPr>
        <w:tabs>
          <w:tab w:val="num" w:pos="0"/>
        </w:tabs>
        <w:ind w:left="1350" w:hanging="630"/>
      </w:pPr>
      <w:rPr/>
    </w:lvl>
  </w:abstractNum>
  <w:abstractNum w:abstractNumId="16">
    <w:lvl w:ilvl="0">
      <w:start w:val="174"/>
      <w:numFmt w:val="decimal"/>
      <w:lvlText w:val="%1."/>
      <w:lvlJc w:val="left"/>
      <w:pPr>
        <w:tabs>
          <w:tab w:val="num" w:pos="0"/>
        </w:tabs>
        <w:ind w:left="1350" w:hanging="630"/>
      </w:pPr>
      <w:rPr/>
    </w:lvl>
  </w:abstractNum>
  <w:abstractNum w:abstractNumId="17">
    <w:lvl w:ilvl="0">
      <w:start w:val="30"/>
      <w:numFmt w:val="decimal"/>
      <w:lvlText w:val="%1"/>
      <w:lvlJc w:val="left"/>
      <w:pPr>
        <w:tabs>
          <w:tab w:val="num" w:pos="0"/>
        </w:tabs>
        <w:ind w:left="720" w:hanging="360"/>
      </w:pPr>
      <w:rPr/>
    </w:lvl>
  </w:abstractNum>
  <w:abstractNum w:abstractNumId="18">
    <w:lvl w:ilvl="0">
      <w:start w:val="218"/>
      <w:numFmt w:val="decimal"/>
      <w:lvlText w:val="%1."/>
      <w:lvlJc w:val="left"/>
      <w:pPr>
        <w:tabs>
          <w:tab w:val="num" w:pos="720"/>
        </w:tabs>
        <w:ind w:left="990" w:hanging="630"/>
      </w:pPr>
      <w:rPr/>
    </w:lvl>
  </w:abstractNum>
  <w:abstractNum w:abstractNumId="19">
    <w:lvl w:ilvl="0">
      <w:start w:val="214"/>
      <w:numFmt w:val="decimal"/>
      <w:lvlText w:val="%1."/>
      <w:lvlJc w:val="left"/>
      <w:pPr>
        <w:tabs>
          <w:tab w:val="num" w:pos="0"/>
        </w:tabs>
        <w:ind w:left="1350" w:hanging="630"/>
      </w:pPr>
      <w:rPr/>
    </w:lvl>
  </w:abstractNum>
  <w:abstractNum w:abstractNumId="20">
    <w:lvl w:ilvl="0">
      <w:start w:val="193"/>
      <w:numFmt w:val="decimal"/>
      <w:lvlText w:val="%1."/>
      <w:lvlJc w:val="left"/>
      <w:pPr>
        <w:tabs>
          <w:tab w:val="num" w:pos="0"/>
        </w:tabs>
        <w:ind w:left="990" w:hanging="630"/>
      </w:pPr>
      <w:rPr/>
    </w:lvl>
  </w:abstractNum>
  <w:abstractNum w:abstractNumId="21">
    <w:lvl w:ilvl="0">
      <w:start w:val="182"/>
      <w:numFmt w:val="decimal"/>
      <w:lvlText w:val="%1."/>
      <w:lvlJc w:val="left"/>
      <w:pPr>
        <w:tabs>
          <w:tab w:val="num" w:pos="0"/>
        </w:tabs>
        <w:ind w:left="1350" w:hanging="63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6:00Z</dcterms:created>
  <dc:creator>CPD</dc:creator>
  <dc:description/>
  <cp:keywords/>
  <dc:language>en-US</dc:language>
  <cp:lastModifiedBy>Cionca.Terezia</cp:lastModifiedBy>
  <dcterms:modified xsi:type="dcterms:W3CDTF">2023-01-11T12:15:00Z</dcterms:modified>
  <cp:revision>88</cp:revision>
  <dc:subject/>
  <dc:title/>
</cp:coreProperties>
</file>