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7 IANUAR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Metodologiei de aplicare a HGR 389/1996 şi HGR 906/1996 privind transmiterea unor spaţii comerciale aflate în administrarea consiliului local şi a Regiei Autonome de Termoficare şi Locativă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45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nexa 1, republicată în temeiul HCL 45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21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26/20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3 FEBRUARIE 19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2"/>
          <w:szCs w:val="32"/>
          <w:lang w:val="ro-RO"/>
        </w:rPr>
      </w:pPr>
      <w:r>
        <w:rPr>
          <w:rFonts w:cs="Arial" w:ascii="Arial" w:hAnsi="Arial"/>
          <w:b/>
          <w:color w:val="FF0000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constituirea Comisiei de analiză a propunerilor de atribuire şi schimbare de denumiri unor străzi din municipiul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12/2001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entru anul 1997 a cotizaţiei de membru a municipiului la Asociaţia Oraşe Energie Români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efectuării de ore suplimentare până la 360 ore pe an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taxei pentru multiplicarea documentelor prin aparatul xerox din dotarea Primăriei municipiului Bistriţa, pe anul 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 xml:space="preserve">Privind majorarea unor taxe pentru folosirea locurilor publice de desfacere din oborul Viişoara 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09/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taxei de salubrizare în municipiul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modifică art. 2 (2) şi art. 6 prin HCL 80/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şi construcţii pentru prestări servicii”, DN 17 C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Construcţii administrative”, strada Drumul Cetăţ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3 MART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propunerilor de atribuire de denumiri unor străzi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impozitului forfetar trimestrial datorat pentru activitatea de taximetrie, desfăşurată de persoane fizice autorizate potrivit Decretului – Lege 54/1990 şi de colaboratori cu autoturisme proprii la societăţile comerciale care desfăşoară activităţi de taximetri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spingerea cererii de împroprietărire a unui veteran de război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Casă de locuit în regim de înălţime D</w:t>
      </w:r>
      <w:r>
        <w:rPr>
          <w:rFonts w:cs="Arial" w:ascii="Arial" w:hAnsi="Arial"/>
          <w:sz w:val="32"/>
          <w:szCs w:val="32"/>
        </w:rPr>
        <w:t>+P+M</w:t>
      </w:r>
      <w:r>
        <w:rPr>
          <w:rFonts w:cs="Arial" w:ascii="Arial" w:hAnsi="Arial"/>
          <w:sz w:val="32"/>
          <w:szCs w:val="32"/>
          <w:lang w:val="ro-RO"/>
        </w:rPr>
        <w:t>”, strada Ghinz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 cu caracter urban”, strada Calea Moldovei şi strada Grigore Moisi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 xml:space="preserve">Privind aprobarea PUD „Casă de locuit în regim de înălţime </w:t>
      </w:r>
      <w:r>
        <w:rPr>
          <w:rFonts w:cs="Arial" w:ascii="Arial" w:hAnsi="Arial"/>
          <w:sz w:val="32"/>
          <w:szCs w:val="32"/>
        </w:rPr>
        <w:t>D+P+M</w:t>
      </w:r>
      <w:r>
        <w:rPr>
          <w:rFonts w:cs="Arial" w:ascii="Arial" w:hAnsi="Arial"/>
          <w:sz w:val="32"/>
          <w:szCs w:val="32"/>
          <w:lang w:val="ro-RO"/>
        </w:rPr>
        <w:t>”, strada Valea Ghinz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” pentru modificarea şi completarea PUZ Bistriţa Est 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”, pentru modificarea şi completarea PUZ Subcetat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fără licitaţie publică a unui teren situat în municipiul Bistriţa, Piaţa Petru Rareş, nr. 2 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organizarea şi folosirea raţională a patrimoniului pastoral în municipiul Bistriţa şi localităţile component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locarea din bugetul local a sumei de 2.700.000 lei Casei Municipale de Cultură „George Coşbuc” Bistriţa pentru suportarea cheltuielilor cu premiile şi menţiunile acordate participanţilor la Festivalul concurs de muzică uşoară „Mărţişor 1997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Regulamentului de protecţie a mediului î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unor măsuri pentru îmbunătăţirea activităţilor de gospodărire şi înfrumuseţare a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50/200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e la bugetul local pe anul 1997 a cheltuielilor ocazionate de vizita delegaţiei Primăriei municipiului Bistriţa la invitaţia primarului oraşului Besancon (Franţa) pentru stabilirea cadrului de derulare a relaţiilor de colaborare şi cooperare între municipiul Bistriţa şi oraşul Besancon în vederea înfrăţirii celor două oraş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bugetul local pe anul 1997 a cheltuielilor ocazionate de participarea Primăriei municipiului Bistriţa la Besancon (Franţa), la ziua de prezentare a oraşelor partenere ale oraşului Besancon, din data de 21.05.19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31 MART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rogramului activităţilor ştiinţifice, culturale, artistice, sportive pe anul 1997, organizate sub egida Primăriei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articiparea delegaţiei Primăriei municipiului Bistriţa la Seminarul „Înfrăţire şi relaţii internaţionale” organizat de Federaţia Mondială a Oraşelor Unite, în perioada 10 – 12.04.1997, la Poprad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închirierea prin licitaţie publică a unor mese pentru comercializarea de produse în Piaţa Independenţei Nord şi Piaţa Decebal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abrogă prin HCL 125/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Spaţii comerciale, birouri şi spaţii producţie”, strada Constantin Roman Vivu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 şi prestări servicii”, Bistriţa, localitatea componentă Unire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Hotel cu 150 paturi”, Bistriţa, strada Calea Moldove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ilanţului contabil, a contului de profit şi pierdere şi repartizarea profitului pe anul 1996, aferent activităţii Regiei de Termoficare şi Locativă Bistriţ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2 APRIL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reţului de vânzare a unor spaţii comerciale în 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30 APRIL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înfrăţirii municipiului Bistriţa cu oraşul Besancon (Franţa)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Sediul Serviciului Român de Informaţii”, Bistriţa, strada Dogarilor, nr. 2 – 4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taxei speciale pentru oficierea căsătoriilor în zilele de sâmbătă şi sărbători legal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taxei de intrare în ştrandul „Codrişor” şi baza de agrement MHC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imobilului situat în Bistriţa, strada Zimbrului, nr. 5, Inspectoratului Judeţean de Poliţie Sanitară şi Medicină Preventivă Bistriţa-Năsăud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Construcţii pentru prestări servicii”, Bistriţa, strada Drumul Cetăţ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 şi prestări servicii”, Bistriţa, strada Drumul Cetăţ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Construcţii administrative, spaţii producţie şi depozitare”, Bistriţa, strada Drumul Cetăţ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Construcţii administrative şi de depozitare”, Bistriţa, Calea Moldove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ferirea titlului de Cetăţean de Onoare al municipiului Bistriţa domnului Tudor Jard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ferirea titlului de Cetăţean de Onoare al municipiului Bistriţa domnului Weniger Erich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Regulamentului de organizare şi funcţionare a serviciilor Primăriei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prin HCL 92/1997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75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40/1999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spingerea cererii de împroprietărire a unui veteran de război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unor măsuri în vederea îmbunătăţirii activităţii de salubritate a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62/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modificarea componenţei Consiliului Consultativ Municipal Bistriţa pentru Protecţia Consumatorilor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50/2001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unor măsuri de realizare a proiectului „Centru de cazare temporară a persoanelor fără adăpost” în cadrul programului „PHARE – SESAM” – Servicii Sociale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bugetul local pe anul 1997 a cheltuielilor ocazionate de participarea domnului Pavel Popescu, primarul municipiului Bistriţa, la vizita de studiu care va avea loc în Suedia, în perioada 8 – 15.06.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reţului de vânzare a unor spaţii comerciale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locurilor de parcare publică cu plată în 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6 IUN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ugetului de venituri şi cheltuieli al municipiului Bistriţa pe anul 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ugetului de venituri şi cheltuieli al Regiei Autonome de Termoficare şi Locativă Bistriţa pe anul 1997</w:t>
      </w:r>
    </w:p>
    <w:p>
      <w:pPr>
        <w:pStyle w:val="Listparagraf"/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30 IUNIE 1997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mandatului de consilier al domnului Ignat Florin Dorin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validarea mandatului de consilier al domnului Şomfelean Marcel Cornel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nulat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mproprietărirea unui veteran de războ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tribuirea de denumiri unor străzi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bugetul local al municipiului Bistriţa pe anul 1997 a cheltuielilor de participare a primarului municipiului Bistriţa la cursurile organizate de Şcoala Superioară de Administraţie a Ministerului de Interne al Republicii Italiene, ce vor avea loc la Roma, în perioada 25.08.1997 – 07.09.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bugetul local al cheltuielilor legate de participarea Primăriei municipiului Bistriţa la activităţile ştiinţifice, culturale, artistice, sportive, aprobate prin HCL 25/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unor măsuri de funcţionare a pieţei mixte Calea Moldove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prin licitaţie publică a unui teren situat în incinta ştrandului municipal „Codrişor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serviciului de salubrizare stradală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Birouri, studio emisie şi antenă radio pentru unde medii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scrierea în domeniul privat al municipiului Bistriţa a unui teren situat  în municipiul Bistriţa, strada Simion Bărnuţiu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reţului de vânzare a unor spaţii comerciale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 cu caracter urban – DN 17 C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ontului de execuţie al bugetului local pe anul 1996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54 – 67 au fost comunicate Prefecturii judeţului Bistriţa-Năsăud cu adresa nr. 11.656/07.07.19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8 IUL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firmarea unui delegat sătesc ales pe perioada mandatului consiliului loc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 xml:space="preserve">Privind aprobarea numărului de autoturisme proprii din dotarea Primăriei municipiului Bistriţa şi a consumului lunar de carburant 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rt. 1 se modifică prin HCL 55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rt. 1 se modifică prin HCL 66/1999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eluarea unui imobil din administrarea Regiei Autonome de Termoficare şi locativă Bistriţa în administrarea Primăriei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documentaţiei tehnico – economice pentru obiectivele de investiţii „Extindere reţele distribuţie gaz, strada Valea Ghinzii” şi „Extindere reţele distribuţie gaz, localitatea componentă Ghinda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indicatorilor tehnico – economici ai obiectivului „Consolidare imobil în vederea punerii în funcţiune a Centrului de cazare temporară a persoanelor fără adăpost” din municipiul Bistriţa, strada Dornei, nr. 1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Amenajare spaţii verzi, parcări alei pietonale” în ansamblul de locuinţe Independenţei Sud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Sediul Regiei Autonome de Termoficare şi Locativă Bistriţa”, strada Ion Raţiu, nr. 5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ă individuală cu caracter urban”, strada Tabăr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eşalonării la plată a sumei de 33.780.910 lei şi scutirea de majorări de întârziere datorate de S.C.”RĂSUNETUL”S.A. Bistriţa, bugetului local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68 – 76 au fost comunicate de Prefectura judeţului Bistriţa-Năsăud cu adresa nr. 13.033/01.08.19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5 SEPTEMBR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bugetului de venituri şi cheltuieli rectificat al Consiliului Local al municipiului Bistriţa pe anul 1997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04/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stituirea şi repartizarea bugetului rectificat de venituri şi cheltuieli al Regiei Autonome de Termoficare şi Locativă Bistriţa pe anul 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ctualizarea componenţei Comisiei municipale de aplicare a prevederilor Legii 112/1995 privind reglementarea situaţiei juridice a unor imobile cu destinaţia de locuinţe trecute în proprietatea statulu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bugetul local al municipiului Bistriţa a cheltuielilor ocazionate de vizita delegaţiei de experţi francezi din Besancon (Franţa) în cadrul Proiectului de formare a aleşilor şi funcţionarilor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uplimentarea închirierii prin licitaţie publică a unui număr de 47 mese în Piaţa Independenţei Nord pentru comercializarea de produse industriale şi alimentare ambalate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25/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documentaţiei tehnico – economice pentru obiectivul de investiţii „Amenajare hală alimentară în Piaţa Independenţei Nord”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documentaţiilor tehnico – economice pentru unele obiective de investiţ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Supraetajare casă de locuit” în municipiul Bistriţa, strada Ecaterina Teodoroiu, nr. 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 cu caracter urban”, strada Valea Căstăilor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documentaţiei tehnico – economică pentru obiectivul de investiţii al Regiei Autonome de Termoficare şi Locativă Bistriţa „Modernizare reţele termice secundare la PT 15 Independenţei Nord” î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Construcţii administrative”, DN 17 Bistriţa – Vatra Dorne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unui teren proprietatea Statului Român în administrarea Ministerului Apelor, Pădurilor şi Protecţiei Mediului – Agenţia de Protecţie a Mediului Bistriţa-Năsăud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77 – 88 au fost comunicate Prefecturii judeţului Bistriţa-Năsăud prin adresa nr. 15.539/19.09.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32"/>
          <w:szCs w:val="32"/>
          <w:lang w:val="ro-RO"/>
        </w:rPr>
      </w:pPr>
      <w:r>
        <w:rPr>
          <w:rFonts w:cs="Arial" w:ascii="Arial" w:hAnsi="Arial"/>
          <w:b/>
          <w:color w:val="0070C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8 OCTOMBR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alizarea de către Regia Autonomă de Termoficare şi Locativă Bistriţa a investiţiei „Transformarea uzinei termice de zonă în centrală termoelectrică în sistem de cogenerare şi reabilitarea reţelelor şi punctelor termice cu finanţare UE PHARE – BERD, Infrastructura Municipală (Programul de Parteneriat Privat – Public Municipal)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rogramului de formare a aleşilor şi funcţionarilor publici din municipiul Bistriţa în colaborare cu municipalitatea din Besancon (Franţa)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bugetul local al municipiului Bistriţa a cheltuielilor ocazionate de vizita delegaţiei din oraşul Herzogenrath (Germania) în perioada 9.10.1997 – 14.10.1997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89 – 91 au fost comunicate Prefecturii judeţului Bistriţa-Năsăud prin adresa nr. 16.768/09.10.19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7 OCTOMBR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constituirea Inspectoratului Municipal de Protecţie Civilă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modifică prin HCL 75/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unor măsuri de completare şi ţinere la zi adatelor din registrul agricol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49/2001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tribuirea de denumiri unor străzi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articiparea delegaţiei municipiului Bistriţa la Conferinţa Internaţională „Oraşe Înfrăţite şi Organizaţii Municipale”, care va avea loc în perioada 2 – 5 martie 1998 la Ierusalim (Israel)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componenţei Comisiei sociale municipale de aplicare a prevederilor Legii 114/1996 privind Legea locuinţei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68/2000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documentaţiei tehnico – economice pentru obiectivul de investiţii „Modernizare sector brânzeturi Piaţa Agroalimentară Decebal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documentaţiei tehnico – economice pentru obiectivul de investiţii „Alimentare cu apă a Pieţei Independenţei Nord”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efectuarea unui schimb de terenur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Amplasare monument dedicat memoriei foştilor deţinuţi politici” în strada Andrei Mureşanu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socierea Consiliului Local al municipiului Bistriţa cu Banca Română de Comerţ Exterior S.A., sucursala Bistriţa, pentru executarea, întreţinerea şi exploatarea parcării din strada Mihai Eminescu, bl. 1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socierea Consiliului Local al municipiului Bistriţa cu Camera de Comerţ şi Industrie a judeţului Bistriţa-Năsăud pentru exploatarea, întreţinerea şi reabilitarea imobilului din strada Nicolae Titulescu, nr. 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” prin modificarea şi completarea PUZ „Calea Moldovei – Zona I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9 OCTOMBR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modificării listei de investiţii anexă la HCL 77/1997 privind aprobarea bugetului de venituri şi cheltuieli rectificat al C.L. Bistriţa pe anul 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 cu caracter urban” Drumul Cetăţ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ă individuală cu caracter urban” strada Valea Jelne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socierea Primăriei municipiului Bistriţa cu S.C. „RAMCI INTERNATIONAL” S.A. pentru amplasarea de panouri publicit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elungirea contractelor de închiriere pentru chioşcuri amplasate în municipiul Bistriţa pe domeniul public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unor impozite şi taxe locale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133/1997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abrogă art. 3, 4, 5, 6, 7, 8, 9, 12, 17, prin HCL 133/1997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abrogă art. 2 prin HCL 6/199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92 – 109 au fost comunicate Prefecturii judeţului Bistriţa-Năsăud prin adresa nr. 18.120/ 03.11.1997</w:t>
      </w:r>
    </w:p>
    <w:p>
      <w:pPr>
        <w:pStyle w:val="Listparagraf"/>
        <w:spacing w:lineRule="auto" w:line="240" w:before="0" w:after="0"/>
        <w:contextualSpacing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4 NOIEMBRIE 1997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tribuirea de denumiri unor străzi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socierea Consiliului Local al municipiului Bistriţa cu S.C. „EUROPLAKAT ROMÂNIA” S.R.L. Bucureşti pentru amplasarea de panouri publicit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socierea Consiliului Local al municipiului Bistriţa cu S.C. „ROMBAT” S.A. Bistriţa pentru amenajarea, utilizarea şi întreţinerea unor terenuri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limentarea din rezerva bugetară a municipiului Bistriţa pe anul 1997, creditelor alocate Centrului de Transfuzie Sanguină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odificarea HCL 54/1995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or suprafeţe de teren pentru amplasarea de tonete î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or suprafeţe de teren pentru amplasarea de rulote în Piaţa Independenţei Nord pentru comercianţii de produse aliment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fără licitaţie publică a unui teren situat în municipiul Bistriţa, strada Izvorului, nr. 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ă individuală cu caracter urban”, Valea Ghinz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e individuale cu caracter urban”, strada Zăvoa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8 DECEMBR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onceptului strategic de colaborare cu B.E.R.D. la proiectul de reabilitare a sistemului de termoficare î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organizarea Regiei Autonome de Termoficare şi Locativă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etarea mandatului de consilier al domnului Şomfelean Marcel Corne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salarizării personalului din cadrul Primăriei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prin HCL 61/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rezerva bugetară a municipiului Bistriţa pe anul 1997 a sumei de 10 milioane lei, necesare pentru organizarea „Orăşelului Copiilor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închirierea prin licitaţie publică a unor mese pentru comercializarea de produse în Piaţa Independenţei Nord şi Piaţa Decebal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1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Republicată în temeiul art. 2 din HCL 32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74/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Regulamentului de organizare şi desfăşurare a licitaţiilor publice pentru închiriere de spaţii şi terenuri proprietate publică şi privată a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directă a unor suprafeţe de teren pentru amplasarea de cabine telefonice în municipiul Bistriţa – Direcţia de Telecomunicaţii Bistriţa-Năsăud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transmiterea în folosinţă gratuită a imobilului din Bistriţa, strada Albert Berger, nr. 4 – Inspecţia în Construcţii, Lucrări Publice, Urbanism şi Amenajarea Teritoriului Bistriţa-Năsăud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06/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Modificare şi modernizare pasaj pietonal şi spaţiu comercial existent”, strada Liviu Rebreanu, nr. 56, beneficiar S.C. „FLORASINA” S.A.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fără licitaţie publică a unui teren situat în Bistriţa, strada Liviu Rebreanu, bl. 56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„Locuinţă individuală cu caracter urban”, strada Viorelelor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ile 120 – 131 au fost înaintate către Prefectura judeţului Bistriţa-Năsăud prin adresa nr. 21.143/29.12.19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9 DECEMBR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ugetului de venituri şi cheltuieli rectificat al Consiliului Local al municipiului Bistriţa pe anul 1997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ea 132 a fost înaintată Prefecturii judeţului Bistriţa-Năsăud prin adresa nr. 21.143/23.12.19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32"/>
          <w:szCs w:val="32"/>
          <w:lang w:val="ro-RO"/>
        </w:rPr>
      </w:pPr>
      <w:r>
        <w:rPr>
          <w:rFonts w:cs="Arial" w:ascii="Arial" w:hAnsi="Arial"/>
          <w:color w:val="0070C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9 DECEMBRIE 19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 xml:space="preserve">Privind modificarea şi completarea HCL 109/1997 privind stabilirea unor impozite şi taxe locale 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42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79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25/199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70C0"/>
          <w:sz w:val="32"/>
          <w:szCs w:val="32"/>
          <w:lang w:val="ro-RO"/>
        </w:rPr>
        <w:t>Hotărârea 133 a fost înaintată Prefecturii judeţului Bistriţa-Năsăud prin adresa nr. 21.280/30.12.199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28:00Z</dcterms:created>
  <dc:creator>CPD</dc:creator>
  <dc:description/>
  <cp:keywords/>
  <dc:language>en-US</dc:language>
  <cp:lastModifiedBy>CHICHIRITAT</cp:lastModifiedBy>
  <dcterms:modified xsi:type="dcterms:W3CDTF">2009-09-30T08:30:00Z</dcterms:modified>
  <cp:revision>3</cp:revision>
  <dc:subject/>
  <dc:title/>
</cp:coreProperties>
</file>