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6 IANUAR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elungirea unor contracte de închiriere pentru puncte de vânzare bilete transport şi agenţii loto – pronosport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înfiinţarea târgului de maşini în municipiul Bistriţa, localitatea componentă Viişoar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Anexa 2, abrogată prin HCL 159/2004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de teren pentru amplasarea de chioşcuri în Piaţa Independenţei Nord,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 cu caracter urban”, strada Drumul Cetăţii, UTR 12, beneficiari Mihăilă Ioan, Istrate Silivan, Mogovan Ioan, Deac Ionel, Dobrican Ioan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ă individuală cu caracter urban”, strada Drumul Cetăţii, UTR 12, beneficiar doamna Oniga Mari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Amenajare parcare auto”, Bistriţa, Bulevardul Independenţei, nr. 11, beneficiar S.C. „COMPLEX RESTAURANT HOTEL BAR” S.R.L.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fără licitaţie publică a unui teren situat în Bistriţa, Bulevardul Independenţei, nr. 11, pentru înfiinţarea unei parcări, beneficiar S.C. „COMPLEX RESTAURANT HOTEL BAR” S.R.L.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Construcţii administrative şi prestări servicii”, DN 17 C, beneficiar S.C. „SD DAVID” S.A.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Extindere şi supraetajare sediu administrativ” Bistriţa, strada Parcului, nr. 20, beneficiar Agenţia pentru Protecţia Mediului Bistriţa-Năsăud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tribuirea în proprietatea numiţilor Varga Martin şi Varga Irina din Bistriţa, strada Lupeni, nr. 18, a terenului aferent construcţiilor cumpărate în baza Legii 112/1995 privind reglementarea situaţiei juridice a unor imobile cu destinaţia de locuinţe trecute în proprietatea statulu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modificarea şi completarea HCL 125/1997 privind închirierea prin licitaţie publică a unor mese pentru comercializarea de produse în Piaţa Independenţei Nord şi Piaţa Decebal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32/19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1 – 11 au fost înaintate către Prefectura judeţului Bistriţa-Năsăud cu adresa nr. 2.563/02.02.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23 FEBRUAR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mandatului de consilier al domnului Totir Constantin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participării Consiliului Local Bistriţa, ca membru fondator, la constituirea fundaţiei „Casa Speranţei”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rt. 2, abrogat prin HCL 110/2001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tribuirea denumirii „DOCTOR CORNELIU MUREŞAN” unei străzi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organizarea şi folosirea raţională a patrimoniului pastoral în municipiul Bistriţa şi localităţile component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mproprietărirea unui veteran de războ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numirea reprezentanţilor Consiliului Local Bistriţa în Comisia pentru efectuarea cercetării prealabile în vederea declarării utilităţii publice a lucrării „Extindere sediu Direcţia de Telecomunicaţii Bistriţa-Năsăud”, strada Gării, nr. 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probarea cheltuielilor de capital pe trimestrul I al anului 1998 şi repartizarea pe capitole buget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impozitului forfetar trimestrial începând cu anul 1998 pentru activitatea de taximetri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ducerea chiriei pentru terenurile pe care sunt amplasate chioşcuri în Piaţa Independenţei Nord şi Piaţa Decebal, precum şi pe domeniul public al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Construcţie administrativă şi depozit materiale de construcţii”, strada Drumul Cetăţii, UTR 12, beneficiari Burdeţi Dumitru, Pop Iuliu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cutirii la plata taxei de timbru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legerea unui consilier în comisia de validare a Consiliului Local al municipiului Bistriţa</w:t>
      </w:r>
    </w:p>
    <w:p>
      <w:pPr>
        <w:pStyle w:val="Listparagraf"/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7 FEBRUAR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chiriei minime în vederea impunerii veniturilor realizate de persoanele fizice din închirieri şi subînchirieri de spaţii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41/20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12 – 24 au fost înaintate către Prefectura judeţului Bistriţa-Năsăud cu adresa nr. 4.550/02.03.19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23 MART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Înfiinţarea „Centrului de relaţii publice” în cadrul Primăriei municipiului Bistriţa cu asistenţă CHEMONICS (S.U.A)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bilanţului contabil, a contului de profit şi pierderi şi repartizarea profitului pe nanul 1997, aferent activităţii Regiei Autonome de Termoficare şi Locativă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suportarea din bugetul local al municipiului Bistriţa a cheltuielilor ocazionate de vizita delegaţiei municipiului Bistriţa în oraşul Herzogenrath (Germania), în perioada 24.04.1998 – 02.05.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majorarea cotizaţiei de membru al municipiului Bistriţa la Federaţia Municipiilor din România, de la 20 de lei/locuitor/an, la 50 lei/locuitor/an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cheltuielilor de capital pentru luna aprilie a anului 1998 şi repartizarea pe capitole buget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cheltuielilor de capital pe anul 1998 pentru activităţile extrabugetare „Pieţe, târguri şi oboare” şi „Păşuni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cererea de scutire la plată a majorărilor de întârziere aferente impozitului pe clădiri, datorate de S.C. „APOLLO” S.A. Bistriţa, cu sediul în Bistriţa, strada Andrei Mureşanu, nr. 5, în sumă de 31.631.804 le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stabilirea chiriei minime de începere a licitaţiei pentru închirierea prin licitaţie publică a unor mese în Piaţa Independenţei Nord Şi Piaţa Deceb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 xml:space="preserve">Privind concesionarea prin licitaţie publică a unui teren situat în municipiul Bistriţa, strada Libertăţii 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rt. 1 se modifică prin HCL 94/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tribuirea în proprietatea numiţilor Banu Silviu Vasile şi Sorona Dacia din Bistriţa, strada Someşului, nr. 5, a terenului aferent construcţiilor cumpărate în baza Legii 112/1995 privind reglementarea situaţiei juridice a unor imobile cu destinaţia de locuinţe trecute în proprietatea statulu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UD „Locuinţe cu caracter semiurban”, localitatea Unirea, UTR 2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UD „Locuinţe individuale”, strada Subcetate , UTR 15, beneficiar Consiliul Local al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UD „Amenajare pietonal”, strada Liviu Rebreanu, UTR 1, beneficiar Consiliul Local al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UD „Grup intervenţie telecomunicaţii Bistriţa”, strada Drumul Dumitrei Vechi, prin modificarea şi completarea PUZ „Subcetate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suportarea din bugetul local a cheltuielilor legate de participarea Primăriei municipiului Bistriţa la activităţile ştiinţifice, culturale, artistice, sportive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25 – 39 au fost înaintate către Prefectura judeţului Bistriţa-Năsăud cu adresa nr. 6.665/26.03.19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21 APRIL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confirmarea unui delegat sătesc ales pe perioada mandatului consiliului loc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cheltuielilor de capital pentru luna mai a anului 1998 şi repartizarea pe capitole buget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modificarea unor taxe pentru folosirea locurilor publice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40 – 42 au fost înaintate către Prefectura judeţului Bistriţa-Năsăud cu adresa nr. 8.998/23.04.19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11 MAI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chirierea prin licitaţie publică a imobilului din Sigmir, nr. 17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suportarea din bugetul local a cheltuielilor legate de participarea Primăriei municipiului Bistriţa la activităţile ştiinţifice, culturale, artistice, sportiv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modificarea HCL 1 din 1997 privind aprobarea metodologiei de aplicare a HGR 389/1996 şi a HGR 906/1996 privind transmiterea unor spaţii aflate în administrarea C.L. Bistriţa şi a R.A.T.L.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121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26/2000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socierea Consiliului Local Bistriţa cu S.C. „SONOP PUBLICITATE” S.R.L. Cluj-Napoca, pentru amplasarea şi exploatarea de adăposturi în staţii de autobuz pentru călători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43 – 46 au fost înaintate către Prefectura judeţului Bistriţa-Năsăud că adresa nr. 10.678/18.05.19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28 MAI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Conferirea titlului de Cetăţean de Onoare al municipiului Bistriţa domnului Ştefan Popa Popa</w:t>
      </w:r>
      <w:r>
        <w:rPr>
          <w:rFonts w:cs="Arial" w:ascii="Arial" w:hAnsi="Arial"/>
          <w:color w:val="000000"/>
          <w:sz w:val="32"/>
          <w:szCs w:val="32"/>
        </w:rPr>
        <w:t>`</w:t>
      </w:r>
      <w:r>
        <w:rPr>
          <w:rFonts w:cs="Arial" w:ascii="Arial" w:hAnsi="Arial"/>
          <w:color w:val="000000"/>
          <w:sz w:val="32"/>
          <w:szCs w:val="32"/>
          <w:lang w:val="ro-RO"/>
        </w:rPr>
        <w:t>s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eşalonarea la plată a taxelor locale şi a majorărilor de întârziere în sumă de 16.298.815 lei, datorate bugetului local de S.C. „RADIO XXI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scrierea în domeniul privat al municipiului Bistriţa a spaţiilor cu altă destinaţie decât cea de locuinţă, precum şi a terenurilor aferente acestor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cheltuielilor de capital pentru luna iunie a anului 1998 şi repartizarea pe capitole buget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vizarea documentaţiei tehnico – economice pentru obiectivul de investiţii „Modificarea sistemului de încălzire centrală de la Casa Municipală de Cultură „George Coşbuc”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eliberarea autorizaţiilor de funcţionare pentru exercitarea unor activităţi prestatoare de servicii sau comerciale şi a autorizaţiilor eliberate la Decretul – Lege 54/1990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200/200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contului de execuţie a bugetului local pe anul 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suportarea din bugetul local a cheltuielilor legate de participarea Primăriei municipiului Bistriţa la activităţile ştiinţifice, culturale, artistice, sportiv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suplimentarea numărului de autoturisme din dotarea Primăriei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executarea unor lucrări de construcţii la imobilul situat în localitatea componentă Unirea, nr. 264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concesionarea fără licitaţie publică a terenului aferent parcărilor din faţa Hotelului „Coroana de Aur”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concesionarea prin licitaţie publică a unui teren situat în municipiul Bistriţa, strada Cuza Vodă, nr. 4 – 6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Regulamentului de funcţionare a Comisiei pentru analiza solicitărilor în vederea concesionării terenurilor destinate construirii de locuinţe pentru tineri, fiecare cu vârsta cuprinsă între 18 şi 35 de ani, având domiciliul stabil în Bistriţa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47 – 59 au fost înaintate către Prefectura judeţului Bistriţa-Năsăud cu adresa nr. 12.265/09.06.1998</w:t>
      </w:r>
    </w:p>
    <w:p>
      <w:pPr>
        <w:pStyle w:val="Listparagraf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18 IUNIE 1998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suportarea din buget a cheltuielilor ocazionate de vizita delegaţiei Consiliului Districtual „EAST DORSET”, Marea Britani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completarea HCL 123/1997 privind aprobarea salarizării personalului din cadrul Primăriei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reorganizarea Regiei Autonome de Termoficare şi Locativă Bistriţa ca societate comercială pe acţiuni S.C. „TERMO” S.A.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72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3/1999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4/1999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48/1999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 28/2003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rt. 9, modificat prin HCL 123/2004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Art. 9, modificat prin HCL 182/2004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rt. 9, modificat prin HCL 137/200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29 IUN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unor măsuri cu privire la vânzarea spaţiilor cu altă destinaţie decât cea de locuinţă, aflate în domeniul privat al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radiază poziţia 162 din anexa 1 prin HCL 65, 66, 67/2000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95/200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reţului de vânzare a unor spaţii cu altă destinaţie decât cea de locuinţă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paţiile cu altă destinaţie decât cea de locuinţă, care rămân în domeniul privat al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95/200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scrierea în bugetul local pe anul 1998 a unor subvenţii pentru activităţi artistice, culturale şi sportiv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suportarea din bugetul local al municipiului Bistriţa a cheltuielilor ocazionate de vizita delegaţiei de experţi din Besancon (Franţa), în cadrul Proiectului de formare a aleşilor şi funcţionarilor publici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UD „Locuinţe individuale cu caracter urban” în strada Livezi,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socierea Consiliului Local al municipiului Bistriţa cu S.C. „MULTIRECLAMA” S.R.L. Cluj – Napoca pentru amplasarea de panouri publicit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socierea Consiliului Local al municipiului Bistriţa cu S.C. „MONOPOLY MEDIA” S.R.L. Bucureşti pentru amplasarea de panouri publicit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socierea Consiliului Local al municipiului Bistriţa cu S.C. „GARANT SERVICE” S.R.L. Bistriţa pentru continuarea şi finalizarea lucrărilor de construcţii la blocul situat în municipiul Bistriţa, localitatea componentă Viişoara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63 – 71 au fost înaintate către Prefectura judeţului Bistriţa-Năsăud cu adresa nr. 14.565/17.07.1998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6 IULIE 1998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modificarea HCL 62/1998 privind reorganizarea Regiei Autonome de Termoficare şi Locativă Bistriţa în societate comercială pe acţiuni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ea 72 a fost înaintată către Prefectura judeţului Bistriţa-Năsăud cu adresa nr. 13.840/07.07.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16 IUL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doptarea bugetului de venituri şi cheltuieli al municipiului Bistriţa pe anul 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modificarea destinaţiei pentru un număr de 36 mese în Piaţa Independenţei Nord şi încheierea acestora prin licitaţie public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modificarea organigramei şi a numărului de personal ale Primăriei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rt. 1, modificat şi completat prin HCL 113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31/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deplasării delegaţiei municipiului Bistriţa la Zielona Gora (Polonia) în perioada 11 – 14 septembrie 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rt. 1 se modifică prin HCL 90/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participarea primarului municipiului Bistriţa la vizita de studii în Marea Britanie, în perioada 19 – 26 iulie 1998, cu tema „Funcţionarea asociaţiilor locale din Marea Britanie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participarea domnişoarei Mica Oprea, secretarul municipiului Bistriţa, la stagiul de perfecţionare organizat de oraşul Herzogenrath (Germania)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modificarea HCL 133/1997, anexa 8, cap. I, lit. B, privind taxa stabilită pentru folosirea platourilor, meselor şi a altor spaţii în pieţe, târguri şi oboare pe fiecare metru pătrat, pentru micii producător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modificarea art. 2, alin. 2 şi art. 6 din HCL 7/1997 privind stabilirea taxei de salubrizare î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asocierii Consiliului Local Bistriţa cu S.C. „CREATIV” S.R.L. cu sediul în Bistriţa, strada Liviu Rebreanu, nr. 15, pentru consolidarea şi amenajarea imobilului din strada Liviu Rebreanu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23/20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73 – 81 au fost înaintate către Prefectura judeţului Bistriţa-Năsăud cu adresa nr. 14.824/22.07.19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27 IUL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 xml:space="preserve">Privind împroprietărirea unui veteran de război, domnul Modoran Ioan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UD „Amenajare bază sportivă:teren pentru antrenamente şi jocuri, construire vestiare şi tribune”, strada Subcetate, UTR 15, beneficiar Consiliul Local al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scrierea în domeniul privat al municipiului Bistriţa a terenului situat în localitatea componentă Viişoar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reţului de vânzare a unor spaţii cu altă destinaţie decât cea de locuinţă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contractului cadru de concesionare a terenurilor pentru construirea de locuinţ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bilanţului contabil a contului de profit şi pierderi şi repartizarea profitului Regiei Autonome de Termoficare şi Locativă Bistriţa, la 30.06.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prelungirea contractului de închiriere nr. 7070/28.05.1996 cu S.C. „COTIDIAN” S.R.L. Bistriţa şi închirierea suprafeţei de 15 mp – S.C. „COTIDIAN” S.R.L. Bistriţa pentru amplasarea unui chioşc în strada Ştefan cel Mare, nr. 25, şi a suprafeţei de 15 mp – S.C. „SOLOTIM” S.R.L. Bistriţa pentru amplasarea unui chioşc în strada Ştefan cel Mare, nr. 30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82 – 88 au fost comunicate către Prefectura judeţului Bistriţa-Năsăud cu adresa nr. 15.529/14.08.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7 SEPTEMBR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cetarea mandatului de consilier al domnului Ignat Florin Dorin, consilier din partea partidului „Noua Românie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modificarea art. 1 din HCL 76/16.07.1998 al municipiului Bistriţa privind aprobarea deplasării delegaţiei municipiului Bistriţa la Zielona Gora (Polonia), în perioada 11 – 14 septembri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locarea unei sume de 15.000 lei din rezerva bugetară pe anul 1998 pentru refacerea materialelor distruse de incendiul ce a avut loc în data de 13 – 14 august 1998 la Şcoala Specială „Lacrima” din localitatea componentă Unirea, nr. 264,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locarea unei subvenţii din bugetul local, în sumă de 7.000.000 lei pentru activităţi cultural – artistice desfăşurate de fundaţia culturală „Societatea de concerte”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respingerea cererii de scutire la plată a majorărilor de întârziere datorate pentru neplata la termen a impozitului pe venit, de către domnul Moldovan Lascăr Mihail din Bistriţa, strada Aleea Voinicului, bl. 1, sc. A, ap. 5, bugetului loc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modificarea art. 1 din HCL 33/23.03.1998 al municipiului Bistriţa privind concesionarea prin licitaţie publică a unui teren situat în municipiul Bistriţa privind concesionarea prin licitaţie publică a unui teren situat în municipiul Bistriţa, strada Libertăţ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chirierea directă Parohiei Ortodoxe Slătiniţa, cu destinaţie de „Casă parohială”, a imobilului din Slătiniţa, nr. 12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reţului de vânzare a unor spaţii cu altă destinaţie decât cea de locuinţă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vizarea documentaţiei tehnico – economice pentru obiectivul de investiţii „Amenajare şi modernizare strada Tudor Vladimirescu” –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08/2005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UD „Locuinţă individuală în regim de înălţime D</w:t>
      </w:r>
      <w:r>
        <w:rPr>
          <w:rFonts w:cs="Arial" w:ascii="Arial" w:hAnsi="Arial"/>
          <w:color w:val="000000"/>
          <w:sz w:val="32"/>
          <w:szCs w:val="32"/>
        </w:rPr>
        <w:t>+P+M</w:t>
      </w:r>
      <w:r>
        <w:rPr>
          <w:rFonts w:cs="Arial" w:ascii="Arial" w:hAnsi="Arial"/>
          <w:color w:val="000000"/>
          <w:sz w:val="32"/>
          <w:szCs w:val="32"/>
          <w:lang w:val="ro-RO"/>
        </w:rPr>
        <w:t>”, UTR 4, strada Valea Jelnei, beneficiari: Todaşcă Ioan şi Corneli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PUZ şi Regulamentul aferent „Zona de rezervaţie istorică şi de arhitectură” a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 prin HCL 52/2002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 prin HCL 60/200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89 – 99 au fost comunicate către Prefectura judeţului Bistriţa-Năsăud cu adresa nr. 17.526/09.09.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28 SEPTEMBR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Programului de colaborare dintre Consiliul Local al municipiului Bistriţa şi Consiliul Districtului East Dorset – Marea Britanie, cu denumirea Program de asistenţă tehnică – managerială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116/1999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frăţirea municipiului Bistriţa cu oraşul Zielona Gora (Polonia)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Statutului Fundaţiei „CASA SPERANŢEI”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10/2001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locarea din bugetul local a sumei de 1.000.000 lei pentru editarea cărţii „POEMELE OMULUI ELECTRIC” a poetului şi scriitorului Alexandru Cristian Miloş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UD „Amenajare sediu pentru Casa de Asigurări de Sănătate Bistriţa”, strada Grănicerilor, beneficiar Direcţia Sanitară a judeţului Bistriţa-Năsăud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concesionarea directă a unui teren Direcţiei Sanitare a judeţului Bistriţa-Năsăud pentru extinderea Casei de Asigurări de Sănătate Bistriţa</w:t>
      </w:r>
    </w:p>
    <w:p>
      <w:pPr>
        <w:pStyle w:val="Listparagraf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-în legătura cu HCL 186/30.10.2008 şi 114/26.09.201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transmiterea în folosinţă gratuită a imobilului din Bistriţa, strada Albert Berger, nr. 4, către Forumul Democrat al Germanilor din România, Organizaţia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03/1999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UD „Locuinţe individuale”, localitatea Unirea, UTR 27/1, beneficiari Tălpaş Ioan, Tălpaş Floarea, Bozdog Ioana, Jora Maria, Pop Alexandru, Rusu Alexandru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Normelor de desfăşurare autorizată a activităţilor de transport public de persoane prin curse regulate pe teritoriul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modifică şi se completează art. 4 prin HCL 16/1999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91/2001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modului de soluţionare a cererilor de concesionare a terenurilor destinate construirii de locuinţe, pentru tineri, fiecare cu vârsta cuprinsă între 18 şi 35 de ani, având domiciliul stabil în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reţului de vânzare a unor spaţii cu altă destinaţie decât cea de locuinţă din municipiul Bistriţ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22 OCTOMBR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cetarea prin demisie a mandatului de consilier al domnului Ilişuan Marcel Ioan, consilier din partea Partidului Democraţiei Sociale din Români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validarea mandatului de consilier al domnului Benţa Ioan, din partea Partidului Democraţiei Sociale din Români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organigramei şi a numărului de personal ale Centrului de cazare temporară a persoanelor fără adăpost din Bistriţa, strada Dornei, nr. 12, şi ale Centrului „Casa Speranţei” Bistriţa, Bulevardul Independenţei, nr. 24 – 26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31/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(propunerea de) exceptarea aplicării prevederilor art. 4 din HCL 63/1998, în anul bugetar 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rectificarea bugetului de venituri şi cheltuieli al Consiliului Local Bistriţa pe anul 1998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111 – 115 au fost comunicate către Prefectura judeţului Bistriţa-Năsăud cu adresa nr. 20.775/26.10.19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30 NOIEMBR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validarea mandatului de consilier al domnului Sigartău Alexandru din partea Partidului Naţional Român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conferirea titlului de Cetăţean de onoare al municipiului Bistriţa, domnului Wagner Wolfgang, preşedintele Crucii Roşii Scharding, Austri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participarea Consiliului Local al municipiului Bistriţa la constituirea Regiunii de Dezvoltare Nord – Vest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închirierea unor apartamente în regim de locuinţe de serviciu din domeniul privat al municipiului Bistriţa, situate în blocul nr. 13, strada Mihai Eminescu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87/200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unor măsuri de vânzare a spaţiilor comerciale construite din fondurile statului, aflate în administrarea consiliului local în baza HGR nr. 55/1998 şi a HCL nr. 49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59/200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modificarea componenţei comisiei de negociere stabilită prin HCL 1/1997 a Consiliului Local al municipiului Bistriţa, modificată şi completată prin HCL nr. 45/1998 a Consiliului Local al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26/2000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reţului de vânzare a unor spaţii cu altă destinaţie decât cea de locuinţă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chirierea prin licitaţie publică a unor mese pentru comercializarea de produse în Piaţa Independenţei Nord şi Piaţa Deceb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chirierea prin licitaţie publică a subsolului imobilului situat în municipiul Bistriţa, localitatea componentă Sigmir, nr. 134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indexarea impozitelor şi taxelor locale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abrogă art. 1, 2, 3, 4, 5, 6, 7, prin HCL 6/1999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25/1999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98/1999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respingerea cererii de scutire la plată a majorărilor de întârziere datorate de AF „Dumitru Rodica” şi aprobarea eşalonării la plată a sumei de 22.709.296 lei, reprezentând impozit datorat de 13.030.711 lei şi majorări de întârziere de 9.178.585 le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locarea unei sume de 15.000 lei din rezerva bugetară a anului 1998 pentru sărbătorile organizate de „Pomul de Crăciun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chirierea prin licitaţie publică a unui teren din domeniul public al municipiului Bistriţa pentru amplasarea unui chioşc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UD „Locuinţe individuale”, strada Valea Budacului, UTR 22, Bistriţa, beneficiari Eremia Gheorghe şi Emilia, Oltean Ioan Pavel, Sălăgean Nicolaie, Gavrilă Maria, Enache Elisabeta, Turţi Radu, Sabău Ioan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respingerea PUD „Lăcaş de cult”, strada Tudor Vladimirescu, UTR 2, beneficiar Comunitatea Penticostală nr. 5,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Titlu modificat astfel: privind respingerea cererii depusă de Comunitatea Penticostală nr. 5, Bistriţa, de aprobare a PUD „Lăcaş de cult”, strada Tudor Vladimirescu, UTR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116 – 130 au fost comunicate către Prefectura judeţului Bistriţa-Năsăud cu adresa nr. 23.734/03.12.19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21 DECEMBR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organigramei, a statului de funcţii şi a fişelor de evaluare a posturilor din cadrul Primăriei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27/1999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50/1999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/2000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declararea „Zilelor municipiului Bistriţa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aprobarea Proiectului – Program al manifestărilor prilejuite de sărbătorile „Zilelor municipiului Bistriţa” în 16 – 18 iulie 1999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organigramei, a statului de funcţii şi a Regulamentului de organizare şi funcţionare ale Casei Municipale de Cultură „George Coşbuc”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6/2000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3/200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concesionarea activităţii de producere, transport şi distribuire a energiei termice şi a bunurilor aferente acestei activităţi, către S.C. „Proditerm” S.A.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documentaţiei tehnico – economice pentru obiectivul de investiţii „Modernizarea Pieţei agroalimentare Calea Moldovei” din municipiul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43/200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închirierea prin licitaţie publică a unor terenuri din domeniul public al municipiului Bistriţa pentru amplasarea de chioşcuri cu destinaţia de difuzare a prese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 xml:space="preserve">Privind aprobarea PUD „Locuinţă individuală” în regim de înălţime </w:t>
      </w:r>
      <w:r>
        <w:rPr>
          <w:rFonts w:cs="Arial" w:ascii="Arial" w:hAnsi="Arial"/>
          <w:color w:val="000000"/>
          <w:sz w:val="32"/>
          <w:szCs w:val="32"/>
        </w:rPr>
        <w:t>D+P+M</w:t>
      </w:r>
      <w:r>
        <w:rPr>
          <w:rFonts w:cs="Arial" w:ascii="Arial" w:hAnsi="Arial"/>
          <w:color w:val="000000"/>
          <w:sz w:val="32"/>
          <w:szCs w:val="32"/>
          <w:lang w:val="ro-RO"/>
        </w:rPr>
        <w:t>, cu magazin de prezentare mobilier şi sediu firmă la parter”, strada Valea Ghinzii, UTR 6, Bistriţa, beneficiar Sîrcă Bîrsan Victor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131 – 138 au fost comunicate către Prefectura judeţului Bistriţa-Năsăud cu adresa nr. 24.846/22.12.19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28 DECEMBRIE 199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Privind rectificarea bugetului de venituri şi cheltuieli al Consiliului Local al municipiului Bistriţa pe anul 19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ea 139 a fost înaintată către Prefectura judeţului Bistriţa-Năsăud cu adresa nr. 24.997/28.12.1998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29:00Z</dcterms:created>
  <dc:creator>CPD</dc:creator>
  <dc:description/>
  <cp:keywords/>
  <dc:language>en-US</dc:language>
  <cp:lastModifiedBy>pc3</cp:lastModifiedBy>
  <dcterms:modified xsi:type="dcterms:W3CDTF">2013-10-11T07:06:00Z</dcterms:modified>
  <cp:revision>7</cp:revision>
  <dc:subject/>
  <dc:title/>
</cp:coreProperties>
</file>