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right w:val="single" w:sz="4" w:space="4" w:color="000000"/>
        </w:pBdr>
        <w:spacing w:lineRule="auto" w:line="240" w:before="0" w:after="0"/>
        <w:ind w:right="-12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pBdr>
          <w:right w:val="single" w:sz="4" w:space="4" w:color="000000"/>
        </w:pBdr>
        <w:spacing w:lineRule="auto" w:line="240" w:before="0" w:after="0"/>
        <w:ind w:right="-126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R O M Â N I 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MUNICIPIUL BISTRIŢ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</w:t>
      </w:r>
      <w:r>
        <w:rPr>
          <w:rFonts w:cs="Arial" w:ascii="Arial" w:hAnsi="Arial"/>
          <w:b/>
          <w:sz w:val="26"/>
          <w:szCs w:val="26"/>
        </w:rPr>
        <w:t xml:space="preserve">PRIMAR  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Nr. </w:t>
      </w:r>
      <w:r>
        <w:rPr>
          <w:rFonts w:cs="Arial" w:ascii="Arial" w:hAnsi="Arial"/>
          <w:b/>
          <w:bCs/>
          <w:sz w:val="26"/>
          <w:szCs w:val="26"/>
        </w:rPr>
        <w:t>69310</w:t>
      </w:r>
      <w:r>
        <w:rPr>
          <w:rFonts w:cs="Arial" w:ascii="Arial" w:hAnsi="Arial"/>
          <w:b/>
          <w:sz w:val="26"/>
          <w:szCs w:val="26"/>
        </w:rPr>
        <w:t xml:space="preserve">/18.07.2024       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Informare privind modul de aducere la îndeplinire a Hotărârilor Consiliului local al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unicipiului Bistriţa adoptate în luna MAI 2024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5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425"/>
        <w:gridCol w:w="851"/>
        <w:gridCol w:w="425"/>
        <w:gridCol w:w="5103"/>
        <w:gridCol w:w="2828"/>
        <w:gridCol w:w="40"/>
        <w:gridCol w:w="23"/>
      </w:tblGrid>
      <w:tr>
        <w:trPr>
          <w:trHeight w:val="48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rt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HCL nr./dat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Aducere 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îndeplinire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odul de aducere la îndeplinire (prezentare pe scurt)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otivul neaducerii la îndeplinire/nu-me, prenume persoană responsabilă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AR-ŢI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U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-149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otărârea nr.88/20.05.2024 </w:t>
            </w:r>
            <w:r>
              <w:rPr>
                <w:rFonts w:cs="Arial" w:ascii="Arial" w:hAnsi="Arial"/>
                <w:sz w:val="25"/>
                <w:szCs w:val="25"/>
              </w:rPr>
              <w:t xml:space="preserve">pentru aprobarea implementării proiectului </w:t>
            </w:r>
            <w:bookmarkStart w:id="0" w:name="_Hlk164672575"/>
            <w:r>
              <w:rPr>
                <w:rFonts w:cs="Arial" w:ascii="Arial" w:hAnsi="Arial"/>
                <w:sz w:val="25"/>
                <w:szCs w:val="25"/>
              </w:rPr>
              <w:t>„</w:t>
            </w:r>
            <w:r>
              <w:rPr>
                <w:rFonts w:cs="Arial" w:ascii="Arial" w:hAnsi="Arial"/>
                <w:sz w:val="25"/>
                <w:szCs w:val="25"/>
                <w:lang w:eastAsia="zh-CN"/>
              </w:rPr>
              <w:t xml:space="preserve">Crearea de păduri urbane în municipiul Bistrița” </w:t>
            </w:r>
            <w:bookmarkEnd w:id="0"/>
            <w:r>
              <w:rPr>
                <w:rFonts w:cs="Arial" w:ascii="Arial" w:hAnsi="Arial"/>
                <w:sz w:val="25"/>
                <w:szCs w:val="25"/>
                <w:lang w:eastAsia="zh-CN"/>
              </w:rPr>
              <w:t xml:space="preserve">în vederea participării </w:t>
            </w:r>
            <w:bookmarkStart w:id="1" w:name="_Hlk164672384"/>
            <w:r>
              <w:rPr>
                <w:rFonts w:cs="Arial" w:ascii="Arial" w:hAnsi="Arial"/>
                <w:sz w:val="25"/>
                <w:szCs w:val="25"/>
                <w:lang w:eastAsia="zh-CN"/>
              </w:rPr>
              <w:t>la</w:t>
            </w:r>
            <w:r>
              <w:rPr>
                <w:rFonts w:cs="Arial" w:ascii="Arial" w:hAnsi="Arial"/>
                <w:b/>
                <w:bCs/>
                <w:sz w:val="25"/>
                <w:szCs w:val="25"/>
                <w:lang w:eastAsia="zh-CN"/>
              </w:rPr>
              <w:t xml:space="preserve"> </w:t>
            </w:r>
            <w:r>
              <w:rPr>
                <w:rFonts w:cs="Arial" w:ascii="Arial" w:hAnsi="Arial"/>
                <w:bCs/>
                <w:sz w:val="25"/>
                <w:szCs w:val="25"/>
              </w:rPr>
              <w:t>apelul de proiecte: PNRR/2023/C2/I.1.C – Crearea de păduri urbane</w:t>
            </w:r>
            <w:bookmarkEnd w:id="1"/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>- Direcția Dezvoltare Durabilă 2030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>- RPL Ocolul Silvic al Municipiului Bistrita R.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Proiectul a fost depus spre finanțare prin PNRR în data de 27 iunie 2024.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Stadiu: în evaluare.(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 xml:space="preserve"> Direcția Dezvoltare Durabilă 2030 – 08.07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-149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149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ListParagraph"/>
              <w:suppressAutoHyphens w:val="false"/>
              <w:spacing w:lineRule="auto" w:line="240" w:before="0" w:after="0"/>
              <w:ind w:left="149" w:righ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Hotărârea nr.89/29.05.2024</w:t>
            </w:r>
            <w:bookmarkStart w:id="2" w:name="_Hlk167362158"/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privind actualizarea componenţei Consiliului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Tehnico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Economic, ca organ consultativ la nivelul municipiului Bistrița și a Regulamentului de Organizare și Funcționare al acestuia</w:t>
            </w:r>
            <w:bookmarkEnd w:id="2"/>
          </w:p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Tehnică;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Economică;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Arhitect șef;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Juridică, Resurse Umane, Achiziţ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-a luat la cunostinta despre modificare, in noua componenta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(Direcţia Tehnică  03.07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bookmarkStart w:id="3" w:name="_Hlk167362191"/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Hotărârea nr.90/10.05.2024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privind stabilirea unor măsuri pentru acordarea ajutorului de urgență familiilor și persoanelor aflate în situații deosebite, conform Legii nr.196/2016 privind venitul minim de incluziune</w:t>
            </w:r>
            <w:bookmarkEnd w:id="3"/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de Asistenţă Social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Directia de Asistenta Sociala Bistrita, solutioneaza cererile pentru acordarea ajutoarelor de urgenta conform prevederilor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Hotărârii nr.90/10.05.2024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privind stabilirea unor măsuri pentru acordarea ajutorului de urgență familiilor și persoanelor aflate în situații deosebite, conform Legii nr.196/2016 privind venitul minim de incluziune, in limita fondurilor existente in bugetul local al municipiului Bistrita, cu aceasta destinatie. 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de Asistenţă Socială – 03.07.2024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uppressAutoHyphens w:val="false"/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Hotărârea </w:t>
            </w:r>
            <w:bookmarkStart w:id="4" w:name="_Hlk167362215"/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nr.91/16.05.2024 pentru modificarea </w:t>
            </w:r>
            <w:bookmarkStart w:id="5" w:name="_Hlk161318543"/>
            <w:r>
              <w:rPr>
                <w:rFonts w:cs="Arial" w:ascii="Arial" w:hAnsi="Arial"/>
                <w:sz w:val="24"/>
                <w:szCs w:val="24"/>
                <w:lang w:eastAsia="en-US"/>
              </w:rPr>
              <w:t>Hotărârii nr.</w:t>
            </w:r>
            <w:bookmarkStart w:id="6" w:name="_Hlk161312681"/>
            <w:r>
              <w:rPr>
                <w:rFonts w:cs="Arial" w:ascii="Arial" w:hAnsi="Arial"/>
                <w:sz w:val="24"/>
                <w:szCs w:val="24"/>
                <w:lang w:eastAsia="en-US"/>
              </w:rPr>
              <w:t>116/12.06.2023</w:t>
            </w:r>
            <w:bookmarkEnd w:id="5"/>
            <w:bookmarkEnd w:id="6"/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a Consiliului local al municipiului Bistrița, privind aprobarea Documentației de avizare a lucrărilor de intervenții și a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ndicatorilor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tehnico-economici pentru obiectivul de investiții ”Îmbunătățirea eficienței energetice a clădirilor publice – imobil din Piața Centrală nr.6” care face obiectul contractului de finanțare nr.143682/19.12.2022 ”Îmbunătățirea eficienței energetice a clădirilor publice – sediul principal al Primăriei, Piața Centrală nr.6”</w:t>
            </w:r>
            <w:bookmarkEnd w:id="4"/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ția Tehnică - Serviciul Clădiri Publice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ția Econom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Modificare indicatorii tehnico-economici, lucrarile la obiectiv sunt in desfasurare.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(Direcţia Tehnică  03.07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Hotărârea </w:t>
            </w:r>
            <w:bookmarkStart w:id="7" w:name="_Hlk167362283"/>
            <w:r>
              <w:rPr>
                <w:rFonts w:cs="Arial" w:ascii="Arial" w:hAnsi="Arial"/>
                <w:sz w:val="24"/>
                <w:szCs w:val="24"/>
                <w:lang w:eastAsia="en-US"/>
              </w:rPr>
              <w:t>nr.92/29.05.2024 pentru modificarea Anexei nr.2 la Hotărârea Consiliului Local al Municipiului Bistrița nr.94/2023 privind aprobarea Organigramei, Statului de Funcţii și a Regulamentului de Organizare și Funcționare ale aparatului de specialitate al Primarului municipiului Bistrița, ca urmare a reorganizării acestuia și a Poliției locale a municipiului Bistrița</w:t>
            </w:r>
            <w:bookmarkEnd w:id="7"/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ț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ărârea a fost comunicată Agenției Naționale a Funcționarilor Publi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 fost operate modificările în programul de resurse umane. 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ția Juridică, Resurse Umane, Achiziții Publice – 10.07.2024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right="91" w:hanging="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Hotărârea nr.93/29.05.2024 privind aprobarea alipirii unor imobile-teren și însușirea documentaţiei cadastrale de primă înregistrare în sistemul integrat de cadastru și carte funciară a imobilului – teren de sport situat incinta Școlii Gimnaziale Ștefan cel Mare Bistrița și înscrierea lui în proprietatea Municipiului Bistrita, domeniul public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Patrimo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right="9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nta hotărâre, împreună cu documentatia cadastrala intocmita de expert au fost depuse la Oficiul de Cadastru și Publicitate Imobiliară B-N, cererea de înscriere a imobilului în proprietatea Municipiului Bistrita, domeniul public fiind admisă si eliberat extrasul CF nr.95712 Bistrita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Hotărârea nr.94/29.05.2024 privind aprobarea cererii de trecere din domeniul public al statului şi din administrarea Direcţiei Generale Regionale a Finanţelor Publice Cluj-Napoca, în domeniul public al Municipiului Bistrița, a unei părți din bunul imobil situat în municipiul Bistriţa, str. 1 Decembrie, nr. 6-8, respectiv partea din imobil înscrisă în CF 95160 Bistriț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Style w:val="FontStyle155"/>
                <w:rFonts w:ascii="Arial" w:hAnsi="Arial" w:cs="Arial"/>
                <w:b/>
                <w:b/>
                <w:bCs/>
              </w:rPr>
            </w:pPr>
            <w:r>
              <w:rPr>
                <w:rStyle w:val="FontStyle155"/>
                <w:rFonts w:cs="Arial" w:ascii="Arial" w:hAnsi="Arial"/>
                <w:b/>
                <w:bCs/>
                <w:lang w:eastAsia="en-US"/>
              </w:rPr>
              <w:t>- Direcţia Patrimoniu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Style w:val="FontStyle155"/>
                <w:rFonts w:ascii="Arial" w:hAnsi="Arial" w:cs="Arial"/>
                <w:b/>
                <w:b/>
                <w:bCs/>
              </w:rPr>
            </w:pPr>
            <w:r>
              <w:rPr>
                <w:rStyle w:val="FontStyle155"/>
                <w:rFonts w:cs="Arial" w:ascii="Arial" w:hAnsi="Arial"/>
                <w:b/>
                <w:bCs/>
                <w:lang w:eastAsia="en-US"/>
              </w:rPr>
              <w:t>- Direcţia Juridică, Resurse Umane, Achiziții Publice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Style w:val="FontStyle155"/>
                <w:rFonts w:cs="Arial" w:ascii="Arial" w:hAnsi="Arial"/>
                <w:b/>
                <w:bCs/>
              </w:rPr>
              <w:t xml:space="preserve">- </w:t>
            </w:r>
            <w:r>
              <w:rPr>
                <w:rStyle w:val="FontStyle155"/>
                <w:rFonts w:cs="Arial" w:ascii="Arial" w:hAnsi="Arial"/>
                <w:b/>
                <w:bCs/>
                <w:lang w:eastAsia="en-US"/>
              </w:rPr>
              <w:t>Direcția Tehn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nta hotărâre însotită de alte documente solicitate a fost transmisă  Direcției Generală Regională a Finanțelor Publice Cluj-Napoca, prin adresa nr.57945/11.06.2024 în vederea demarării procedurilor prevăzute de lege pentru trecerea imobilului din domeniul public al statului şi administrarea Direcţiei Generale Regionale a Finanţelor Publice Cluj-Napoca, în domeniul public al Municipiului Bistriț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Patrimoniu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Hotărârea nr.95/29.05.2024 privind însușirea documentaţiilor cadastrale de primă înregistrare în sistemul integrat de cadastru și carte funciară a două imobile-teren situate în municipiul Bistrița, strada Crinilor, având destinații de uz și interes public local și înscrierea lor în proprietatea Municipiului Bistrița, domeniul public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Patrimo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nta hotărâre, împreună cu documentatiile cadastrale întocmite de expert au fost depuse la Oficiul de Cadastru și Publicitate Imobiliară B-N, cererile de înscriere a imobilelor în proprietatea Municipiului Bistrita, domeniul public fiind admise si eliberate extrasele CF nr.95648 și nr.95716 Bistrita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993" w:leader="none"/>
                <w:tab w:val="center" w:pos="4680" w:leader="none"/>
                <w:tab w:val="right" w:pos="9360" w:leader="none"/>
              </w:tabs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Hotărârea </w:t>
            </w:r>
            <w:bookmarkStart w:id="8" w:name="_Hlk167362332"/>
            <w:r>
              <w:rPr>
                <w:rFonts w:cs="Arial" w:ascii="Arial" w:hAnsi="Arial"/>
                <w:sz w:val="24"/>
                <w:szCs w:val="24"/>
                <w:lang w:eastAsia="en-US"/>
              </w:rPr>
              <w:t>nr.96/29.05.2024 privind aprobarea închirierii prin licitație publică a unei suprafețe de 15 mp teren, proprietate publică a municipiului Bistriţa, pentru amplasarea de echipamente de joacă pentru copii</w:t>
            </w:r>
            <w:bookmarkEnd w:id="8"/>
          </w:p>
          <w:p>
            <w:pPr>
              <w:pStyle w:val="Normal"/>
              <w:suppressAutoHyphens w:val="false"/>
              <w:spacing w:lineRule="auto" w:line="240" w:before="0" w:after="0"/>
              <w:rPr>
                <w:rStyle w:val="FontStyle155"/>
                <w:rFonts w:ascii="Arial" w:hAnsi="Arial" w:cs="Arial"/>
                <w:b/>
                <w:b/>
                <w:bCs/>
              </w:rPr>
            </w:pPr>
            <w:r>
              <w:rPr>
                <w:rStyle w:val="FontStyle155"/>
                <w:rFonts w:cs="Arial" w:ascii="Arial" w:hAnsi="Arial"/>
                <w:b/>
                <w:bCs/>
                <w:lang w:eastAsia="en-US"/>
              </w:rPr>
              <w:t>- Direcţia Patrimoniu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Style w:val="FontStyle155"/>
                <w:rFonts w:cs="Arial" w:ascii="Arial" w:hAnsi="Arial"/>
                <w:b/>
                <w:bCs/>
                <w:lang w:eastAsia="en-US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ocedura de organizare a licitației publică pentru închirierea terenului a fost demarată prin publicarea anuntului public nr.67450/11.07.2024, licitatia fiind stabilită pentu data de 08.08.2024. 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Patrimoniu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Hotărârea </w:t>
            </w:r>
            <w:bookmarkStart w:id="9" w:name="_Hlk167362354"/>
            <w:r>
              <w:rPr>
                <w:rFonts w:cs="Arial" w:ascii="Arial" w:hAnsi="Arial"/>
                <w:sz w:val="24"/>
                <w:szCs w:val="24"/>
                <w:lang w:eastAsia="en-US"/>
              </w:rPr>
              <w:t>nr.97/29.05.2024 privind aprobarea concesionării prin licitaţie publică a cotei de 100/1342 părți teren situat în intravilanul municipiului Bistrița, localitatea componentă Sigmir, în vederea construirii unui altar de vară</w:t>
            </w:r>
            <w:bookmarkEnd w:id="9"/>
          </w:p>
          <w:p>
            <w:pPr>
              <w:pStyle w:val="Normal"/>
              <w:suppressAutoHyphens w:val="false"/>
              <w:spacing w:lineRule="auto" w:line="240" w:before="0" w:after="0"/>
              <w:rPr>
                <w:rStyle w:val="FontStyle155"/>
                <w:rFonts w:ascii="Arial" w:hAnsi="Arial" w:cs="Arial"/>
                <w:b/>
                <w:b/>
                <w:bCs/>
              </w:rPr>
            </w:pPr>
            <w:r>
              <w:rPr>
                <w:rStyle w:val="FontStyle155"/>
                <w:rFonts w:cs="Arial" w:ascii="Arial" w:hAnsi="Arial"/>
                <w:b/>
                <w:bCs/>
                <w:lang w:eastAsia="en-US"/>
              </w:rPr>
              <w:t>- Direcţia Patrimoniu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Style w:val="FontStyle155"/>
                <w:rFonts w:cs="Arial" w:ascii="Arial" w:hAnsi="Arial"/>
                <w:b/>
                <w:bCs/>
                <w:lang w:eastAsia="en-US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dura de organizare a licitației publică pentru concesionarea terenului a fost demarată prin publicarea anuntului public nr.59121/13.06.2024, licitatia fiind stabilită pentu data de 18.07.2024. 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Patrimoniu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Hotărârea nr.98/29.05.2024 pentru abrogarea Hotărârii Consiliului local al municipiului Bistrița nr.30/29.02.2024 privind definitivarea înscrierii imobilului-teren identificat în CF nr.81616 Bistriţa, situat în municipiul Bistrița, strada Simpozionului f.n., în proprietatea Municipiului Bistriţa, domeniul privat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Style w:val="FontStyle155"/>
                <w:rFonts w:cs="Arial" w:ascii="Arial" w:hAnsi="Arial"/>
                <w:b/>
                <w:bCs/>
                <w:lang w:eastAsia="en-US"/>
              </w:rPr>
              <w:t>- Direcţia Patrimo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Hotărârea a fost comunicată Instituției Prefectului – Județul Bistrița-Năsăud in vederea solutionării plangerii prealabile initiată cu privire la solicitarea de abrogare a Hotărârii Consiliului local al municipiului Bistrița nr.30/29.02.2024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Hotărârea nr.99/29.05.2024 privind aprobarea trecerii din domeniul public în domeniul privat al Municipiului Bistriţa a două imobile, construcții și teren, ca urmare a dezafectării de la utilitatea publică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Style w:val="FontStyle155"/>
                <w:rFonts w:ascii="Arial" w:hAnsi="Arial" w:cs="Arial"/>
                <w:b/>
                <w:b/>
                <w:bCs/>
              </w:rPr>
            </w:pPr>
            <w:r>
              <w:rPr>
                <w:rStyle w:val="FontStyle155"/>
                <w:rFonts w:cs="Arial" w:ascii="Arial" w:hAnsi="Arial"/>
                <w:b/>
                <w:bCs/>
                <w:lang w:eastAsia="en-US"/>
              </w:rPr>
              <w:t>- Direcţia Patrimoniu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Style w:val="FontStyle155"/>
                <w:rFonts w:cs="Arial" w:ascii="Arial" w:hAnsi="Arial"/>
                <w:b/>
                <w:bCs/>
                <w:lang w:eastAsia="en-US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Prezenta hotărâre a fost depusă la Oficiul de Cadastru și Publicitate Imobiliară B-N în vederea înscrierii imobilelor în proprietatea Municipiului Bistrita, domeniul privat. (</w:t>
            </w:r>
            <w:r>
              <w:rPr>
                <w:rStyle w:val="FontStyle155"/>
                <w:rFonts w:cs="Arial" w:ascii="Arial" w:hAnsi="Arial"/>
                <w:b/>
                <w:bCs/>
                <w:lang w:eastAsia="en-US"/>
              </w:rPr>
              <w:t>Direcţia Patrimoniu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Hotărârea </w:t>
            </w:r>
            <w:bookmarkStart w:id="10" w:name="_Hlk167362440"/>
            <w:r>
              <w:rPr>
                <w:rFonts w:cs="Arial" w:ascii="Arial" w:hAnsi="Arial"/>
                <w:sz w:val="24"/>
                <w:szCs w:val="24"/>
                <w:lang w:eastAsia="en-US"/>
              </w:rPr>
              <w:t>nr.100/29.05.2024 pentru modificarea Hotărârii consiliului local nr.65/12.04.2023 privind aprobarea Documentației de avizare a lucrărilor de intervenție și a indicatorilor tehnico-economici pentru obiectivul de investiţii ”Creşterea eficienţei energetice a clădirii Grădiniţa cu program normal nr.7” str.Constantin Roman Vivu nr.35, municipiul Bistriţa</w:t>
            </w:r>
            <w:bookmarkEnd w:id="10"/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Tehnică - Serviciul Clădir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S-au inceput lucrarile.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(Direcţia Tehnică  03.07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Hotărârea nr.101/29.05.2024 pentru modificarea Hotărârii Consiliului local al municipiului Bistrița nr.68/12.04.2023 privind aprobarea Documentației de avizare a lucrărilor de intervenție și a indicatorilor tehnico-economici pentru obiectivul de investiţii ”Creşterea eficienţei energetice a clădirii Grădiniţa cu program normal nr.10”, </w:t>
            </w:r>
            <w:bookmarkStart w:id="11" w:name="_Hlk166762018"/>
            <w:r>
              <w:rPr>
                <w:rFonts w:cs="Arial" w:ascii="Arial" w:hAnsi="Arial"/>
                <w:sz w:val="24"/>
                <w:szCs w:val="24"/>
                <w:lang w:eastAsia="en-US"/>
              </w:rPr>
              <w:t>Bulevardul Independenţei nr.57</w:t>
            </w:r>
            <w:bookmarkEnd w:id="11"/>
            <w:r>
              <w:rPr>
                <w:rFonts w:cs="Arial" w:ascii="Arial" w:hAnsi="Arial"/>
                <w:sz w:val="24"/>
                <w:szCs w:val="24"/>
                <w:lang w:eastAsia="en-US"/>
              </w:rPr>
              <w:t>, municipiul Bistriţa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Tehnică - Serviciul Clădir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S-au inceput lucrarile.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(Direcţia Tehnică  03.07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Hotărârea nr.102/29.05.2024 privind aprobarea prelungirii duratei contractului de concesiune nr.10606/389/E/2004 încheiat cu Societatea Caraiman S.R.L. pentru terenul situat în municipiul Bistriţa, Bulevardul Decebal nr.40 sc.C, aferent extinderii spațiului comercial proprietatea societății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Style w:val="FontStyle155"/>
                <w:rFonts w:ascii="Arial" w:hAnsi="Arial" w:cs="Arial"/>
                <w:b/>
                <w:b/>
                <w:bCs/>
              </w:rPr>
            </w:pPr>
            <w:r>
              <w:rPr>
                <w:rStyle w:val="FontStyle155"/>
                <w:rFonts w:cs="Arial" w:ascii="Arial" w:hAnsi="Arial"/>
                <w:b/>
                <w:bCs/>
                <w:lang w:eastAsia="en-US"/>
              </w:rPr>
              <w:t>- Direcţia Patrimoniu;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Style w:val="FontStyle155"/>
                <w:rFonts w:cs="Arial" w:ascii="Arial" w:hAnsi="Arial"/>
                <w:b/>
                <w:bCs/>
                <w:lang w:eastAsia="en-US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A fost întocmit actul aditional nr.7 din 11.06.2024 pentru prelungirea duratei contractului, conform prezentei hotărâri. (</w:t>
            </w:r>
            <w:r>
              <w:rPr>
                <w:rStyle w:val="FontStyle155"/>
                <w:rFonts w:cs="Arial" w:ascii="Arial" w:hAnsi="Arial"/>
                <w:b/>
                <w:bCs/>
                <w:lang w:eastAsia="en-US"/>
              </w:rPr>
              <w:t>Direcţia Patrimoniu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Hotărârea nr.103/29.05.2024 privind aprobarea listei de prioritate pentru anul 2024 cuprinzând persoanele îndreptăţite să beneficieze de o locuinţă socială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Style w:val="FontStyle155"/>
                <w:rFonts w:cs="Arial" w:ascii="Arial" w:hAnsi="Arial"/>
                <w:b/>
                <w:bCs/>
                <w:lang w:eastAsia="en-US"/>
              </w:rPr>
              <w:t>- Direcţia Patrimo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Hotărârea a fost adusă la cunoștința publică prin publicare pe site-ul instituției și afisare la sediul Centrului de Relatii cu Publicul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2836" w:firstLine="709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                       SECRETAR GENERAL,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</w:t>
      </w:r>
      <w:r>
        <w:rPr>
          <w:rFonts w:cs="Arial" w:ascii="Arial" w:hAnsi="Arial"/>
          <w:b/>
          <w:sz w:val="26"/>
          <w:szCs w:val="26"/>
        </w:rPr>
        <w:t>IOAN TURC                                                                 DUMITRU – MATEI CINCEA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Întocmit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MORARIU DORINA - MARIA</w:t>
      </w:r>
    </w:p>
    <w:sectPr>
      <w:footerReference w:type="default" r:id="rId2"/>
      <w:type w:val="nextPage"/>
      <w:pgSz w:orient="landscape" w:w="16838" w:h="11906"/>
      <w:pgMar w:left="1304" w:right="851" w:gutter="0" w:header="0" w:top="851" w:footer="312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kern w:val="2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31" w:before="0" w:after="0"/>
      <w:outlineLvl w:val="0"/>
    </w:pPr>
    <w:rPr>
      <w:rFonts w:ascii="Courier New" w:hAnsi="Courier New" w:cs="Courier New"/>
      <w:b/>
      <w:sz w:val="4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Verdana" w:hAnsi="Verdana" w:cs="Verdana"/>
      <w:b/>
      <w:bCs/>
      <w:color w:val="990000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sz w:val="2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/>
      <w:color w:val="000000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sz w:val="2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Times New Roman" w:cs="Calibri"/>
      <w:b w:val="false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  <w:sz w:val="2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sz w:val="2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eastAsia="Times New Roman" w:cs="Arial"/>
      <w:color w:val="000000"/>
    </w:rPr>
  </w:style>
  <w:style w:type="character" w:styleId="WW8Num56z0">
    <w:name w:val="WW8Num56z0"/>
    <w:qFormat/>
    <w:rPr>
      <w:rFonts w:ascii="Arial" w:hAnsi="Arial" w:eastAsia="Times New Roman" w:cs="Arial"/>
      <w:sz w:val="2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sz w:val="20"/>
      <w:szCs w:val="20"/>
      <w:lang w:val="ro-RO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eastAsia="Times New Roman" w:cs="Aria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Times New Roman" w:cs="Arial"/>
      <w:sz w:val="2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eastAsia="Times New Roman" w:cs="Arial"/>
      <w:color w:val="000000"/>
      <w:sz w:val="2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rFonts w:ascii="Arial" w:hAnsi="Arial" w:eastAsia="Times New Roman" w:cs="Arial"/>
      <w:sz w:val="2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DefaultParagraphFont">
    <w:name w:val="WW-Default Paragraph Font"/>
    <w:qFormat/>
    <w:rPr/>
  </w:style>
  <w:style w:type="character" w:styleId="BodyTextIndentChar">
    <w:name w:val="Body Text Indent Char"/>
    <w:qFormat/>
    <w:rPr>
      <w:rFonts w:ascii="Calibri" w:hAnsi="Calibri" w:eastAsia="Times New Roman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sz w:val="22"/>
      <w:szCs w:val="22"/>
    </w:rPr>
  </w:style>
  <w:style w:type="character" w:styleId="Yshortcuts">
    <w:name w:val="yshortcuts"/>
    <w:basedOn w:val="WWDefaultParagraphFont"/>
    <w:qFormat/>
    <w:rPr/>
  </w:style>
  <w:style w:type="character" w:styleId="BodyText2Char">
    <w:name w:val="Body Text 2 Char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Courier New" w:hAnsi="Courier New" w:cs="Courier New"/>
      <w:b/>
      <w:sz w:val="4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Emphasis">
    <w:name w:val="Emphasis"/>
    <w:qFormat/>
    <w:rPr>
      <w:i/>
      <w:iCs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3Char">
    <w:name w:val="Heading 3 Char"/>
    <w:qFormat/>
    <w:rPr>
      <w:rFonts w:ascii="Verdana" w:hAnsi="Verdana" w:cs="Verdana"/>
      <w:b/>
      <w:bCs/>
      <w:color w:val="990000"/>
      <w:sz w:val="27"/>
      <w:szCs w:val="27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character" w:styleId="Heading8Char">
    <w:name w:val="Heading 8 Char"/>
    <w:qFormat/>
    <w:rPr>
      <w:rFonts w:ascii="Calibri" w:hAnsi="Calibri" w:cs="Calibri"/>
      <w:i/>
      <w:iCs/>
      <w:kern w:val="2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kern w:val="2"/>
    </w:rPr>
  </w:style>
  <w:style w:type="character" w:styleId="CommentSubjectChar">
    <w:name w:val="Comment Subject Char"/>
    <w:qFormat/>
    <w:rPr>
      <w:rFonts w:ascii="Calibri" w:hAnsi="Calibri" w:cs="Calibri"/>
      <w:b/>
      <w:bCs/>
      <w:kern w:val="2"/>
    </w:rPr>
  </w:style>
  <w:style w:type="character" w:styleId="FontStyle155">
    <w:name w:val="Font Style15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1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CharChar">
    <w:name w:val=" Char Char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harChar11">
    <w:name w:val=" 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2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AOFPTitle">
    <w:name w:val="AOFPTitle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SimSun;宋体" w:hAnsi="SimSun;宋体" w:eastAsia="SimSun;宋体" w:cs="SimSun;宋体"/>
      <w:b/>
      <w:bCs/>
      <w:caps/>
      <w:sz w:val="32"/>
      <w:szCs w:val="32"/>
      <w:lang w:val="en-US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CharCaracterCaracter">
    <w:name w:val=" Char Caracter Caracte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1">
    <w:name w:val="1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o-RO" w:bidi="ar-SA" w:eastAsia="zh-CN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1CaracterCaracter1CharChar">
    <w:name w:val="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CaracterCaracter">
    <w:name w:val="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5">
    <w:name w:val="Char Cha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CaracterCaracterCharCharCaracterCaracter">
    <w:name w:val=" Char Char2 Caracter Caracter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">
    <w:name w:val=" Char Char2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4">
    <w:name w:val=" Caracter Caracter4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aracterCaracter1CaracterCaracter">
    <w:name w:val=" Caracter Caracter1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1CaracterCaracterCaracterCaracter">
    <w:name w:val=" Caracter Caracter1 Caracter Caracte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CaracterCaracter">
    <w:name w:val=" Char Char1 Caracter Caracte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51">
    <w:name w:val=" Char Char5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2:45:00Z</dcterms:created>
  <dc:creator>Morar</dc:creator>
  <dc:description/>
  <cp:keywords/>
  <dc:language>en-US</dc:language>
  <cp:lastModifiedBy>Dorina-Maria MORARIU</cp:lastModifiedBy>
  <cp:lastPrinted>2023-03-27T16:20:00Z</cp:lastPrinted>
  <dcterms:modified xsi:type="dcterms:W3CDTF">2024-07-19T10:51:00Z</dcterms:modified>
  <cp:revision>298</cp:revision>
  <dc:subject/>
  <dc:title/>
</cp:coreProperties>
</file>