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ANEXA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la Hotărârea nr.______/_________2024 </w:t>
      </w:r>
    </w:p>
    <w:p>
      <w:pPr>
        <w:pStyle w:val="Normal"/>
        <w:ind w:left="3780" w:hanging="3780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a Consiliului local al municipiului Bistrița</w:t>
      </w:r>
    </w:p>
    <w:p>
      <w:pPr>
        <w:pStyle w:val="Normal"/>
        <w:ind w:left="3780" w:hanging="378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LIST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uprinzând repartizarea a 30 de locuinţe sociale situate în municipiul Bistriţa, localitatea componentă Viişoara, str.Speranței, nr.15, bl.1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          </w:t>
      </w:r>
      <w:r>
        <w:rPr>
          <w:rFonts w:cs="Arial" w:ascii="Arial" w:hAnsi="Arial"/>
          <w:b/>
          <w:bCs/>
          <w:lang w:val="ro-RO"/>
        </w:rPr>
        <w:t>SC.A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057"/>
        <w:gridCol w:w="750"/>
        <w:gridCol w:w="1950"/>
        <w:gridCol w:w="72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Nr.crt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ume şi prenume beneficia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per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ap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LUTA LARIS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ZAVU VASI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TER ARPAD NEL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arsonie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ONIȚĂ SON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RVAT ELENA ANDREE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COȘ AL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arsonie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UNEA IOAN CIPRI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LDOVAN AUGUST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ȚĂRMURE IO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arsonie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ARGA REM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LDOVAN MIRCE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OP IONE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arsonie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AICU AURIC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RVATH SONIA ANA VIORIC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UȘI NICOLA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arsonie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</w:t>
      </w:r>
    </w:p>
    <w:p>
      <w:pPr>
        <w:pStyle w:val="Normal"/>
        <w:rPr>
          <w:rFonts w:ascii="Arial" w:hAnsi="Arial" w:eastAsia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         </w:t>
      </w:r>
      <w:r>
        <w:rPr>
          <w:rFonts w:cs="Arial" w:ascii="Arial" w:hAnsi="Arial"/>
          <w:b/>
          <w:bCs/>
          <w:lang w:val="ro-RO"/>
        </w:rPr>
        <w:t>SC.B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057"/>
        <w:gridCol w:w="750"/>
        <w:gridCol w:w="1950"/>
        <w:gridCol w:w="72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Nr.crt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ume şi prenume beneficia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per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ap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RIG ANE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arsonie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ISAN A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RVATH AURIC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HIBULCUTEAN DE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arsonie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UDILIK MARIUS VALENT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ITE BIANCA MAR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OICA CERASELA SPERANȚ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arsonie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NATH ADRIA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IHALY DORI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SENGERII VERO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arsonie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ICU OVIDIU POMPE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ECHEȘ ROMEO EUG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UȘI NICOLETA PETRUȚ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arsonie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ECHETE GAVRIL PETR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DAM OCTAVIA CRI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 ca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ooo000ooo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2:24:00Z</dcterms:created>
  <dc:creator>***</dc:creator>
  <dc:description/>
  <cp:keywords/>
  <dc:language>en-US</dc:language>
  <cp:lastModifiedBy>Anca-Emilia SUCIU</cp:lastModifiedBy>
  <cp:lastPrinted>2024-07-09T12:16:00Z</cp:lastPrinted>
  <dcterms:modified xsi:type="dcterms:W3CDTF">2024-07-18T04:39:00Z</dcterms:modified>
  <cp:revision>158</cp:revision>
  <dc:subject/>
  <dc:title>Localitate componentă Viişoara, Bl</dc:title>
</cp:coreProperties>
</file>