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bookmarkStart w:id="0" w:name="_Hlk143775067"/>
      <w:bookmarkEnd w:id="0"/>
      <w:r>
        <w:rPr>
          <w:rFonts w:cs="Arial" w:ascii="Arial" w:hAnsi="Arial"/>
          <w:b/>
          <w:sz w:val="26"/>
          <w:szCs w:val="26"/>
        </w:rPr>
        <w:t xml:space="preserve">DIRECȚIA POLITICI PUBLICE EDUCAȚIE, TINERET, TURISM ȘI SPORT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bookmarkStart w:id="1" w:name="_Hlk143775067"/>
      <w:bookmarkEnd w:id="1"/>
      <w:r>
        <w:rPr>
          <w:rFonts w:cs="Arial" w:ascii="Arial" w:hAnsi="Arial"/>
          <w:b/>
          <w:sz w:val="26"/>
          <w:szCs w:val="26"/>
        </w:rPr>
        <w:t xml:space="preserve">DIRECŢIA JURIDICĂ, RESURSE UMANE, ACHIZIȚII PUBLICE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67578/12.07.2024</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180" w:hanging="0"/>
        <w:jc w:val="center"/>
        <w:rPr>
          <w:rFonts w:ascii="Arial" w:hAnsi="Arial" w:cs="Arial"/>
          <w:sz w:val="26"/>
          <w:szCs w:val="26"/>
        </w:rPr>
      </w:pPr>
      <w:r>
        <w:rPr>
          <w:rFonts w:cs="Arial" w:ascii="Arial" w:hAnsi="Arial"/>
          <w:sz w:val="26"/>
          <w:szCs w:val="26"/>
        </w:rPr>
        <w:t>la Proiectul de hotărâre privind aprobarea prelungirii duratei transmiterii în administrarea Colegiului Național "Liviu Rebreanu" Bistrița a unor spații situate în incinta Centrului Comunitar pentru Tineret „CeTin” din str. Liviu Rebreanu nr.18, proprietate publică a Municipiului Bistrița, ca urmare a derulării lucrărilor de reabilitare și modernizare a unității de învățământ</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În anul 2023, în baza Hotărârii Consiliulului local al municipiului Bistrița nr.158/31.08.2023, </w:t>
      </w:r>
      <w:bookmarkStart w:id="2" w:name="_Hlk108082316"/>
      <w:r>
        <w:rPr>
          <w:rFonts w:cs="Arial" w:ascii="Arial" w:hAnsi="Arial"/>
          <w:sz w:val="26"/>
          <w:szCs w:val="26"/>
        </w:rPr>
        <w:t xml:space="preserve">s-a aprobat transmiterea în administrarea Colegiului Național "Liviu Rebreanu" Bistrița a unor spații, proprietate publică a municipiului Bistrița situate în incinta Centrului Comunitar pentru Tineret "CeTin" din str. Liviu Rebreanu nr.18 </w:t>
      </w:r>
      <w:bookmarkEnd w:id="2"/>
      <w:r>
        <w:rPr>
          <w:rFonts w:cs="Arial" w:ascii="Arial" w:hAnsi="Arial"/>
          <w:sz w:val="26"/>
          <w:szCs w:val="26"/>
        </w:rPr>
        <w:t xml:space="preserve">în vederea desfășurării activităților de învățământ preunivesitar de stat. Urmare acestei hotărâri, s-a încheiat protocolul de predare-primire nr.58/91/E/08.09.2023, pentru anul școlar 2023-2024, cu posibilitate de prelungire, la solicitarea unității de învățământ, până la finalizarea lucrărilor de reabilitare și modernizare a clădirii.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Colegiul Național "Liviu Rebreanu" Bistrița, prin adresa nr. 6035/21.06.2024 înregistrată la Primăria municipiului Bistrița cu nr.61444/26.06.2024 a solicitat ca spațiile sus menționate, în suprafață totală de 472,27 mp, să fie transmise în continuare în administrarea unității de învățământ și în anul școlar 2024-2025, în aceleași condiții, motivat de faptul că unitatea școlară este încă în proces de reabilitare printr-un proiect finanţat din fonduri europene, iar în anul școlar 2024–2025 nu au spații suficiente pentru organizarea în condiţii optime a procesului didactic din ciclul primar, având nevoie astfel de spaţii suplimentare. Astfel că, se dorește funcționarea în condiții firești, cu un program normal cu începere de la ora 8, cu durata orelor de 50 min, astfel încât elevii ciclului gimnazial și liceal să frecventeze cursurile școlare într-un singur schimb.</w:t>
      </w:r>
    </w:p>
    <w:p>
      <w:pPr>
        <w:pStyle w:val="Normal"/>
        <w:tabs>
          <w:tab w:val="clear" w:pos="720"/>
          <w:tab w:val="left" w:pos="0" w:leader="none"/>
        </w:tabs>
        <w:ind w:right="-67" w:firstLine="748"/>
        <w:jc w:val="both"/>
        <w:rPr/>
      </w:pPr>
      <w:bookmarkStart w:id="3" w:name="_Hlk108082478"/>
      <w:r>
        <w:rPr>
          <w:rFonts w:cs="Arial" w:ascii="Arial" w:hAnsi="Arial"/>
          <w:sz w:val="26"/>
          <w:szCs w:val="26"/>
        </w:rPr>
        <w:t>Ca urmare a lucrărilor de reabilitare, printr-un proiect finanţat din fonduri europene</w:t>
      </w:r>
      <w:bookmarkEnd w:id="3"/>
      <w:r>
        <w:rPr>
          <w:rFonts w:cs="Arial" w:ascii="Arial" w:hAnsi="Arial"/>
          <w:sz w:val="26"/>
          <w:szCs w:val="26"/>
        </w:rPr>
        <w:t xml:space="preserve">, începând cu 2021, </w:t>
      </w:r>
      <w:bookmarkStart w:id="4" w:name="_Hlk108082547"/>
      <w:r>
        <w:rPr>
          <w:rFonts w:cs="Arial" w:ascii="Arial" w:hAnsi="Arial"/>
          <w:sz w:val="26"/>
          <w:szCs w:val="26"/>
        </w:rPr>
        <w:t>cursurile școlare ale colegiului s-au desfășurat în două schimburi, cu program prelungit și cu diminuarea duratei orelor de curs și a pauzelor, ceea ce a generat nemulțumiri în rândul copiilor, părinților și a cadrelor didactice, diminuând calitatea actului educațional.</w:t>
      </w:r>
    </w:p>
    <w:p>
      <w:pPr>
        <w:pStyle w:val="Normal"/>
        <w:tabs>
          <w:tab w:val="clear" w:pos="720"/>
          <w:tab w:val="left" w:pos="0" w:leader="none"/>
        </w:tabs>
        <w:ind w:right="-67" w:firstLine="748"/>
        <w:jc w:val="both"/>
        <w:rPr>
          <w:rFonts w:ascii="Arial" w:hAnsi="Arial" w:cs="Arial"/>
          <w:sz w:val="26"/>
          <w:szCs w:val="26"/>
        </w:rPr>
      </w:pPr>
      <w:bookmarkEnd w:id="4"/>
      <w:r>
        <w:rPr>
          <w:rFonts w:cs="Arial" w:ascii="Arial" w:hAnsi="Arial"/>
          <w:sz w:val="26"/>
          <w:szCs w:val="26"/>
        </w:rPr>
        <w:t xml:space="preserve">Menționăm faptul că în conformitate cu prevederile art.8 alin.1 din învăţământului preuniversitar nr.198/2023, cu modificările și completările ulterioare, </w:t>
      </w:r>
      <w:r>
        <w:rPr>
          <w:rFonts w:cs="Arial" w:ascii="Arial" w:hAnsi="Arial"/>
          <w:i/>
          <w:sz w:val="26"/>
          <w:szCs w:val="26"/>
        </w:rPr>
        <w:t>"Autoritățile administrației publice locale asigură, în condițiile legii, buna desfășurare a învăţământului preuniversitar în unităţile administrativ-teritoriale în care acestea îşi exercită autoritatea".</w:t>
      </w:r>
      <w:r>
        <w:rPr>
          <w:rFonts w:cs="Arial" w:ascii="Arial" w:hAnsi="Arial"/>
          <w:sz w:val="26"/>
          <w:szCs w:val="26"/>
        </w:rPr>
        <w:t xml:space="preserv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Spațiile care urmează a fi utilizate în procesul educațional de către unitatea de învățământ, reprezintă 7 săli de curs, dependințe și grupuri sanitare, în suprafață totală de 472,27 mp.</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t>Menționăm faptul că imobilul este proprietate publică a municipiului Bistrița, fiind înscris în Inventarul bunurilor care aparţin domeniului public la CAP.V. „Terenurile și clădirile în care își desfășoară activitatea Consiliul local și Primăria precum și instituțiile publice de interes local” - subcap. A „Consiliul local și Primăria”, poziţia nr.19, atestat prin Hotărârea Guvernului României nr.527/2010.</w:t>
      </w:r>
    </w:p>
    <w:p>
      <w:pPr>
        <w:pStyle w:val="Normal"/>
        <w:tabs>
          <w:tab w:val="clear" w:pos="720"/>
          <w:tab w:val="left" w:pos="0" w:leader="none"/>
        </w:tabs>
        <w:ind w:firstLine="748"/>
        <w:jc w:val="both"/>
        <w:rPr>
          <w:rFonts w:ascii="Arial" w:hAnsi="Arial" w:cs="Arial"/>
          <w:sz w:val="26"/>
          <w:szCs w:val="26"/>
        </w:rPr>
      </w:pPr>
      <w:r>
        <w:rPr>
          <w:rFonts w:cs="Arial" w:ascii="Arial" w:hAnsi="Arial"/>
          <w:sz w:val="26"/>
          <w:szCs w:val="26"/>
        </w:rPr>
        <w:t>Având în vedere cele menționate mai sus, considerăm posibil ca unele spații situate în incinta Centrului Comunitar pentru Tineret "CeTin", în suprafață totală de 471,71 mp, să fie transmise în administrarea Colegiului Național "Liviu Rebreanu" Bistrița în vederea desfășurării în condiții normale a activităților de învățământ preunivesitar și pentru anul școlar 2024-2025.</w:t>
      </w:r>
    </w:p>
    <w:p>
      <w:pPr>
        <w:pStyle w:val="Normal"/>
        <w:tabs>
          <w:tab w:val="clear" w:pos="720"/>
          <w:tab w:val="left" w:pos="0" w:leader="none"/>
        </w:tabs>
        <w:ind w:firstLine="748"/>
        <w:jc w:val="both"/>
        <w:rPr>
          <w:rFonts w:ascii="Arial" w:hAnsi="Arial" w:cs="Arial"/>
          <w:sz w:val="26"/>
          <w:szCs w:val="26"/>
        </w:rPr>
      </w:pPr>
      <w:r>
        <w:rPr>
          <w:rFonts w:cs="Arial" w:ascii="Arial" w:hAnsi="Arial"/>
          <w:sz w:val="26"/>
          <w:szCs w:val="26"/>
        </w:rPr>
        <w:t>Dreptul de administrare va fi transmis în baza unui act adițional la protocolul de predare-primire, pe durata anului școlar 2024-2025, cu posibilitate de prelungire cu acordul părților, prin act adițional, la solicitarea unității de învățământ, până la finalizarea lucrărilor de reabilitare și modernizare a imobilelor din incintă.</w:t>
      </w:r>
    </w:p>
    <w:p>
      <w:pPr>
        <w:pStyle w:val="Normal"/>
        <w:tabs>
          <w:tab w:val="clear" w:pos="720"/>
          <w:tab w:val="left" w:pos="90" w:leader="none"/>
        </w:tabs>
        <w:autoSpaceDE w:val="false"/>
        <w:ind w:firstLine="748"/>
        <w:jc w:val="both"/>
        <w:rPr>
          <w:rFonts w:ascii="Arial" w:hAnsi="Arial" w:cs="Arial"/>
          <w:sz w:val="26"/>
          <w:szCs w:val="26"/>
        </w:rPr>
      </w:pPr>
      <w:r>
        <w:rPr>
          <w:rFonts w:cs="Arial" w:ascii="Arial" w:hAnsi="Arial"/>
          <w:sz w:val="26"/>
          <w:szCs w:val="26"/>
        </w:rPr>
        <w:t>Pe toată perioada de administrare, administratorul va avea obligaţia să întrebuințeze spațiile exclusiv pentru desfășurarea activităților de învățământ preunivesitar, sub sancţiunea revocării dreptului de administrare și de a exploata spațiile şi de a le întreţine în mod corespunzător desfășurării activităților de învățământ, fără a le strica, deteriora sau degrada, inclusiv de a achita cheltuielile cu utilitățile proporțional cu suprafața și/sau raportat la numărul de persoane.</w:t>
      </w:r>
    </w:p>
    <w:p>
      <w:pPr>
        <w:pStyle w:val="Normal"/>
        <w:tabs>
          <w:tab w:val="clear" w:pos="720"/>
          <w:tab w:val="left" w:pos="0" w:leader="none"/>
        </w:tabs>
        <w:ind w:firstLine="748"/>
        <w:jc w:val="both"/>
        <w:rPr/>
      </w:pPr>
      <w:r>
        <w:rPr>
          <w:rFonts w:cs="Arial" w:ascii="Arial" w:hAnsi="Arial"/>
          <w:sz w:val="26"/>
          <w:szCs w:val="26"/>
        </w:rPr>
        <w:t>În temeiul prevederilor Noului Cod Civil și ale Codului Administrativ, considerăm că sunt îndeplinite condițiile legale pentru ca proiectul de hotărâre privind aprobarea prelungirii duratei transmiterii în administrarea Colegiului Național "Liviu Rebreanu" Bistrița a unor spații situate în incinta Centrului Comunitar pentru Tineret „CeTin” din str. Liviu Rebreanu nr.18, proprietate publică a Municipiului Bistrița, ca urmare a derulării lucrărilor de reabilitare și modernizare a unității de învățământ, în forma prezentată de inițiator, să fie supus analizei și dezbaterii Consiliului local al municipiului Bistrița.</w:t>
      </w:r>
    </w:p>
    <w:p>
      <w:pPr>
        <w:pStyle w:val="Normal"/>
        <w:tabs>
          <w:tab w:val="clear" w:pos="720"/>
          <w:tab w:val="left" w:pos="0" w:leader="none"/>
        </w:tabs>
        <w:ind w:right="-67" w:firstLine="748"/>
        <w:jc w:val="both"/>
        <w:rPr/>
      </w:pPr>
      <w:r>
        <w:rPr>
          <w:rFonts w:eastAsia="Arial" w:cs="Arial" w:ascii="Arial" w:hAnsi="Arial"/>
          <w:b/>
          <w:sz w:val="26"/>
          <w:szCs w:val="26"/>
        </w:rPr>
        <w:t xml:space="preserve">  </w:t>
      </w:r>
      <w:r>
        <w:rPr>
          <w:rFonts w:eastAsia="Arial" w:cs="Arial" w:ascii="Arial" w:hAnsi="Arial"/>
          <w:sz w:val="26"/>
          <w:szCs w:val="26"/>
        </w:rPr>
        <w:t xml:space="preserve"> </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cs="Arial" w:ascii="Arial" w:hAnsi="Arial"/>
          <w:b/>
          <w:sz w:val="26"/>
          <w:szCs w:val="26"/>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Adriana ANTONEAC          Luciana-Maria HRISCU</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MV/CSC/2ex.</w:t>
      </w:r>
    </w:p>
    <w:sectPr>
      <w:footerReference w:type="default" r:id="rId2"/>
      <w:type w:val="nextPage"/>
      <w:pgSz w:w="12240" w:h="15840"/>
      <w:pgMar w:left="1309" w:right="90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17:00Z</dcterms:created>
  <dc:creator>Cleja</dc:creator>
  <dc:description/>
  <cp:keywords/>
  <dc:language>en-US</dc:language>
  <cp:lastModifiedBy>Carmen-Simona COJOCARIU</cp:lastModifiedBy>
  <cp:lastPrinted>2021-08-19T11:09:00Z</cp:lastPrinted>
  <dcterms:modified xsi:type="dcterms:W3CDTF">2024-07-12T05:37:00Z</dcterms:modified>
  <cp:revision>21</cp:revision>
  <dc:subject/>
  <dc:title>DIRECŢIA PATRIMONIU</dc:title>
</cp:coreProperties>
</file>