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83/</w:t>
      </w:r>
      <w:r>
        <w:rPr>
          <w:rFonts w:cs="Arial" w:ascii="Arial" w:hAnsi="Arial"/>
          <w:sz w:val="26"/>
          <w:szCs w:val="26"/>
          <w:lang w:val="ro-RO" w:eastAsia="ro-RO"/>
        </w:rPr>
        <w:t>24.05.2018</w:t>
      </w:r>
      <w:r>
        <w:rPr>
          <w:rFonts w:cs="Arial" w:ascii="Arial" w:hAnsi="Arial"/>
          <w:sz w:val="26"/>
          <w:szCs w:val="26"/>
          <w:lang w:val="ro-RO"/>
        </w:rPr>
        <w:t xml:space="preserve"> privind aprobarea Documentației de avizare a lucrărilor de intervenții și a indicatorilor tehnico-economici pentru obiectivul de investiții ”Reconfigurarea axei de transport public pe traseul: str.Gării – Bulevardul Decebal – str.Andrei Mureșanu – str.Năsăudului” municipiul Bistrița, cu modificările și completă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...............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urgența justificată de serviciile de specialitat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64015/02.07.2024 al Primarului municipiului Bistriţa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64009/02.07.2024 al Direcţiei Tehnice, Direcției Economice, Direcţiei Dezvoltare Durabilă 2030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............ nr............./......... al Comisiilor reunite de specialitate ale Consiliului Local  al municipiului Bistrița;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bookmarkStart w:id="2" w:name="_Hlk112061058"/>
      <w:r>
        <w:rPr>
          <w:rFonts w:cs="Arial" w:ascii="Arial" w:hAnsi="Arial"/>
          <w:sz w:val="26"/>
          <w:szCs w:val="26"/>
          <w:lang w:val="ro-RO"/>
        </w:rPr>
        <w:t>Consiliului local al municipiului Bistrița nr.83/24.05.2018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privind aprobarea documentaţiei de avizare a lucrărilor de intervenții și a indicatorilor tehnico-economici pentru obiectivul de investiții ”Reconfigurarea axei de transport public pe traseul: str.Gării – Bulevardul Decebal – str.Andrei Mureşanu – str.Năsăudului” municipiul Bistrița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3/14.01.2019 pentru </w:t>
      </w:r>
      <w:bookmarkStart w:id="3" w:name="_Hlk520711742"/>
      <w:r>
        <w:rPr>
          <w:rFonts w:cs="Arial" w:ascii="Arial" w:hAnsi="Arial"/>
          <w:sz w:val="26"/>
          <w:szCs w:val="26"/>
          <w:lang w:val="ro-RO"/>
        </w:rPr>
        <w:t>modificarea Hotărârii nr.</w:t>
      </w:r>
      <w:bookmarkEnd w:id="3"/>
      <w:r>
        <w:rPr>
          <w:rFonts w:cs="Arial" w:ascii="Arial" w:hAnsi="Arial"/>
          <w:sz w:val="26"/>
          <w:szCs w:val="26"/>
          <w:lang w:val="ro-RO"/>
        </w:rPr>
        <w:t>83/24.05.2018 a Consiliului local al municipiului Bistrița, privind aprobarea Documentației de avizare pentru lucrări de intervenții și a indicatorilor tehnico-economici pentru obiectivul de investiţii ”Reconfigurarea axei de transport public pe traseul: str.Gării – B-dul Decebal – str.Andrei Mureșanu – str.Năsăudului” municipiul Bistrița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233/27.10.2022 pentru modificarea Hotărârii nr.83/24.05.2018 a Consiliului local al municipiului Bistrița, privind aprobarea Documentației de avizare a lucrărilor de intervenții și a indicatorilor tehnico-economici pentru obiectivul de investiții ”Reconfigurarea axei de transport public str. Gării – Decebal – Andrei Mureșanu –Năsăudului, municipiul Bistrița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45/17.03.2023 pentru modificarea Hotărârii nr.83 din 24.05.2018  a Consiliului local al municipiului Bistrița,  privind aprobarea Documentației de avizare a lucrărilor de intervenții și a indicatorilor tehnico-economici pentru obiectivul de investiții ”Reconfigurarea axei de transport public str. Gării – Decebal – Andrei Mureșanu –Năsăudului, municipiul Bistrița”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220/29.11.2023 pentru modificarea Hotărârii nr.83 din 24.05.2018 a Consiliului local al municipiului Bistrița, privind aprobarea Documentației de avizare a lucrărilor de intervenții și a indicatorilor tehnico-economici pentru obiectivul de investiții ”Reconfigurarea axei de transport public str. Gării – Decebal – Andrei Mureșanu –Năsăudului, municipiul Bistrița”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15 lit.”b” din Hotărârea Guvernului Românie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6"/>
          <w:szCs w:val="26"/>
          <w:lang w:val="ro-RO"/>
        </w:rPr>
        <w:t>Hotărârea nr.83/</w:t>
      </w:r>
      <w:r>
        <w:rPr>
          <w:rFonts w:cs="Arial" w:ascii="Arial" w:hAnsi="Arial"/>
          <w:sz w:val="26"/>
          <w:szCs w:val="26"/>
          <w:lang w:val="ro-RO" w:eastAsia="ro-RO"/>
        </w:rPr>
        <w:t xml:space="preserve">24.05.2018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 privind aprobarea Documentației de avizare a lucrărilor de intervenții și a indicatorilor tehnico-economici pentru obiectivul de investiții ”Reconfigurarea axei de transport public pe traseul: str.Gării – Bulevardul Decebal – str.Andrei Mureșanu – str.Năsăudului” municipiul Bistrița, cu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”Reconfigurarea axei de transport public str.Gării – Bulevardul Decebal – str.Andrei Mureșanu – str.Năsăudului”, municipiul Bistrița, </w:t>
      </w:r>
      <w:r>
        <w:rPr>
          <w:rFonts w:cs="Arial" w:ascii="Arial" w:hAnsi="Arial"/>
          <w:sz w:val="26"/>
          <w:szCs w:val="26"/>
          <w:lang w:val="ro-RO" w:eastAsia="ar-SA"/>
        </w:rPr>
        <w:t>prevăzut în anexa nr.2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ța, prin Direcția Tehnică - Serviciul Căi Comunicații și Rețele Edilitare ş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extra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cu modificările şi completările ulterioare, respectiv cu un număr de …… voturi ”pentru”, …… voturi “împotrivă” şi …….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Căi Comunicații și Rețele Edilit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AVIZ  E LEGALITAT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RIMAR </w:t>
        <w:tab/>
        <w:tab/>
        <w:tab/>
        <w:t xml:space="preserve">                       SECRETAR GENERAL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CINCEA DUMITRU MATEI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L/TV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46:00Z</dcterms:created>
  <dc:creator>popescu</dc:creator>
  <dc:description/>
  <cp:keywords/>
  <dc:language>en-US</dc:language>
  <cp:lastModifiedBy>Anca-Emilia SUCIU</cp:lastModifiedBy>
  <cp:lastPrinted>2024-07-02T13:45:00Z</cp:lastPrinted>
  <dcterms:modified xsi:type="dcterms:W3CDTF">2024-07-03T05:18:00Z</dcterms:modified>
  <cp:revision>30</cp:revision>
  <dc:subject/>
  <dc:title>R O M Â N I A                                                      (PROIECT)</dc:title>
</cp:coreProperties>
</file>