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imaria Municipiului Bistrita</w:t>
      </w:r>
    </w:p>
    <w:p>
      <w:pPr>
        <w:pStyle w:val="Normal"/>
        <w:rPr/>
      </w:pPr>
      <w:r>
        <w:rPr/>
        <w:t>Biroul Administrativ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Caracteristici tehnice pentru cartuse cu toner si cerneala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tbl>
      <w:tblPr>
        <w:tblW w:w="1017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897"/>
        <w:gridCol w:w="1953"/>
        <w:gridCol w:w="3832"/>
      </w:tblGrid>
      <w:tr>
        <w:trPr>
          <w:trHeight w:val="52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 crt.</w:t>
            </w:r>
          </w:p>
        </w:tc>
        <w:tc>
          <w:tcPr>
            <w:tcW w:w="38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UMIRE PRODUS</w:t>
            </w:r>
          </w:p>
        </w:tc>
        <w:tc>
          <w:tcPr>
            <w:tcW w:w="19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 imprimanta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acteristici</w:t>
            </w:r>
          </w:p>
        </w:tc>
      </w:tr>
      <w:tr>
        <w:trPr>
          <w:trHeight w:val="5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US hp 83a (CF283A)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LJ M225DW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negru, capacitate 1500 pag./5% acoperire/draft, categorie compatibil</w:t>
            </w:r>
          </w:p>
        </w:tc>
      </w:tr>
      <w:tr>
        <w:trPr>
          <w:trHeight w:val="53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US HP 36A (CB436A)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LJ M1120 MFP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negru, capacitate 2000 pag./5% acoperire/draft, categorie compatibil</w:t>
            </w:r>
          </w:p>
        </w:tc>
      </w:tr>
      <w:tr>
        <w:trPr>
          <w:trHeight w:val="61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US Hp 85A (CE285A)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P LJ M1212 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oner negru, capacitate 1600 pag./5% acoperire/draft, categorie compatibil</w:t>
            </w:r>
          </w:p>
        </w:tc>
      </w:tr>
      <w:tr>
        <w:trPr>
          <w:trHeight w:val="61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US HP 12A (Q2612A)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LJ 1020,1015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negru, capacitate 2000 pag./5% acoperire/draft, categorie compatibil</w:t>
            </w:r>
          </w:p>
        </w:tc>
      </w:tr>
      <w:tr>
        <w:trPr>
          <w:trHeight w:val="54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US canon ORG 728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n Fax L170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negru, capacitate 2100 pag./5% acoperire/draft, categorie compatibil</w:t>
            </w:r>
          </w:p>
        </w:tc>
      </w:tr>
      <w:tr>
        <w:trPr>
          <w:trHeight w:val="5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US Canon FX10 L100/120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n MF4150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negru, capacitate 2000 pag./5% acoperire/draft, categorie compatibil</w:t>
            </w:r>
          </w:p>
        </w:tc>
      </w:tr>
      <w:tr>
        <w:trPr>
          <w:trHeight w:val="53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US canon PFI 307BK- negru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n IPF 830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artus cerneala, 330 ml, categorie orig. </w:t>
            </w:r>
          </w:p>
        </w:tc>
      </w:tr>
      <w:tr>
        <w:trPr>
          <w:trHeight w:val="53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RTUS canon PFI 307MBK- negru mat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n IPF 830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artus cerneala, 330 ml, categorie orig. </w:t>
            </w:r>
          </w:p>
        </w:tc>
      </w:tr>
      <w:tr>
        <w:trPr>
          <w:trHeight w:val="53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RTUS canon PFI 307C- albastru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n IPF 830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artus cerneala, 330 ml, categorie orig. </w:t>
            </w:r>
          </w:p>
        </w:tc>
      </w:tr>
      <w:tr>
        <w:trPr>
          <w:trHeight w:val="5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RTUS canon PFI 307M- rosu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n IPF 830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artus cerneala, 330 ml, categorie orig. </w:t>
            </w:r>
          </w:p>
        </w:tc>
      </w:tr>
      <w:tr>
        <w:trPr>
          <w:trHeight w:val="53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RTUS canon PFI 307Y- galben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n IPF 830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Cartus cerneala, 330 ml, categorie orig. 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US HP 30X (CF230X)-negru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LJ Pro M227FDN</w:t>
            </w:r>
          </w:p>
        </w:tc>
        <w:tc>
          <w:tcPr>
            <w:tcW w:w="3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us toner , capacitate 3500 pag./5% acoperire/draft, categorie compatibil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US HP 17A (CF217A)- negru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Pro MFP M102A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artus toner , capacitate 1600 pag./5% acoperire/draft, categorie compatibil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US HP 53A (Q7553A)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LJ P2015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negru, capacitate 3000 pag./5% acoperire/draft, categorie compatibil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RTUS HP 950XL/951XL (C2P43AE)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Pro 8100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rtus cerneala, capacitate: negru 2300 pag., albastru 1500 pag., rosu 1500 pag., galben 1500 pag./ 5% acoperire/ draft, categorie compatibil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</w:t>
            </w:r>
          </w:p>
        </w:tc>
        <w:tc>
          <w:tcPr>
            <w:tcW w:w="3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US HP 953XL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pro 8210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rtus cerneala, capacitate: albastru 1600 pag., rosu 1600 pag., galben 1600 pag./ 5% acoperire/ draft, categorie compatibil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ARTUS HP 305A (CE410A) negru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LJ Pro400 color MFP M475DN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us toner , capacitate 2200 pag./5% acoperire/draft, categorie compatibil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RTUS HP 305A (CE411A) albastru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LJ Pro400 color MFP M475DN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us toner , capacitate 2600 pag./5% acoperire/draft, categorie compatibil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RTUS HP 305A (CE412A) galben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LJ Pro400 color MFP M475DN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us toner , capacitate 2600 pag./5% acoperire/draft, categorie compatibil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RTUS HP 305A (CE413A) rosu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 LJ Pro400 color MFP M475DN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tus toner , capacitate 2600 pag./5% acoperire/draft, categorie compatibil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rtus cerneala Epson C13T01C100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negru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son WorkForce Pro WF C579RDTWF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rtus cerneala, negru capacitate 10000 pag./ 5% acop./ draft, categorie orig.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6</w:t>
            </w:r>
          </w:p>
        </w:tc>
        <w:tc>
          <w:tcPr>
            <w:tcW w:w="3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rtus cerneala Epson C13T01C200,C13T01C300,C13T01C400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color- albastru, rosu, galben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son WorkForce Pro WF C579RDTWF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rtus cerneala, capacitate: albastru, galben, rosu/ 5000 pag./ 5% acoperire/ draft, categorie orig.</w:t>
            </w:r>
          </w:p>
        </w:tc>
      </w:tr>
      <w:tr>
        <w:trPr>
          <w:trHeight w:val="82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7</w:t>
            </w:r>
          </w:p>
        </w:tc>
        <w:tc>
          <w:tcPr>
            <w:tcW w:w="3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 xml:space="preserve">Cartus cerneala Epson C13T945140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(negru)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son WorkForce Pro WF C5710DWF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rtus cerneala, negru capacitate 10000 pag./ 5% acop./ draft, categorie orig.</w:t>
            </w:r>
          </w:p>
        </w:tc>
      </w:tr>
      <w:tr>
        <w:trPr>
          <w:trHeight w:val="6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8</w:t>
            </w:r>
          </w:p>
        </w:tc>
        <w:tc>
          <w:tcPr>
            <w:tcW w:w="3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 xml:space="preserve">Cartus cerneala Epson C13T945240, C13T945340, C13T945440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(color- albastru, rosu, galben)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pson WorkForce Pro WF C5710DWF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artus cerneala, capacitate: albastru, galben, rosu/ 5000 pag./ 5% acoperire/ draft, categorie orig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ocmit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 Mariuca</w:t>
      </w:r>
    </w:p>
    <w:sectPr>
      <w:type w:val="nextPage"/>
      <w:pgSz w:w="11906" w:h="16838"/>
      <w:pgMar w:left="1418" w:right="1106" w:gutter="0" w:header="0" w:top="12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6:27:00Z</dcterms:created>
  <dc:creator>DUMITRU</dc:creator>
  <dc:description/>
  <cp:keywords/>
  <dc:language>en-US</dc:language>
  <cp:lastModifiedBy>Adrian-Petru SANTA</cp:lastModifiedBy>
  <cp:lastPrinted>2024-05-29T16:14:00Z</cp:lastPrinted>
  <dcterms:modified xsi:type="dcterms:W3CDTF">2024-05-31T06:27:00Z</dcterms:modified>
  <cp:revision>2</cp:revision>
  <dc:subject/>
  <dc:title/>
</cp:coreProperties>
</file>