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rFonts w:ascii="Arial" w:hAnsi="Arial" w:eastAsia="Times New Roman" w:cs="Arial"/>
          <w:b/>
          <w:b/>
          <w:sz w:val="26"/>
          <w:szCs w:val="26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25095</wp:posOffset>
            </wp:positionV>
            <wp:extent cx="6289675" cy="1100455"/>
            <wp:effectExtent l="0" t="0" r="0" b="0"/>
            <wp:wrapSquare wrapText="bothSides"/>
            <wp:docPr id="1" name="Fără tit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ără titl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6"/>
          <w:szCs w:val="26"/>
          <w:lang w:val="it-IT"/>
        </w:rPr>
        <w:t xml:space="preserve">DIRECTIA PATRIMONIU                                                                         </w:t>
      </w:r>
    </w:p>
    <w:p>
      <w:pPr>
        <w:pStyle w:val="Normal"/>
        <w:spacing w:lineRule="auto" w:line="240" w:before="0" w:after="0"/>
        <w:ind w:right="180" w:hanging="0"/>
        <w:rPr>
          <w:rFonts w:ascii="Arial" w:hAnsi="Arial" w:eastAsia="Times New Roman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바탕" w:cs="Arial"/>
          <w:b/>
          <w:b/>
          <w:i/>
          <w:i/>
          <w:sz w:val="26"/>
          <w:szCs w:val="26"/>
          <w:u w:val="single"/>
          <w:lang w:val="ro-RO"/>
        </w:rPr>
      </w:pPr>
      <w:r>
        <w:rPr>
          <w:rFonts w:eastAsia="Batang;바탕" w:cs="Arial" w:ascii="Arial" w:hAnsi="Arial"/>
          <w:b/>
          <w:i/>
          <w:sz w:val="26"/>
          <w:szCs w:val="26"/>
          <w:u w:val="single"/>
          <w:lang w:val="ro-RO"/>
        </w:rPr>
        <w:t>Caracteristici tehnice ale produselor - originale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바탕" w:cs="Arial"/>
          <w:b/>
          <w:b/>
          <w:i/>
          <w:i/>
          <w:sz w:val="26"/>
          <w:szCs w:val="26"/>
          <w:u w:val="single"/>
          <w:lang w:val="ro-RO"/>
        </w:rPr>
      </w:pPr>
      <w:r>
        <w:rPr>
          <w:rFonts w:eastAsia="Batang;바탕" w:cs="Arial" w:ascii="Arial" w:hAnsi="Arial"/>
          <w:b/>
          <w:i/>
          <w:sz w:val="26"/>
          <w:szCs w:val="26"/>
          <w:u w:val="single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anul 2024 (8 luni-mai-decembrie 2024)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969"/>
        <w:gridCol w:w="709"/>
        <w:gridCol w:w="992"/>
      </w:tblGrid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Denumire / tip cartu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acteristici tehnic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nti-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t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BLACK / cerneal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YELLOW / cerne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CYAN / cerne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MAGENTA / cerne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yellow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cyan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6505 magenta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33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8.500 pag/5% acoperire/  draft, categorie 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VersaLinkB  7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0.000</w:t>
            </w:r>
          </w:p>
          <w:p>
            <w:pPr>
              <w:pStyle w:val="Normal"/>
              <w:spacing w:before="0" w:after="0"/>
              <w:ind w:left="720" w:hanging="7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 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ULTIFUNCTIONALA           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artus pentru Xerox WC 3215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26"/>
                <w:szCs w:val="26"/>
              </w:rPr>
              <w:t>Toner negru, capacitate 6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LTIFUNCTIONAL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C 5325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0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LTIFUNCTION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pentru Xerox AltaLin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 8130 MFP negru/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26"/>
                <w:szCs w:val="26"/>
              </w:rPr>
              <w:t>Toner negru, capacitate 36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LTIFUNCTION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pentru Xerox AltaLin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 8130 MFP Cyan/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6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LTIFUNCTION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pentru Xerox AltaLin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 8130 MFP Magenta/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6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LTIFUNCTION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pentru Xerox AltaLin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 8130 MFP Galben/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6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anul 2025 (4 luni-ianuarie-aprilie 2025) :</w:t>
      </w:r>
    </w:p>
    <w:p>
      <w:pPr>
        <w:pStyle w:val="Normal"/>
        <w:spacing w:lineRule="auto" w:line="240" w:before="0" w:after="0"/>
        <w:ind w:right="180" w:hanging="0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969"/>
        <w:gridCol w:w="709"/>
        <w:gridCol w:w="992"/>
      </w:tblGrid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Denumire / tip cartu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acteristici tehnic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nti-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t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BLACK / cerneala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YELLOW / cerne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9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CYAN / cerne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LC1240BROTHER A3-MCFJ6510DW.MFC J6710DW.MFC J6910DW-MAGENTA / cerneal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cerneala, capacitate 600 pag./5%acoperire/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raft, categorie origina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pentru Xerox Workcentre 33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8.500 pag/5% acoperire/  draft, categorie 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LTIFUNCTION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pentru Xerox AltaLin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 8130 MFP negru/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6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LTIFUNCTION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pentru Xerox AltaLin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 8130 MFP Cyan/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6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LTIFUNCTION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pentru Xerox AltaLin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 8130 MFP Magenta/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6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LTIFUNCTIONAL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Cartus pentru Xerox AltaLink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 8130 MFP Galben/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36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180" w:hanging="0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  <w:t>INTOCMIT,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  <w:t>CONSILIER,</w:t>
      </w:r>
    </w:p>
    <w:p>
      <w:pPr>
        <w:pStyle w:val="Normal"/>
        <w:spacing w:lineRule="auto" w:line="240" w:before="0" w:after="0"/>
        <w:ind w:left="2880" w:right="180" w:firstLine="720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  <w:t>MARIAN DORINA</w:t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b/>
          <w:b/>
          <w:color w:val="000000"/>
          <w:sz w:val="20"/>
          <w:szCs w:val="20"/>
          <w:lang w:val="ro-RO"/>
        </w:rPr>
      </w:pPr>
      <w:r>
        <w:rPr>
          <w:rFonts w:eastAsia="Batang;바탕"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eastAsia="Batang;바탕" w:cs="Arial" w:ascii="Arial" w:hAnsi="Arial"/>
          <w:sz w:val="18"/>
          <w:szCs w:val="18"/>
          <w:lang w:val="ro-RO"/>
        </w:rPr>
        <w:t>M.D./2ex</w:t>
        <w:tab/>
        <w:t xml:space="preserve"> </w:t>
      </w:r>
    </w:p>
    <w:sectPr>
      <w:type w:val="nextPage"/>
      <w:pgSz w:w="12240" w:h="15840"/>
      <w:pgMar w:left="1440" w:right="720" w:gutter="0" w:header="0" w:top="629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43:00Z</dcterms:created>
  <dc:creator>popescu</dc:creator>
  <dc:description/>
  <cp:keywords/>
  <dc:language>en-US</dc:language>
  <cp:lastModifiedBy>Dorina-Emilia MARIAN</cp:lastModifiedBy>
  <cp:lastPrinted>2024-03-28T10:25:00Z</cp:lastPrinted>
  <dcterms:modified xsi:type="dcterms:W3CDTF">2024-03-28T08:26:00Z</dcterms:modified>
  <cp:revision>10</cp:revision>
  <dc:subject/>
  <dc:title/>
</cp:coreProperties>
</file>