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Mihai Eminescu, nr.13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.917.064,8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.216.096,3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.593,0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7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06-26T07:57:00Z</dcterms:modified>
  <cp:revision>2</cp:revision>
  <dc:subject/>
  <dc:title/>
</cp:coreProperties>
</file>