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NEXA 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la Hotărârea nr.___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 Consiliului local al municipiului Bistriţ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Obiectivul de investitii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”Creşterea eficienţei energetice a blocului de locuinte din municipiul Bistrita str. Vasile Alecsandri bl.5”</w:t>
      </w:r>
    </w:p>
    <w:p>
      <w:pPr>
        <w:pStyle w:val="Listparagraf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paragraf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dicatorii tehnico-economici:</w:t>
      </w:r>
    </w:p>
    <w:tbl>
      <w:tblPr>
        <w:tblW w:w="8991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701"/>
        <w:gridCol w:w="2055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Indicat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U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  <w:szCs w:val="24"/>
              </w:rPr>
              <w:t>Valoare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aloarea totala investiti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ei cu TV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  <w:szCs w:val="24"/>
              </w:rPr>
              <w:t>2.655.369,82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in care valoarea C+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ei cu TV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  <w:szCs w:val="24"/>
              </w:rPr>
              <w:t>2.216.434,50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uprafata construita desfasur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p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  <w:szCs w:val="24"/>
              </w:rPr>
              <w:t>2.011,55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urata de executie a lucrar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un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inanțarea obiectivului de investiție se face din: Fondul European de Dezvoltare Regională, bugetul de stat, bugetul local și alte fonduri legal constituite cu aceasta destinație, potrivit  legii.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......................oooOooo.......................</w:t>
      </w:r>
    </w:p>
    <w:p>
      <w:pPr>
        <w:pStyle w:val="Normal"/>
        <w:spacing w:before="0" w:after="160"/>
        <w:ind w:left="3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o-RO" w:bidi="ar-SA" w:eastAsia="zh-CN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;Cambria" w:hAnsi="Cambria;Cambria" w:eastAsia="Calibri" w:cs="Cambria;Cambria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7:49:00Z</dcterms:created>
  <dc:creator>Ioan.Papoi</dc:creator>
  <dc:description/>
  <cp:keywords/>
  <dc:language>en-US</dc:language>
  <cp:lastModifiedBy>Anca-Emilia SUCIU</cp:lastModifiedBy>
  <cp:lastPrinted>2024-06-25T10:12:00Z</cp:lastPrinted>
  <dcterms:modified xsi:type="dcterms:W3CDTF">2024-06-26T07:49:00Z</dcterms:modified>
  <cp:revision>2</cp:revision>
  <dc:subject/>
  <dc:title/>
</cp:coreProperties>
</file>