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biectivul de investitii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Creşterea eficienţei energetice a blocului de locuinte din municipiul Bistrita str. St. O. Iosif nr.8”</w:t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investit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6.222.390,91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5.500.456,09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5.550,78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49:00Z</dcterms:created>
  <dc:creator>Ioan.Papoi</dc:creator>
  <dc:description/>
  <cp:keywords/>
  <dc:language>en-US</dc:language>
  <cp:lastModifiedBy>Anca-Emilia SUCIU</cp:lastModifiedBy>
  <cp:lastPrinted>2023-04-07T11:05:00Z</cp:lastPrinted>
  <dcterms:modified xsi:type="dcterms:W3CDTF">2024-06-26T07:49:00Z</dcterms:modified>
  <cp:revision>2</cp:revision>
  <dc:subject/>
  <dc:title/>
</cp:coreProperties>
</file>