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-199390</wp:posOffset>
            </wp:positionV>
            <wp:extent cx="6337300" cy="110871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 60434/ 18.06.2024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bookmarkStart w:id="0" w:name="_Hlk112064840"/>
      <w:bookmarkStart w:id="1" w:name="_Hlk112064884"/>
      <w:bookmarkStart w:id="2" w:name="_Hlk112053165"/>
      <w:bookmarkEnd w:id="0"/>
      <w:bookmarkEnd w:id="1"/>
      <w:bookmarkEnd w:id="2"/>
      <w:r>
        <w:rPr>
          <w:rFonts w:cs="Arial" w:ascii="Arial" w:hAnsi="Arial"/>
          <w:sz w:val="26"/>
          <w:szCs w:val="26"/>
          <w:lang w:val="en-US"/>
        </w:rPr>
        <w:t>pentru modificarea Hotararii consiliului Local nr. 98 din 11.05.2023</w:t>
      </w:r>
      <w:r>
        <w:rPr>
          <w:rFonts w:cs="Arial" w:ascii="Arial" w:hAnsi="Arial"/>
          <w:sz w:val="26"/>
          <w:szCs w:val="26"/>
        </w:rPr>
        <w:t xml:space="preserve"> privind aprobarea Documentației de avizare a lucrărilor de intervenții și a indicatorilor tehnico-economici pentru obiectivul de investiţ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 str. Somesului nr.7” aferent  cererii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_Hlk112064840"/>
      <w:bookmarkStart w:id="4" w:name="_Hlk112064884"/>
      <w:bookmarkStart w:id="5" w:name="_Hlk112053165"/>
      <w:bookmarkEnd w:id="3"/>
      <w:bookmarkEnd w:id="4"/>
      <w:bookmarkEnd w:id="5"/>
      <w:r>
        <w:rPr>
          <w:rFonts w:cs="Arial" w:ascii="Arial" w:hAnsi="Arial"/>
          <w:sz w:val="26"/>
          <w:szCs w:val="26"/>
          <w:lang w:val="it-IT"/>
        </w:rPr>
        <w:t>Municipiul Bistrița are în derulare mai multe proiecte privind imbunatatirea eficientei energetice la blocurile de locuinte din municipiul Bistrița. Având în vedere oportunitățile de finantare a lucrarilor de interventie prin Programul Regional Nord-Vest, si faptul ca in 29.07.2024 se deschide sesiunea de depunere a proiectelor in vederea accesarii fondurilor necesare executarii lucrarilor, este necesar reaprobarea indicatorilor tehnico-economici rezultati in urma elaborarii documentatiei la faza PT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 xml:space="preserve">In urma semnarii contractului avand ca obiect elaborare PT+Executie, s-a elaborat documentatia la faza PT si s-a refacut devizul general in conformitate cu </w:t>
      </w:r>
      <w:r>
        <w:rPr>
          <w:rFonts w:cs="Arial" w:ascii="Arial" w:hAnsi="Arial"/>
          <w:sz w:val="26"/>
          <w:szCs w:val="26"/>
        </w:rPr>
        <w:t>prevederile Hotărârii Guvernului nr.907/2016</w:t>
      </w:r>
      <w:r>
        <w:rPr>
          <w:rFonts w:cs="Arial" w:ascii="Arial" w:hAnsi="Arial"/>
          <w:sz w:val="26"/>
          <w:szCs w:val="26"/>
          <w:lang w:val="it-IT"/>
        </w:rPr>
        <w:t>, in urma detalierii la faza PT a solutiilor recomandate la faza DALI si a modificarilor aduse de HGR nr.907/2016, prin introducerea capitolului nr.7, care la 7.2 prevede “Cheltuieli pentru constituirea rezervei de implementare pentru ajustarea de preţ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Prin Hotărârea Consiliului Local al municipiului Bistrița nr.</w:t>
      </w:r>
      <w:r>
        <w:rPr>
          <w:rFonts w:cs="Arial" w:ascii="Arial" w:hAnsi="Arial"/>
          <w:sz w:val="26"/>
          <w:szCs w:val="26"/>
          <w:lang w:val="en-US"/>
        </w:rPr>
        <w:t xml:space="preserve"> 98 din 11.05.202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it-IT"/>
        </w:rPr>
        <w:t xml:space="preserve">a fost aprobată Documentaţia de avizare a lucrărilor de intervenţie, </w:t>
      </w:r>
      <w:r>
        <w:rPr>
          <w:rFonts w:cs="Arial" w:ascii="Arial" w:hAnsi="Arial"/>
          <w:sz w:val="26"/>
          <w:szCs w:val="26"/>
        </w:rPr>
        <w:t xml:space="preserve">și a indicatorilor tehnico-economici pentru obiectivul de investiţ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 str. Somesului nr.7” aferent  cererii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1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ro-MD"/>
        </w:rPr>
        <w:t xml:space="preserve"> prevazuți în Anexa la hotărâre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>Conform prevederilor Hotărârii Guvernului nr.907/2016 privind etapele de elaborare și conținutul-cadru al documentației tehnico-economice aferente obiectivelor/ proiectelor de investiții finanțate din fonduri publice, cu modificările și completările ulterioare, indicatorii tehnico-economici trebuie aprobati in Consiliul loca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Având în vedere cele arătate mai sus, propun spre analiză și aprobare Consiliului  Local al municipiului Bistrița, </w:t>
      </w:r>
      <w:bookmarkStart w:id="6" w:name="_Hlk166756687"/>
      <w:r>
        <w:rPr>
          <w:rFonts w:cs="Arial" w:ascii="Arial" w:hAnsi="Arial"/>
          <w:sz w:val="26"/>
          <w:szCs w:val="26"/>
        </w:rPr>
        <w:t xml:space="preserve">Proiectul de hotărâre pentru </w:t>
      </w:r>
      <w:r>
        <w:rPr>
          <w:rFonts w:cs="Arial" w:ascii="Arial" w:hAnsi="Arial"/>
          <w:sz w:val="26"/>
          <w:szCs w:val="26"/>
          <w:lang w:val="en-US"/>
        </w:rPr>
        <w:t xml:space="preserve">modificarea Hotararii consiliului Local nr. 98 din 11.05.2023, </w:t>
      </w:r>
      <w:r>
        <w:rPr>
          <w:rFonts w:cs="Arial" w:ascii="Arial" w:hAnsi="Arial"/>
          <w:sz w:val="26"/>
          <w:szCs w:val="26"/>
        </w:rPr>
        <w:t xml:space="preserve">pentru obiectivul de investiţ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 str. Somesului nr.7” aferent  cererii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1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  <w:bookmarkEnd w:id="6"/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sectPr>
      <w:footerReference w:type="default" r:id="rId3"/>
      <w:type w:val="nextPage"/>
      <w:pgSz w:w="11906" w:h="16838"/>
      <w:pgMar w:left="1843" w:right="70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45:00Z</dcterms:created>
  <dc:creator>Ormenisan.Andrada</dc:creator>
  <dc:description/>
  <cp:keywords/>
  <dc:language>en-US</dc:language>
  <cp:lastModifiedBy>Ioan PAPOI</cp:lastModifiedBy>
  <cp:lastPrinted>2024-04-10T13:24:00Z</cp:lastPrinted>
  <dcterms:modified xsi:type="dcterms:W3CDTF">2024-06-19T14:04:00Z</dcterms:modified>
  <cp:revision>14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