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jc w:val="right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ANEXĂ</w:t>
      </w:r>
    </w:p>
    <w:p>
      <w:pPr>
        <w:pStyle w:val="CharChar"/>
        <w:jc w:val="right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la Hotărârea nr. ______________</w:t>
      </w:r>
    </w:p>
    <w:p>
      <w:pPr>
        <w:pStyle w:val="CharChar"/>
        <w:jc w:val="right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Consiliului local al municipiului Bistriţa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pl-PL"/>
        </w:rPr>
        <w:t>MUNICIPIUL BISTRIȚA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pl-PL"/>
        </w:rPr>
        <w:tab/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eastAsia="pl-PL"/>
        </w:rPr>
        <w:t>Lista bunurilor imobile ce se transmit în administrarea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pl-PL"/>
        </w:rPr>
        <w:t>Serviciului public municipal ”Direcția de Infrastructură și Servicii Bistriţa”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o-RO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 w:eastAsia="pl-PL"/>
        </w:rPr>
      </w:r>
    </w:p>
    <w:p>
      <w:pPr>
        <w:pStyle w:val="CharChar"/>
        <w:ind w:right="-72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Drumuri comunale, vicinale, străzile cu trotuarele aferente, parcări și pasaje</w:t>
      </w:r>
    </w:p>
    <w:p>
      <w:pPr>
        <w:pStyle w:val="CharChar"/>
        <w:ind w:right="-72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2259"/>
        <w:gridCol w:w="3686"/>
        <w:gridCol w:w="1525"/>
        <w:gridCol w:w="1620"/>
        <w:gridCol w:w="3515"/>
        <w:gridCol w:w="16"/>
      </w:tblGrid>
      <w:tr>
        <w:trPr>
          <w:cantSplit w:val="true"/>
        </w:trPr>
        <w:tc>
          <w:tcPr>
            <w:tcW w:w="14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tiun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nuri imobile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ul de clasificar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umirea b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lementele de identificare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Anul dobândirii sau după caz, al dării în folosinţ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ei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tu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ţia juridică actual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Denumire act proprietate sau alte acte doveditoare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lba Iul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strada Alba Iulia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acăminte asfaltică, pavaj trotuar, Lungime = 476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6.962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484.386,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64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lexandru Vlahuț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strada Alexandru Vlahuță, Categoria de folosință: drum/intravilan, Îmbracăminte asfaltică,                                   tronson 1, Lungime = 112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339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36;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onson 2, Lungime = 86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505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05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.049,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6 Bistriţa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7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ndrei Mureş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ndrei Mureşan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99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4.81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538;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tuar aferent străzii Andrei Mureșanu, categoria de folosință: curți, construcții, Suprafață = 34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601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;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46.584,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2/24.02.2016, nr.187/27.10.2016 şi nr.74/24.05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753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60196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rmon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rmoni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3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8.542,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9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rța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rța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, Lungime = 1.01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5.70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30.053,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t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37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vram Ian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vram Ian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8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.16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2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3.398,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29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xente Sev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xente Seve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5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03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09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.869,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 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56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Baba Nova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Baba Novac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82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.247,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Barbu Ștefă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Barbu Ștefănescu Delavrance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1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21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.067,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59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Brad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Brad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3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44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,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60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ața Central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iața Central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7.120 mp/intravilan, din care: 7.338 mp categoria de folosință: drum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9.782 mp categoria de folosință: curți, construcț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518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onstrucţii anexă: grup sanitar public suprafaţa construită la sol 11 mp, nr. niveluri 1, Nr.cad.80518-C1; grup sanitar public suprafaţa construită la sol 11 mp, nr. niveluri 1, Nr.cad.80518-C2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.347.120,2; 296.342,4;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CF nr.80518 Bistriţa</w:t>
            </w:r>
          </w:p>
        </w:tc>
      </w:tr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imiti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0" w:name="RANGE!E1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imiti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0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2.02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" w:name="RANGE!E1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2538</w:t>
            </w:r>
            <w:bookmarkEnd w:id="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5.716,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Hotărârea Consiliului local al municipiului Bistriţa nr.70/03.05.2018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2538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iprian Porumb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iprian Porumbescu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8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0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.216,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 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9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co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co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3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2.292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2.650,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86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; 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driș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drișor   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categoria de folosință: drum/intravilan, îmbrăcăminte asfaltică, Lungime = 58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27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54;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onson 2, Lungime = 985 m, Suprafaţă = 13.141 mp, din care intravilan: 7.196 mp, categoria de folosință: drum, îmbrăcăminte pietruită; 1.005 mp, categoria de folosință: neproductiv şi extravilan: 2.235 mp, categoria de folosinţă: drum; 2.705 mp, categoria de folosinţă: neproductiv, Nr.cad.9175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; 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.896,23; 1.123,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3/26.10.2017, nr.143/30.06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954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75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d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d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4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măsurată = 3.143 mp, Nr.cad.79716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ontinuare strada Codrului, 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9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9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48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017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1.900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" w:name="RANGE!H2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142/26.10.2017 şi nr.134/25.07.2019, CF nr.79716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" w:name="RANGE!H2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4801 Bistriţa</w:t>
            </w:r>
            <w:bookmarkEnd w:id="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libiţ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libiţ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81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5.13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608.459,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8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mpozito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mpozito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2.49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760.688,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84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nstantin Dobrogeanu Ghe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nstantin Dobrogeanu Ghere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4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28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.134,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4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râng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râng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5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86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6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,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H2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Hotărârea Consiliului local al municipiului Bistriţa nr.61/04.05.2017, nr.142/26.10.2017, CF nr.79604 Bistriţa</w:t>
            </w:r>
            <w:bookmarkEnd w:id="4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rin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rin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e, Lungime = 27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77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75.822,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38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uza Vod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uza Vod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24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88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69;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4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80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62.121,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36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37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levardul Deceb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Bulevardul Decebal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, Lungime = 1.00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8.28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5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8.619,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2/24.02.2016, nr.187/27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53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Dimitrie Cantemi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Dimitrie Cantemi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7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.58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5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5.291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 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59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Doga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Dogarilor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categoria de folosință: drum/intravilan, îmbrăcăminte asfaltică, Suprafaţă = 2.1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8151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Suprafaţă = 1.24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961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, Suprafaţă = 1.12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9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3.631,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CF nr.78151 Bistriţa, CF nr.77961 Bistriţa, CF nr.7795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Dorn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strada Dornei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0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01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88.512,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5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umul Dumitrei Vech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Drumul Dumitrei Vech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47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98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251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57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68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25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27.694,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70/03.05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251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258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Ecaterina Teodoro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 strada Ecaterina Teodoroiu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măsuratã = 4.425 mp, Nr.cad.7798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secundar str. Ecaterina Teodoroi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44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2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02.216,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7983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28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Ero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Ero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asfaltic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ungime = 631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0.21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5.612,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 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7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Făzănăr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Făzănări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61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691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ârea Consiliului local al municipiului Bistriţa nr.63/31.05.2012, CF nr.6917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aroaf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aroaf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2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60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5.867,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5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levardul General Grigore Bă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Bulevardul General Grigore Bălan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01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4.07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2.949,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 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2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eorge Coșbu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eorge Coșbuc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4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04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6.301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5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eorge E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eorge Enes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1.10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724.520,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8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heorghe Șinc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heorghe Șinca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5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.14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4.189,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7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heorghe Pop de Băseș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heorghe Pop de Băsești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7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81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9.157,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" w:name="RANGE!H4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" w:name="RANGE!H4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28 Bistriţa</w:t>
            </w:r>
            <w:bookmarkEnd w:id="6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hinz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hinz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57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0.01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367.866,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" w:name="RANGE!H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60/28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" w:name="RANGE!H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122 Bistriţa</w:t>
            </w:r>
            <w:bookmarkEnd w:id="8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rănice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" w:name="RANGE!E4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rănice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ungime = 1.105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2.1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63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356,2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639 mp/intravilan din care: 664 mp categoria de folosință: drum, îmbrăcaminte asfaltică; 350 mp categoria de folosință: arabil şi 4.625 mp categoria de folosință: neproductiv, nr.cad.84868; tronson 2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09,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83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" w:name="RANGE!E4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0740</w:t>
            </w:r>
            <w:bookmarkEnd w:id="10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; 2019; 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0.766,15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3.125,35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3.163,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133/25.07.2019 şi nr.55/23.02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633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486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74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rigore Pletos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rigore Pletos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beto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9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3.474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8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07.248,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85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Împăratul Trai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Împăratul Trai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03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4.616 mp, pod la km 1+033 peste pârâul Valea Căstăilor cu L=18m și l=11m, din beton armat - identificat în HG 527/2010, Anexa 1.1. B - pasaje, poduri, podeţe, poziţia 1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70.130,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ada Industr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bookmarkStart w:id="11" w:name="RANGE!E48"/>
            <w:r>
              <w:rPr>
                <w:rFonts w:cs="Arial" w:ascii="Arial" w:hAnsi="Arial"/>
                <w:bCs/>
                <w:sz w:val="18"/>
                <w:szCs w:val="18"/>
              </w:rPr>
              <w:t>Bistrița, strada Industriei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tegoria de folosință: drum/intravilan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ronson 1, Lungime = 243 m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uprafaţă = 2.723 mp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r.cad.79616;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ronson 2, Lungime = 377 m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uprafaţă = 5.050 mp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r.cad.90769;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ronson 3, Lungime = 60 m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uprafaţă = 713 mp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r.cad.90771;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ronson 4, Lungime = 9 m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uprafaţă = 124 mp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r.cad.90773;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ronson 5, Lungime = 815 m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uprafaţă = 9.642 mp,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cad.90775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</w:t>
            </w:r>
            <w:bookmarkEnd w:id="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76.236,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2/26.10.2017 şi nr.61/04.05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616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6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70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71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72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73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0774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77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on Luca Carag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on Luca Caragiale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9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63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2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8.348,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21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oan Slav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oan Slavic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18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40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48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24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99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63.160,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480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5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on Pop Reteg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on Pop Reteganu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5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45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15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4.971,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99/14.04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54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oan Cai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oan Caian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22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4,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9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osif Vulc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osif Vulc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   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9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96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2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2.599,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28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Lac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Lac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32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= 14.33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9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9,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2" w:name="RANGE!H5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22/31.01.2019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3" w:name="RANGE!H5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969 Bistriţa</w:t>
            </w:r>
            <w:bookmarkEnd w:id="1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Lempe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Lempeş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0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76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52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5,0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525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Liviu Rebre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strada Liviu Rebreanu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Suprafaţă = 1.23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8112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Suprafaţă = 87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110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, Suprafață = 1.85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1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010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46.489,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60/28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8112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110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105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Lup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Lupen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2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3.639 mp, nr.cad.812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3.665,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209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ața Mi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iața M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5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2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8.196,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28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Mihail Kogălnice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Mihail Kogălniceanu, 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9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5.080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12.853,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5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ața Mo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4" w:name="RANGE!E6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iața Mor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Piața Morii, spaţiu verde, tronson 1, Suprafaţă = 2.410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 cad.8174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curți, construcții, Suprafaţă = 70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5" w:name="RANGE!E6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 cad.84133</w:t>
            </w:r>
            <w:bookmarkEnd w:id="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8.043,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174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413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Narcis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Narcise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1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216 mp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6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.160,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62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Năsăud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Năsăud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5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.75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5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6.3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2/24.02.2016, nr. 187/27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57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Nicolae Titul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Nicolae Titules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pavaj trotuar, Lungime = 35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47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3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12.573,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Nicolae Drăg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Nicolae Drăg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0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69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4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.088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6" w:name="RANGE!H6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 147/07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7" w:name="RANGE!H6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45 Bistriţa</w:t>
            </w:r>
            <w:bookmarkEnd w:id="17"/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ajişt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ajişt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ungime = 650 m, Suprafaţă = 3.410 mp, Nr.cad.794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3.170,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 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3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anait Ce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anait Cern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6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.1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6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.493,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6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ea Pȃrȃiaş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Pȃrȃiaş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ã: drum/intravilan, ȋ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6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7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000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.069,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00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saj 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asaj 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avaj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9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3164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3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17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491,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  <w:bookmarkStart w:id="18" w:name="RANGE!H68"/>
            <w:bookmarkStart w:id="19" w:name="RANGE!H68"/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2/26.06.2014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3164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0" w:name="RANGE!H6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175 Bistriţa</w:t>
            </w:r>
            <w:bookmarkEnd w:id="20"/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saj 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asaj V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avaj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19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.135,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1" w:name="RANGE!H6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2/26.06.2014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2" w:name="RANGE!H6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192 Bistriţa</w:t>
            </w:r>
            <w:bookmarkEnd w:id="22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saj I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asaj IX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9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0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725,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3" w:name="RANGE!H7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4" w:name="RANGE!H7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3 Bistriţa</w:t>
            </w:r>
            <w:bookmarkEnd w:id="24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saj 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asaj X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2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97 mp, pasaj acoperit capăt Piața Central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21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210,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5" w:name="RANGE!H7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2/26.06.2014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6" w:name="RANGE!H7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218 Bistriţa</w:t>
            </w:r>
            <w:bookmarkEnd w:id="26"/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saj X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asaj XI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1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322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657,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2/26.06.2014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224 Bistriţ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etru Mai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etru Mai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98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2.36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906.428,0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odgor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odgori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78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97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279;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84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48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7976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;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0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7" w:name="RANGE!H7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9/28.01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27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28" w:name="RANGE!H7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7976 Bistriţa</w:t>
            </w:r>
            <w:bookmarkEnd w:id="28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otuare – Bulevardul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trotuare – Bulevardul Republicii, Categoria de folosință: drum/intravilan, îmbrăcăminte pavaj; partea dreaptă: tronson 1 - între străzile Mihai Eminescu şi Barbu Ştefănescu Delavrance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18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62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 - între străzile Barbu Ştefănescu Delavrancea şi Piaţa Petru Rareş, Suprafaţă = 62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59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 - între strada Gării şi strada Mihai Emines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5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 cad.80168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artea stângă: tronson 1 - între străzile Mihai Eminescu şi Lalele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6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98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 - între străzile Lalelelor şi Zimb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862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96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 - între străzile Zimbrului şi Urs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88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981;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4 - între străzile Ursului şi Piaţa Petru Rareş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1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968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5 - între Piaţa Petru Rareş şi strada Crin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75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79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017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5.204,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Hotărârea Consiliului local al municipiului Bistriţa nr.61/04.05.2017 şi nr.142/26.10.2017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623 Bistriţa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593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16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7980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969 Bistriţa,</w:t>
            </w:r>
            <w:bookmarkStart w:id="29" w:name="RANGE!H7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7981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796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967 Bistriţa</w:t>
            </w:r>
            <w:bookmarkEnd w:id="2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Rodn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Rodn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63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.52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3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02.490,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3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Roma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Roman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5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80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288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7.516,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104/05.07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288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ea Șie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Șie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4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3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.698,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7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igmi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Sigmi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ȋ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58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89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2661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3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2.297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2657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195.637,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92661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265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ubcet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Subcetat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52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05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285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.15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2.83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2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68.713,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0" w:name="RANGE!H8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285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1" w:name="RANGE!H8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274 Bistriţa</w:t>
            </w:r>
            <w:bookmarkEnd w:id="3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ucev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Sucev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4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65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7.940,9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2" w:name="RANGE!H8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3" w:name="RANGE!H8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81 Bistriţa</w:t>
            </w:r>
            <w:bookmarkEnd w:id="3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Tabăr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Tabăr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ȋ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02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.4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918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6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3/30.06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81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Țibleș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Țibleș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5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1.185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11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.475,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4" w:name="RANGE!H8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5" w:name="RANGE!H8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165 Bistriţa</w:t>
            </w:r>
            <w:bookmarkEnd w:id="35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Tiberiu Bredice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Tiberiu Brediceanu, Categoria de folosință: drum/intravilan, îmbrăcăminte asfaltică parţial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75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 814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7.925,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6" w:name="RANGE!H8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7" w:name="RANGE!H8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95 Bistriţa</w:t>
            </w:r>
            <w:bookmarkEnd w:id="37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ea Trandafi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Trandafi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70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22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238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28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56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7.921,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23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33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Tudor Vladimir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Tudor Vladimirescu, 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32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35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578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 Lungime = 18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82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9597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, Lungime = 26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5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5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.012,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578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79597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594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ața Un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Piața Unir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57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91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3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81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75.733,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8" w:name="RANGE!H8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91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39" w:name="RANGE!H8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8128 Bistriţa</w:t>
            </w:r>
            <w:bookmarkEnd w:id="3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Urs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Urs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6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99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3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89.479,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0" w:name="RANGE!H8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1" w:name="RANGE!H8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342 Bistriţa</w:t>
            </w:r>
            <w:bookmarkEnd w:id="4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leriu Braniș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leriu Branișt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5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63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1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6.913,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2" w:name="RANGE!H8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3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3" w:name="RANGE!H8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172 Bistriţa</w:t>
            </w:r>
            <w:bookmarkEnd w:id="4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lea Ghinz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lea Ghinz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 Lungime = 9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31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od la km 0+100 peste pârâul Valea Ghinzii cu L=10 m și l=7 m, trotuar 1,5 m beton, identificat în H.G.R. nr.527/2010, Anexa 1.1. B - pasaje, poduri, podeţe, poziţia 4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 80307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.28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6.05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2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148.886,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4" w:name="RANGE!H9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98/24.07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307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5" w:name="RANGE!H9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234 Bistriţa</w:t>
            </w:r>
            <w:bookmarkEnd w:id="45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lea Căstă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lea Căstă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arţial asfaltică, parţial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72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5.67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4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6.929,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6" w:name="RANGE!H9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7" w:name="RANGE!H9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475 Bistriţa</w:t>
            </w:r>
            <w:bookmarkEnd w:id="47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lea Sigmi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lea Sigmi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26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4.69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09.583,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8" w:name="RANGE!H9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49" w:name="RANGE!H9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85 Bistriţa</w:t>
            </w:r>
            <w:bookmarkEnd w:id="4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sile Alecsandr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sile Alecsandr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3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33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.999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sile Naș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sile Naș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6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8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081,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0" w:name="RANGE!H9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1" w:name="RANGE!H9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4 Bistriţa</w:t>
            </w:r>
            <w:bookmarkEnd w:id="5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asile Lup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sile Lup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7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25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27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3.388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93/20.06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2731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ictor Oniș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ictor Oniș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3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6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.083,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60/28.11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104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iorel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iorele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90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95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6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0,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2" w:name="RANGE!H9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3" w:name="RANGE!H9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612 Bistriţa</w:t>
            </w:r>
            <w:bookmarkEnd w:id="5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Zăvoa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Zăvoai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/ex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.96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25.555 mp, din care intravilan 25.293 mp şi extravilan 262 mp, Nr.cad.805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496,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4" w:name="RANGE!H9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5" w:name="RANGE!H9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02 Bistriţa</w:t>
            </w:r>
            <w:bookmarkEnd w:id="55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Zefir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Zefir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64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.77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59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32.127,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9/30.04.202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5929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Zo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Zo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0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18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5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8.980,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55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um comunal 8 - Ghin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Drum comunal 8 - Ghinda, 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 Lungime = 1.66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18.95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964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74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ță = 7.996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212,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80/27.06.2013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964 Bistriț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77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5, Sigmi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igmir, strada secundară nr.5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87,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2.4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16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4,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124/26.05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67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7, Sigmi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6" w:name="RANGE!E10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igmir, strada secundară nr.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7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839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7" w:name="RANGE!E10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4487</w:t>
            </w:r>
            <w:bookmarkEnd w:id="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2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105/30.05.2019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448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2, 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lătinița, strada secundară nr.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0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86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7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,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201/27.11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74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5, 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lătinița, strada secundară nr.5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3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a = 3.58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6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2,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8" w:name="RANGE!H10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201/27.11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59" w:name="RANGE!H10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689 Bistriţa</w:t>
            </w:r>
            <w:bookmarkEnd w:id="5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6, 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lătinița, strada secundară nr.6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20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23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372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43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93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8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8.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0" w:name="RANGE!H10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ârea Consiliului local al municipiului Bistriţa nr.201/27.11.2018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729 Bistriţa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1" w:name="RANGE!H10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819 Bistriţa</w:t>
            </w:r>
            <w:bookmarkEnd w:id="6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7, 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 localitatea componentă Slătinița, strada secundară nr.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28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78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3735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7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4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7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,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2" w:name="RANGE!H10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201/27.11.2018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3735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3" w:name="RANGE!H10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739 Bistriţa</w:t>
            </w:r>
            <w:bookmarkEnd w:id="6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Bistriţei, Unirea (fostă strada secundară nr.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Unirea, strada Bistriţe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64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3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9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0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76/26.05.201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92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asajului, Unirea (fostă strada secundară nr.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Unirea, strada Pasaj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4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931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7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7.748,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4" w:name="RANGE!H10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76/26.05.2011, nr.268/03.01.2019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5" w:name="RANGE!H10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719 Bistriţa</w:t>
            </w:r>
            <w:bookmarkEnd w:id="65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sfinţitului, Unirea (fostă strada secundară nr.1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Unirea, strada Asfinţit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6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68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8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2,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Hotărârea Consiliului local al municipiului Bistriţa nr.76/26.05.2011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82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gronomului, Unirea (fostă strada secundara nr.1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Unirea, strada Agronom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2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81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8094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.242,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0.625 mp din care 8.509 mp categoria de folosinţă: drum/intravilan şi 2.116 mp categoria de folosinţă: drum/ex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1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49,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24/25.02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8094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13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3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localitatea componentă Sărata, strada secundară nr.3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4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90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6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2,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61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4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strița, localitatea componentă Sărata, strada secundară nr.4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6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85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7,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6" w:name="RANGE!H11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3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7" w:name="RANGE!H11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46 Bistriţa</w:t>
            </w:r>
            <w:bookmarkEnd w:id="67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Agricultorilor, Sărata (fostă strada secundară nr.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Agricultorilor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51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57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8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975,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65/28.04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81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7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69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14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8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82,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90/24.06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82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9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9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pietruit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1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59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9,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79/27.05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73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0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pietruit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ungime = 625,5 m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5.10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9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0,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79/27.05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94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1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1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85,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7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2,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65/28.04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700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2, 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8" w:name="RANGE!E11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1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pietruit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0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69" w:name="RANGE!E11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052</w:t>
            </w:r>
            <w:bookmarkEnd w:id="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05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4, 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14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9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3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3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7,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35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6,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Sărata, strada secundară nr.16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/ex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0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2.000 mp, din care intravilan 1.652 mp şi extravilan 348 mp, Nr.cad.888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3,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Consiliului local al municipiului Bistriţa nr.79/27.05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898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Vinului, Viişoara (fostă strada secundară nr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Viişoara, strada Vin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90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37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4,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20/22.06.2023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3739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zvorul Sărat, Viişoara (fostă strada secundară nr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Viişoara, strada Izvorul Săra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94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50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8344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 Lungime = 293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22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86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14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46/25.03.2021, nr.65/28.04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8344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861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2, Viișoa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Viișoara, strada secundară nr.1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pietruit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58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0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2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5,9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23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cundară nr.16, Viișoa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Viișoara, strada secundară nr.16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tegoria de folosință: drum/intravilan, îmbrăcăminte pietruit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82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4.96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6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1,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0" w:name="RANGE!H12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61/04.05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1" w:name="RANGE!H12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664 Bistriţa</w:t>
            </w:r>
            <w:bookmarkEnd w:id="7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Lungă, Viişoara (fostă strada secundară nr.2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localitatea componentă Viişoara, strada Lung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/extravil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505,7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2.484 mp, din care intravilan 1.488 mp şi extravilan 996 mp, Nr.cad.890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6,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ţa nr.90/24.06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900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Sergiu Celibidach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Sergiu Celibidache, 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593 mp, nr.cad.81493; Suprafaţă = 1.368 mp, nr.cad.821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donanţa Guvernului nr.43/1997, Hotărȃrea Guvernului Romȃniei nr.527/2010, CF nr.81493 Bistriţa, CF nr.82163 Bistriţa</w:t>
            </w:r>
          </w:p>
        </w:tc>
      </w:tr>
      <w:tr>
        <w:trPr>
          <w:trHeight w:val="10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Bastio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Bastion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366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70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2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9.109,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2" w:name="RANGE!H12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98/24.07.2017, nr.142/26.10.2017,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3" w:name="RANGE!H128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259 Bistriţa</w:t>
            </w:r>
            <w:bookmarkEnd w:id="73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Constantin Brăilo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nstantin Brăiloiu, 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Suprafaţă = 4.56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1485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Suprafață = 95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4,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1485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8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Dinu Lipat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Dinu Lipatt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9.34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75.960,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8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eorge Bariț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eorge Bariți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4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45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2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1,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4" w:name="RANGE!H13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5" w:name="RANGE!H13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286 Bistriţa</w:t>
            </w:r>
            <w:bookmarkEnd w:id="75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heorghe Di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heorghe Dim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Suprafaţă = 1.65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148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onson 2, Suprafață = 1.649 mp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149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, Suprafață = 2.13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14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8,6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6" w:name="RANGE!H13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1489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1490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7" w:name="RANGE!H13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1491 Bistriţa</w:t>
            </w:r>
            <w:bookmarkEnd w:id="77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Grigore Mois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rigore Moisil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1, Lungime = 23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15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116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2, Lungime = 16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4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17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ronson 3, Lungime = 192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2.51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33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8.340,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116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F nr.80170 Bistriţa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338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Iuliu Hoss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Iuliu Hoss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1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52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911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3.092,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15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oien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oien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asfalti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464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55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794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5.067,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8" w:name="RANGE!H13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34/23.03.2017, nr.142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79" w:name="RANGE!H13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9433 Bistriţa</w:t>
            </w:r>
            <w:bookmarkEnd w:id="7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ada Prund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Prund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160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05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49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4,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0" w:name="RANGE!H13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1" w:name="RANGE!H136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4975 Bistriţa</w:t>
            </w:r>
            <w:bookmarkEnd w:id="81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ea Orizont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Orizontulu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îmbrăcăminte pietrui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ungime = 235 m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682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.cad.809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1,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43/26.10.2017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930 Bistriţa</w:t>
            </w:r>
          </w:p>
        </w:tc>
      </w:tr>
      <w:tr>
        <w:trPr>
          <w:trHeight w:val="1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Alexandru Vlahuţă, parcare, Categoria de folosinţă: curţi construcţii/intravilan, teren neȋmprejmuit; imobil ȋmprejmuit pe latura 1-5 şi latura 5-7, Suprafață = 31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3696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proprietăţi particulare,  Sud - domeniul public, Est - proprietăţi particulare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902,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ȃrea Guvernului Romȃniei nr.527/2010, Hotărârea Consiliului local al municipiului Bistriţa nr.120/22.06.2023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3696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2" w:name="RANGE!E13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nstantin Roman Vivu, acces şi parcar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3.15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1575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3" w:name="RANGE!E13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Judeţul Bistriţa-Năsăud domeniul public, Sud - domeniul public şi proprietăţi particulare, Est - domeniul public şi proprietăţi particulare, Vest - domeniul public şi proprietăţi particulare</w:t>
            </w:r>
            <w:bookmarkEnd w:id="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.033,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Hotărârea Consiliului local al municipiului Bistrița nr.99/14.04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157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4" w:name="RANGE!E14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nstantin Roman Vivu - strada Ion Minulescu bloc G3, acces şi parcar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1.80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9452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5" w:name="RANGE!E14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Judeţul Bistriţa-Năsăud domeniul public, Sud - Rȃul Bistriţa, Est - proprietate particulară, Vest - proprietăţi particulare</w:t>
            </w:r>
            <w:bookmarkEnd w:id="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403,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05/29.07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9452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i, parcări şi curţi construcţ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onstantin Roman Vivu, alei, parcări şi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3.748 mp/intravilan din care: 3.516 mp alei şi parcări, categoria de folosinţă: drum; 232 mp categoria de folosinţă: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 90172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Judeţul Bistriţa-Năsăud domeniul public, Sud - domeniul public, Est - domeniul public, Vest - domeniul public şi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6.125,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172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i, parcări, spaţiu verde, peluză şi teren de joa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6" w:name="RANGE!E1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rinilor - Alee Ghiocelului, alei, parcări, spaţiu verde, peluză şi teren de joa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6.622 mp/intravilan din care: 4.993 mp alei, parcări şi spaţiu verde, categoria de folosinţă: drum; 981 mp peluză, categoria de folosinţă: curţi construcţii; 648 mp teren de joacă, categoria de folosinţă: curţi construcţii, Nr.cad.8933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7" w:name="RANGE!E1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ţi: Nord - proprietăţi particulare şi domeniul public, Sud - proprietăţi particulare şi domeniul public,  Est - proprietăţi particulare, Vest - proprietaţi particulare</w:t>
            </w:r>
            <w:bookmarkEnd w:id="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1.002,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8" w:name="RANGE!H1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05/29.07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89" w:name="RANGE!H142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9333 Bistriţa</w:t>
            </w:r>
            <w:bookmarkEnd w:id="89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ări, accese şi teren de joa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Bulevardul Decebal nr.46, parcări, accese şi teren de joa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035 mp/intravilan din care: 675 mp parcări şi accese, categoria de folosinţă: curţi construcţii; 360 mp teren de joacă, categoria de folosinţă: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583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ţi: Nord - domeniul public, proprietăţi particulare, Sud - domeniul public, proprietăţi particulare, Est -domeniul public, proprietăţi particulare, Vest - domeniul public,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821,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Hotărârea Consiliului local al municipiului Bistrița nr.132/31.08.2016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5839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0" w:name="RANGE!D14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ări, trotuar, alee pietonală şi punct de colectare deşeuri</w:t>
            </w:r>
            <w:bookmarkEnd w:id="90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1" w:name="RANGE!E14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Dumbravei, parcări, trotuar, alee pietonală şi punct de colectare deşeur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058 mp/intravilan din care: 1.011 mp parcări, trotuar şi alee pietonală, categoria de folosinţă: drum; 47 mp punct de colectare deşeuri categoria de folosinţă: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04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2" w:name="RANGE!E14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ţi: Nord - proprietate particulară, Sud - domeniul public, Est - domeniul public, Vest - domeniul public</w:t>
            </w:r>
            <w:bookmarkEnd w:id="92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.296,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04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ării, parcare str. Gării bl.32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curţi construcţii/intravil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83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77577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alee acces domeniu public, bloc strada Gării nr.32, Sud - domeniu public, Est - domeniu public, Vest - acces pasaj domeniu public, proprietate particula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.298,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Hotărârea Consiliului local al municipiului Bistrița nr.25/31.03.2016, nr.187/26.10.201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77577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ș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rănicerilor acces, parcare şi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605 mp/intravilan, din care: 1.529 mp acces şi parcare, categoria de folosinţă: drum; 76 mp categoria de folosinţă: curţi,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965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nstrucţii industriale şi edilitare: coş de fum (construcţie fără acte), suprafaţa construită la sol 10 mp, nr. niveluri 1, suprafaţa construită desfăşurată 10 mp, Nr.cad.90965-C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.633,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nr.43/1997, Hotărârea Consiliului local al municipiului Bistrița nr.55/23.02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965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, parcări şi spaţii ver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Grănicerilor, acces, parcări şi spaţii verz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drum/intravilan, Suprafaţă = 3.82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79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– Statul Romȃn domeniul public, Sud – Statul Romȃn domeniul public, Est - Rȃul Bistriţa, Vest –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7.321,9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55/23.02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790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, parcare şi spaţiu ver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Șoimilor, acces, parcare şi spaţiu verd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uprafaţă = 1.110 mp, nr.cad.90327; Vecinătăți: Nord - domeniul public, Sud - proprietăţi particulare, Est - domeniul public, proprietăţi particulare, Vest - domeniul public,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.197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202/21.12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327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 şi scu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3" w:name="RANGE!E14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Mihai Eminescu, parcare şi scuar Piaţa Mihai Eminescu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curţi construcţii/intravilan, teren neîmprejmuit, Suprafață = 8.841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007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4" w:name="RANGE!E149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 public, Sud - domeniu public, Est - DN 17 domeniul public al statului, Vest - proprietate particular</w:t>
            </w:r>
            <w:bookmarkEnd w:id="94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1.451,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0073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Intrarea Muncelului, acces şi parcar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ă = 1.835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854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l public, Sud - domeniul public, proprietăţi particulare, Est - domeniul public, proprietăţi particulare, Vest - domeniul public,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449,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55/23.02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854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i, parcări şi spaţii ver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5" w:name="RANGE!E15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Năsăudului, alei, parcări şi spaţii verz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teren neî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4.026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5491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6" w:name="RANGE!E15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proprietăţi particulare, Sud - proprietăţi particulare, domeniul public, Est - proprietăţi particulare, domeniul public, Vest - proprietăţi particulare, domeniul public</w:t>
            </w:r>
            <w:bookmarkEnd w:id="96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799,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7" w:name="RANGE!H15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95/28.11.2019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8" w:name="RANGE!H151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5491 Bistrița</w:t>
            </w:r>
            <w:bookmarkEnd w:id="98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Intrarea Cireşului, acces şi parcări, Categoria de folosinţ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1.148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423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l public, proprietăţi particulare, Sud - domeniul public, proprietăţi particulare, Est - domeniul public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7.506,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55/31.08.2023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4239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Ştefan cel Mare, acces şi parcare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teren neî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a = 2.934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71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ţi: Nord - domeniul public, Sud - domeniul public, Est - domeniul public, proprietăţi particulare, Vest - domeniul public,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.530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7/27.01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713 Bistriţ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ei, parcări, spaţiu verde şi teren de joa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Carpaţi, alei, parcări, spaţiu verde şi teren de joac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a = 3.551 mp/intravilan din care: 3.326 mp alei, parcări şi spaţiu verde, categoria de folosinţă: drum; 225 mp teren de joacă, categoria de folosinţă: curţi construcţi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3099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l public, Sud - proprietăţi particulare, domeniul public, Est - proprietăţi particulare, domeniul public, Vest – proprietăţi particulare,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.947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99" w:name="RANGE!H15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0" w:name="RANGE!H154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3099 Bistrița</w:t>
            </w:r>
            <w:bookmarkEnd w:id="100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1" w:name="RANGE!E15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Vasile Conta, parcare - Sala polivalent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1.05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 85893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2" w:name="RANGE!E15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 public, Sud - domeniu public, Est - domeniul public, Vest - proprietate particular</w:t>
            </w:r>
            <w:bookmarkEnd w:id="102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3" w:name="RANGE!H15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4" w:name="RANGE!H155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5893 Bistrița</w:t>
            </w:r>
            <w:bookmarkEnd w:id="104"/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 şi spaţii ver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Tărpiului, parcare şi spaţii verzi aferente capelei mortuare din Bistriţa. Imobilul este neî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ță: curţi construcţii/intravilan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ță = 1.560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86267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 public, Sud - domeniu public, Est - domeniul public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.937,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Hotărârea Consiliului local al municipiului Bistrița nr.80/10.06.2020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86267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ces şi 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5" w:name="RANGE!E15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Aleea Pandurilor, acces şi parcare, Categoria de folosinţă: drum/intravilan, teren neȋmprejmuit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uprafaţa = 1.707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014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106" w:name="RANGE!E157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l public, Sud - domeniul public, Est - domeniul public şi proprietăţi particulare, Vest - domeniul public şi proprietăţi particulare</w:t>
            </w:r>
            <w:bookmarkEnd w:id="106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.452,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Consiliului local al municipiului Bistrița nr.178/25.11.2021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0140 Bistrița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care şi punct de colectare deşeur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Bistrița, strada Zefirului nr.1, parcare şi punct de colectare deşeur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ategoria de folosinţă: curţi construcţii/intravilan, teren ȋmprejmuit, Suprafaţă = 353 mp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r.cad.92660;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cinătăți: Nord - domeniul public, Sud - domeniul public, Est - domeniul public, Vest - domeniul public,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222,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rdonanţa Guvernului României nr.43/1997, Hotărârea Guvernului României nr.527/2010, Hotărârea Consiliului local al municipiului Bistrița nr.244/27.10.2022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F nr.92660 Bistrița</w:t>
            </w:r>
          </w:p>
        </w:tc>
      </w:tr>
      <w:tr>
        <w:trPr>
          <w:trHeight w:val="1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da 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>rpi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Tărpiulu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ngime   = 585 m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rafaţă = 9.240 m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77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7,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ţa Guvernului nr.43/1997 privind regimul juridic al drumurilor, republicată, cu modificările şi completările ulterioare, Hotărârea Consiliului local al municipiului Bistrița nr. 25/31.03.2016, nr.187/27.10.2016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7712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G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>rii - parţ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Găr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Ȋmbrăcăminte asfaltică. Pavaj trotua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396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0.53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75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859,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2/24.02.2016, nr.187/27.10.2016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756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ea Moldovei - parţ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Calea Moldove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186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4.246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5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957,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61/04.05.2017,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959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erodrom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strița, localitatea componentă Unirea, strada Aerodromulu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 în supraf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 de 24.095 mp, drum extravilan în suprafaţă de 5.466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  = 2.000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 = 29.56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02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.525,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 Hotărârea Consiliului local al municipiului Bistrița nr.98/24.07.2017,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023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da Valea Scur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Valea Scurt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964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6.22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559,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 Hotărârea Consiliului local al municipiului Bistrița nr.61/04.05.2017,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9611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Labir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Unire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Labirin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Labirint - parțial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327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2.132 m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687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Labirint - tronson 2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15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04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81213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Labirint - tronson 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53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13 m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81208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Labirint nr.5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0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800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;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7.685,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10/26.09.201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184/20.12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actul de donație teren autentificat la notarul public cu nr.481/06.02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687 Bistriț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213 Bistriț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208 Bistriț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053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Cărpini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sz w:val="18"/>
                <w:szCs w:val="18"/>
              </w:rPr>
              <w:t>, strada Cărpiniş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577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47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14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60/28.11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1458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Filip Cristian Pet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sz w:val="18"/>
                <w:szCs w:val="18"/>
              </w:rPr>
              <w:t xml:space="preserve">, strada Filip Cristian Petru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604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4.52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11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43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1171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rada Viile cu Po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Unire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Viile cu Pom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rada Viile cu Pomi - tronson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43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21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0923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rada Viile cu Pomi - tronson 2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334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2.79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746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rada Viile cu Pomi - tronson 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605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24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68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295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43/26.10.2017, nr.126/27.08.2020 şi nr.185/23.12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0923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7466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688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ecundară nr.23 - Uni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Unirea, strada secundară nr.23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44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.628 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6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61/04.05.2017,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9603 Bistriţa</w:t>
            </w:r>
          </w:p>
        </w:tc>
      </w:tr>
      <w:tr>
        <w:trPr>
          <w:trHeight w:val="1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ecundară nr.8 -Ghin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Ghind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ecundară nr.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89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8.69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6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216,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61/04.05.2017,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7963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da Falez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Falez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7.10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9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198.897,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10/26.09.201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978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Bela Bart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Bela Barto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.357 mp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4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34/23.03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483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imfon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Simfonie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.84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4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.184,8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34/23.03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494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tuare - Calea Moldov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ţa,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ţă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74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7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37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59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28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49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1.60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62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874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47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3.11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54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spațiu verde stradal,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1.32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8797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spațiu verde stradal,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37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0607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spațiu verde stradal,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10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061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ţi: Nord - domeniu public, Sud - domeniu public, Est - domeniu public, Vest - proprietăţi particular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21,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34/23.03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76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9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49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62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47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4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797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F nr.80607 Bistriţ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612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6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800 Bistriţ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otuare - Calea Moldov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15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68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4.16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9458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țe: spațiu verde stradal, trotuare - Calea Moldov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78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788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ţi: Nord - domeniu public, Sud - domeniu public, Est - proprietăţi particulare, Vest - domeniu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otuare - Bulevardul Independenţ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Bulevardul Independențe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ava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.11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448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4.47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431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4.79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450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.099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7951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ţi: Nord - domeniu public, Sud - domeniu public, Est - proprietăţi particulare, Vest - domeniu public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878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79452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064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79434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724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79451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93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.cad.7944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ţi: Nord - domeniu public, Sud - domeniu public, Est - domeniu public, Vest - proprietăţ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730.314,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34/23.03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142/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48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31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0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519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2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34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1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4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otuare - strada Gă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Găr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ava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1.13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1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proprietăți particulare, Sud - domeniu public, Est - domeniu public, Vest - domeniu public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7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12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ți: Nord - domeniu public, Sud - proprietăți particulare, Est - domeniu public, Vest - domeniu publ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7.706,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otărârea Consiliului local al municipiului Bistrița nr.160/28.11.201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154 Bistriț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121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tuare – strada Libertăț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Libertăţ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mbrăcăminte pav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57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5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91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6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aţă = 2.141 m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099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aţă = 985 m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6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531 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58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ți: Nord - domeniul public, Sud - proprie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ți particulare</w:t>
            </w:r>
            <w:r>
              <w:rPr>
                <w:rFonts w:cs="Arial" w:ascii="Arial" w:hAnsi="Arial"/>
                <w:sz w:val="18"/>
                <w:szCs w:val="18"/>
              </w:rPr>
              <w:t>, Est - pârâu Valea Căstăilor, Vest - domeniul public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1.74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63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3.234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62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2.16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108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l public, Sud - proprietăți particulare, Est - domeniul public, Vest - zona CF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4.476,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otărârea Consiliului local al municipiului Bistrița nr.147/07.11.201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r.160/28.11.201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50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65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099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66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58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63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62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108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neîmprejmuit - strada Libertăț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strada Libertăț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28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5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ți: Nord - proprietăţi particulare, Sud - domeniul public, Est - domeniul public, Vest – pârâu şi domeniul public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.63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095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ți: Nord - domeniul public, Sud - proprie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ți particulare</w:t>
            </w:r>
            <w:r>
              <w:rPr>
                <w:rFonts w:cs="Arial" w:ascii="Arial" w:hAnsi="Arial"/>
                <w:sz w:val="18"/>
                <w:szCs w:val="18"/>
              </w:rPr>
              <w:t xml:space="preserve">, Est - proprietaţi particulare şi zona CFR, Vest - proprietãţi particulare şi pârâ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15,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otărârea Consiliului local al municipiului Bistrița nr.147/07.11.201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57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51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ren neîmprejmuit - strada Libertăț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Libertăţ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788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r.cad.80943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inătăți: Nord - domeniul public, Sud - domeniul public, Est - pârâul Valea Căstăilor, Vest - proprie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ți particula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98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.cad.80944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ecinătăți: Nord - domeniul public, Sud - domeniul public, Est - pârâul Valea Căstăilor, Vest - proprie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ț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6.202,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otărârea Consiliului local al municipiului Bistrița nr.147/07.11.201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43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0944 Bistriț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n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18"/>
              </w:rPr>
              <w:t>mprejmuit -localitatea componentă Viişoa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</w:t>
            </w:r>
            <w:r>
              <w:rPr>
                <w:rFonts w:cs="Arial" w:ascii="Arial" w:hAnsi="Arial"/>
                <w:sz w:val="18"/>
                <w:szCs w:val="18"/>
              </w:rPr>
              <w:t xml:space="preserve"> Viişoa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.025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6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6.89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618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4.343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57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6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568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28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959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 public, Sud - domeniu public, Est - domeniu public, Vest - proprietăţi particular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egoria de folosinţă: drum intravil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erințe: spațiu verde stradal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3.259 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r.cad.78769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1.433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77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3.06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848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513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881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6.13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77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rafaţ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= 2.913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768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 public, Sud - domeniu public, Est - proprietăţi particulare, Vest - domeniu publ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.750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38/28.07.2011, nr.61/03.05.2017 şi  nr.142/26.10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606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61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574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56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595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769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775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84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881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774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76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 pasaj subteran strada Gă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Găr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ție constru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e: constru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ii industriale şi edilita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erinţe: acces pasaj din strada Gării - construcţie în regim de înălţime 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construită la sol = 5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187-C1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cu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i construcţii, </w:t>
            </w:r>
            <w:r>
              <w:rPr>
                <w:rFonts w:cs="Arial" w:ascii="Arial" w:hAnsi="Arial"/>
                <w:sz w:val="18"/>
                <w:szCs w:val="18"/>
              </w:rPr>
              <w:t>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ţe: teren aferent acces la pasajul subteran pietonal din zona industria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strada Gări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teren = 68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187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Vecinătăți: Nord - domeniul public, Sud - domeniul public, Est - proprietãţi particulare, Vest - domeniul publi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857,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0/14.07.2016, nr.</w:t>
            </w:r>
            <w:r>
              <w:rPr>
                <w:rFonts w:cs="Arial" w:ascii="Arial" w:hAnsi="Arial"/>
                <w:color w:val="0D0D0D"/>
                <w:sz w:val="18"/>
                <w:szCs w:val="18"/>
                <w:lang w:val="ro-RO"/>
              </w:rPr>
              <w:t>142/26.10.2017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187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cces pasaj subteran strada Tărpi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a, strada Tărpiulu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stinație construcție: constru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ii industriale şi edilitar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ferinţe: acces pasaj din strada Tărpiului - construcţie în regim de înălţime P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construită la sol = 50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189-C1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cu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i construcţii, </w:t>
            </w:r>
            <w:r>
              <w:rPr>
                <w:rFonts w:cs="Arial" w:ascii="Arial" w:hAnsi="Arial"/>
                <w:sz w:val="18"/>
                <w:szCs w:val="18"/>
              </w:rPr>
              <w:t>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erinţe: t</w:t>
            </w:r>
            <w:r>
              <w:rPr>
                <w:rFonts w:cs="Arial" w:ascii="Arial" w:hAnsi="Arial"/>
                <w:sz w:val="18"/>
                <w:szCs w:val="18"/>
              </w:rPr>
              <w:t>eren aferent acces la pasajul subteran pietonal din zona industria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strada Tărpiulu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teren = 42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189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l public, Sud - zona CFR, Est - proprietăţi particulare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014,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0/14.07.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</w:t>
            </w:r>
            <w:r>
              <w:rPr>
                <w:rFonts w:cs="Arial" w:ascii="Arial" w:hAnsi="Arial"/>
                <w:color w:val="0D0D0D"/>
                <w:sz w:val="18"/>
                <w:szCs w:val="18"/>
                <w:lang w:val="ro-RO"/>
              </w:rPr>
              <w:t>142/26.10.2017,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189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j I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Pasaj IV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egoria de folosință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mbrăcăminte pavaj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ferinţe: pasaj acoperit - capăt strada Dornei, pasaj acoperit - capăt strada Liviu Rebreanu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66 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aţă = 85 mp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r.cad.83195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l public,   Sud - domeniul public, Est - proprietăţi particulare, Vest -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652,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62/26.06.2014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F nr.83195 Bistriţ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cu destinația parcare şi spaţiu ver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, strada Poligonului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cu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i construcţii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vilan în suprafață de 1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.255 mp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rum 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în suprafață de 1.559 m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i construcţii </w:t>
            </w:r>
            <w:r>
              <w:rPr>
                <w:rFonts w:cs="Arial" w:ascii="Arial" w:hAnsi="Arial"/>
                <w:sz w:val="18"/>
                <w:szCs w:val="18"/>
              </w:rPr>
              <w:t>intravilan în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prafaţă de 1.389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mbrăcăminte drum asfaltic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4.203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78208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canal şi proprietăți particulare,  Sud - domeniul public, Est - domeniul public, Vest – canal şi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43,6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4/05.07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8208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e de acces- prelungire la Aleea Sălci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a, </w:t>
            </w:r>
            <w:r>
              <w:rPr>
                <w:rFonts w:cs="Arial" w:ascii="Arial" w:hAnsi="Arial"/>
                <w:sz w:val="18"/>
                <w:szCs w:val="18"/>
              </w:rPr>
              <w:t>Aleea Sălciilo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69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288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zona CFR,  Sud - domeniul public,  Est - domeniul public şi proprietăţi particulare,  Vest - domeniul public şi pȃrȃ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.103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4/05.07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2882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eren n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18"/>
              </w:rPr>
              <w:t>mprejmu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strada Drumul Cetăț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1.91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283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l public,  Sud - proprietăţi particulare,  Est - domeniul public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.567,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4/05.07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2837 Bistriț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n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18"/>
              </w:rPr>
              <w:t>mprejmu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tronson 1, de la strada Poligonului până la strada Meșterulu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59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300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canal şi proprietăţi particulare,  Sud - domeniul public,  Est - domeniul public 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.924,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93/20.06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3005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n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18"/>
              </w:rPr>
              <w:t>mprejmu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tronson 2, de la strada Sigmirului până la nr.cad.5674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1.084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3016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ți: Nord - domeniul public,  Sud - proprietăţi particulare şi domeniul public, Est - proprietăţi particulare, Vest - domeniul publ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.229,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, Hotărârea Consiliului local al municipiului Bistrița nr.93/20.06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3016 Bistriţa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da secundară nr.8 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</w:t>
            </w:r>
            <w:r>
              <w:rPr>
                <w:rFonts w:cs="Arial" w:ascii="Arial" w:hAnsi="Arial"/>
                <w:sz w:val="18"/>
                <w:szCs w:val="18"/>
              </w:rPr>
              <w:t xml:space="preserve"> S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ătiniţ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secundară nr.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ngime = 260 m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2.113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3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74/24.05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3019 Bistriţa</w:t>
            </w:r>
          </w:p>
        </w:tc>
      </w:tr>
      <w:tr>
        <w:trPr>
          <w:trHeight w:val="1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ecundară nr.9 - Slătiniț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</w:t>
            </w:r>
            <w:r>
              <w:rPr>
                <w:rFonts w:cs="Arial" w:ascii="Arial" w:hAnsi="Arial"/>
                <w:sz w:val="18"/>
                <w:szCs w:val="18"/>
              </w:rPr>
              <w:t xml:space="preserve"> S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ătiniţ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secundară nr.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ngime = 249 m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3.533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30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74/24.05.201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3035 Bistriţa</w:t>
            </w:r>
          </w:p>
        </w:tc>
      </w:tr>
      <w:tr>
        <w:trPr>
          <w:trHeight w:val="1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e de acces la st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a de epur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localitatea componentă Slătiniţ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ex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Ȋmbrăcăminte pămân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75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351 mp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37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201/27.11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3772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.3.7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le de acces -Bulevardul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ţa, Bulevardul Republici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89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463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44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844,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05/30.05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4454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parţial împrejmui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iacent Drumului Judeţean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localitatea componentă Sigmi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inţe: teren parţial ȋmprejmui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937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449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inătăţi: Nord - domeniul public,  Sud - domeniul public, Est – domeniul public, Vest - proprietăţi particul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05/30.05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4494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Ra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strada Raal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871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6.406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1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744,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76/26.05.2011 şi nr.19/23.02.20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act de donaţie autentificat cu încheierea nr.2098/19.07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1961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Gor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strada Gorunulu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234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028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42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342.932,7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55/28.03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4216 Bistriţ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area Profesor Vasile Ha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Intrarea Profesor Vasile Haj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în suprafață de 2.434 mp; </w:t>
            </w:r>
            <w:r>
              <w:rPr>
                <w:rFonts w:cs="Arial" w:ascii="Arial" w:hAnsi="Arial"/>
                <w:sz w:val="18"/>
                <w:szCs w:val="18"/>
              </w:rPr>
              <w:t>neproductiv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ravilan în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prafaţă de 59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mbrăcăminte drum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462,50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032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5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79/31.10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5308 Bistriţa</w:t>
            </w:r>
          </w:p>
        </w:tc>
      </w:tr>
      <w:tr>
        <w:trPr>
          <w:trHeight w:val="1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Remus Cristian Bucu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strada Remus Cristian Bucu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256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933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08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5.607,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 Hotărârea Consiliului local al municipiului Bistrița nr.79/10.06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acte de donaţie autentificat la notar cu nr. 653/02.03.2018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 nr. 2063/30.07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 nr. 2471/28.08.201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087 Bistriţa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Profesor Mircea Căluşer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Profesor Mircea Căluşeriu, 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387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167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65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 Hotărârea Consiliului local al municipiului Bistrița nr.110/26.03.201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6580 Bistriţa</w:t>
            </w:r>
          </w:p>
        </w:tc>
      </w:tr>
      <w:tr>
        <w:trPr>
          <w:trHeight w:val="1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rada Izvorul Re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Unire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zvorul Rec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zvorul Rece</w:t>
            </w:r>
            <w:r>
              <w:rPr>
                <w:rFonts w:cs="Arial" w:ascii="Arial" w:hAnsi="Arial"/>
                <w:sz w:val="18"/>
                <w:szCs w:val="18"/>
              </w:rPr>
              <w:t xml:space="preserve"> - tronson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45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98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6910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zvorul Rece</w:t>
            </w:r>
            <w:r>
              <w:rPr>
                <w:rFonts w:cs="Arial" w:ascii="Arial" w:hAnsi="Arial"/>
                <w:sz w:val="18"/>
                <w:szCs w:val="18"/>
              </w:rPr>
              <w:t xml:space="preserve"> - tronson 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590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30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cad.868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26/27.08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6910 Bistriţ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6893 Bistri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rada Struguraş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</w:t>
            </w:r>
            <w:r>
              <w:rPr>
                <w:rFonts w:cs="Arial" w:ascii="Arial" w:hAnsi="Arial"/>
                <w:sz w:val="18"/>
                <w:szCs w:val="18"/>
              </w:rPr>
              <w:t>ocalitatea componentă Unire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truguraşulu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337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81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r.cad.868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si completările ulterio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26/27.08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6877 Bistriţa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Profesor David Gălăţe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 xml:space="preserve">strada Profesor David Gălăţea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260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595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69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 Hotărârea Consiliului local al municipiului Bistrița nr.126/27.08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6922 Bistriţa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Zmeur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Zmeure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251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008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69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tărârea Consiliului local al municipiului Bistrița nr.126/27.08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6923 Bistriţa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Valentin Ra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Valentin Rau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26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505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3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325 Bistriţa</w:t>
            </w:r>
          </w:p>
        </w:tc>
      </w:tr>
      <w:tr>
        <w:trPr>
          <w:trHeight w:val="1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Gheorghe Boz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Gheorghe Bozg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264,1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316 mp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3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376 Bistriţa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Or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Orio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44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818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4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482 Bistriţa</w:t>
            </w:r>
          </w:p>
        </w:tc>
      </w:tr>
      <w:tr>
        <w:trPr>
          <w:trHeight w:val="1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Galax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Galaxie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suprafață de 1.288 mp; </w:t>
            </w:r>
            <w:r>
              <w:rPr>
                <w:rFonts w:cs="Arial" w:ascii="Arial" w:hAnsi="Arial"/>
                <w:sz w:val="18"/>
                <w:szCs w:val="18"/>
              </w:rPr>
              <w:t>drum extravilan în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prafaţă de 32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26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610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5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504 Bistriţa</w:t>
            </w:r>
          </w:p>
        </w:tc>
      </w:tr>
      <w:tr>
        <w:trPr>
          <w:trHeight w:val="1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urel Vlai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Aurel Vlaic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577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4.041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5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576 Bistriţa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Matei Corv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Matei Corvi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1.006,2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5.597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5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85/23.12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544 Bistriţa</w:t>
            </w:r>
          </w:p>
        </w:tc>
      </w:tr>
      <w:tr>
        <w:trPr>
          <w:trHeight w:val="1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Muşcat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</w:t>
            </w:r>
            <w:r>
              <w:rPr>
                <w:rFonts w:cs="Arial" w:ascii="Arial" w:hAnsi="Arial"/>
                <w:sz w:val="18"/>
                <w:szCs w:val="18"/>
              </w:rPr>
              <w:t>strada Muşcate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451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924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683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85/23.12.202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683 Bistriţa</w:t>
            </w:r>
          </w:p>
        </w:tc>
      </w:tr>
      <w:tr>
        <w:trPr>
          <w:trHeight w:val="1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da Valea S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ân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Sigmi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Valea Stânelo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 = 796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7.250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8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015,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822 Bistriţa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Iaz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localitatea componentă Sigmir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Iazulu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525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835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78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,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61/26.11.2020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7823 Bistriţa</w:t>
            </w:r>
          </w:p>
        </w:tc>
      </w:tr>
      <w:tr>
        <w:trPr>
          <w:trHeight w:val="1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Constantin Brȃncove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Constantin Br</w:t>
            </w:r>
            <w:r>
              <w:rPr>
                <w:rFonts w:cs="Arial" w:ascii="Arial" w:hAnsi="Arial"/>
                <w:sz w:val="18"/>
                <w:szCs w:val="18"/>
              </w:rPr>
              <w:t>ȃncovean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ţă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477,7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27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0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ta Guvernului nr.43/1997 privind regimul juridic al drumurilor, republicată, cu modificările şi completările ulterioare, Hotărârea Consiliului local al municipiului Bistrița nr.24/25.02.2021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080 Bistriţa</w:t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nemon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Anemone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suprafață de 2.723 mp; </w:t>
            </w:r>
            <w:r>
              <w:rPr>
                <w:rFonts w:cs="Arial" w:ascii="Arial" w:hAnsi="Arial"/>
                <w:sz w:val="18"/>
                <w:szCs w:val="18"/>
              </w:rPr>
              <w:t>drum extravilan în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prafaţă de 2.522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706,3 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5.24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3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46/25.03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341 Bistriţa</w:t>
            </w:r>
          </w:p>
        </w:tc>
      </w:tr>
      <w:tr>
        <w:trPr>
          <w:trHeight w:val="1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str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Astrelor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 suprafață de 6.365 mp; neproductiv ȋn suprafaţă de 640 mp; drum extravilan ȋn suprafaţă de 59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1.153,7 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7.595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4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,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46/25.03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425 Bistriţa</w:t>
            </w:r>
          </w:p>
        </w:tc>
      </w:tr>
      <w:tr>
        <w:trPr>
          <w:trHeight w:val="1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pus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Apusulu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 = 925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5.72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7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softHyphen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65/28.04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737 Bistriţa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Cȃmp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ţa, strada </w:t>
            </w:r>
            <w:r>
              <w:rPr>
                <w:rFonts w:cs="Arial" w:ascii="Arial" w:hAnsi="Arial"/>
                <w:sz w:val="18"/>
                <w:szCs w:val="18"/>
              </w:rPr>
              <w:t>Cȃmpulu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371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265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6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65/28.04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652 Bistriţa</w:t>
            </w:r>
          </w:p>
        </w:tc>
      </w:tr>
      <w:tr>
        <w:trPr>
          <w:trHeight w:val="19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 din DJ 154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Sărat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es din DJ 154, ȋntre nr. administrativ 308 şi nr. administrativ 3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 xml:space="preserve">: drum intravilan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 suprafață de 643 mp; drum extravilan ȋn suprafaţă de 357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170 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000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90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,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ta Guvernului nr.43/1997 privind regimul juridic al drumurilor, republicată, cu modificările şi completările ulterioare, Hotărârea Consiliului local al municipiului Bistrița nr.90/24.06.2021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9002 Bistriţa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 din strada Secundară nr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Săra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es din strada Secundară nr.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64 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83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90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90/24.06.202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9025 Bistriţa</w:t>
            </w:r>
          </w:p>
        </w:tc>
      </w:tr>
      <w:tr>
        <w:trPr>
          <w:trHeight w:val="1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 din DJ 154 Săr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Săra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es din DJ 154, ȋntre nr. administrativ 328 şi nr. administrativ 3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106 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567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90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90/24.06.202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9043 Bistriţa</w:t>
            </w:r>
          </w:p>
        </w:tc>
      </w:tr>
      <w:tr>
        <w:trPr>
          <w:trHeight w:val="1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viaţ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ța, localitatea componentă Unire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Aviaţie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617,11 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566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98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55/28.10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9897 Bistriţa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Aviator Mihai Berbecar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Aviator Mihai Berbecari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240 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251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903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95,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10/26.09.201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0309 Bistriţa</w:t>
            </w:r>
          </w:p>
        </w:tc>
      </w:tr>
      <w:tr>
        <w:trPr>
          <w:trHeight w:val="1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Cail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trița, localitatea componentă Sigmir, strada Caile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 în supraf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a de 2.774 mp, drum extravilan în suprafaţă de 2.279 mp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615 m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5.053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905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202/21.12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0530 Bistriţa</w:t>
            </w:r>
          </w:p>
        </w:tc>
      </w:tr>
      <w:tr>
        <w:trPr>
          <w:trHeight w:val="1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secundară nr. 24 - Uni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</w:t>
            </w:r>
            <w:r>
              <w:rPr>
                <w:rFonts w:cs="Arial" w:ascii="Arial" w:hAnsi="Arial"/>
                <w:sz w:val="18"/>
                <w:szCs w:val="18"/>
              </w:rPr>
              <w:t xml:space="preserve"> Unire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secundară nr.24, continuare a străzii Bisericii, de la zona CFR pȃnă la DN 1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431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4.736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8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90/24.06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881 Bistriţa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Biser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</w:t>
            </w:r>
            <w:r>
              <w:rPr>
                <w:rFonts w:cs="Arial" w:ascii="Arial" w:hAnsi="Arial"/>
                <w:sz w:val="18"/>
                <w:szCs w:val="18"/>
              </w:rPr>
              <w:t xml:space="preserve"> Unire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da Biseric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433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2.758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4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46/25.03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410 Bistriţa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 din strada Secundară nr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Săra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es din strada Secundară nr.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= 306,5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854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8887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90/24.06.202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88878 Bistriţa</w:t>
            </w:r>
          </w:p>
        </w:tc>
      </w:tr>
      <w:tr>
        <w:trPr>
          <w:trHeight w:val="1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rum acces cimitir -   Drumul Cetăţ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Drumul Cetăţii,</w:t>
            </w:r>
          </w:p>
          <w:p>
            <w:pPr>
              <w:pStyle w:val="Normal"/>
              <w:jc w:val="both"/>
              <w:rPr/>
            </w:pPr>
            <w:bookmarkStart w:id="107" w:name="_Hlk146868328"/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curţi construcţii intravilan</w:t>
            </w:r>
            <w:bookmarkStart w:id="108" w:name="_Hlk146868471"/>
            <w:bookmarkEnd w:id="107"/>
            <w:r>
              <w:rPr>
                <w:rFonts w:cs="Arial" w:ascii="Arial" w:hAnsi="Arial"/>
                <w:sz w:val="18"/>
                <w:szCs w:val="18"/>
              </w:rPr>
              <w:t>, drum intravilan acces cimitir - Drumul Cetăţii</w:t>
            </w:r>
            <w:bookmarkEnd w:id="108"/>
            <w:r>
              <w:rPr>
                <w:rFonts w:cs="Arial" w:ascii="Arial" w:hAnsi="Arial"/>
                <w:sz w:val="18"/>
                <w:szCs w:val="18"/>
              </w:rPr>
              <w:t>, Îmbrăcăminte pietruit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96,2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730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911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80/31.03.2022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1153 Bistriţa</w:t>
            </w:r>
          </w:p>
        </w:tc>
      </w:tr>
      <w:tr>
        <w:trPr>
          <w:trHeight w:val="1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striţa, strada Petre Ispirescu nr.15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egoria de folosinţă: curţi construcţii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1.461 m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cad.9143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95,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ta Guvernului nr.43/1997 privind regimul juridic al drumurilor, republicată, cu modificările şi completările ulterioare, Hotărârea Consiliului local al municipiului Bistrița nr.21/27.01.2022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 de parcelare şi ieşire din indiviziune autentificat la notar cu nr.5418/20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1434 Bistriţa</w:t>
            </w:r>
          </w:p>
        </w:tc>
      </w:tr>
      <w:tr>
        <w:trPr>
          <w:trHeight w:val="1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da Tudor Jarda - Viişoa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ța, localitatea componentă Viişoara, strada Tudor Jard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sz w:val="18"/>
                <w:szCs w:val="18"/>
              </w:rPr>
              <w:t>: drum intravila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brăcăminte asfaltic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ngime = 550 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3.265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cad.794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80/27.06.2013, nr.110/26.09.201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79455 Bistriţa</w:t>
            </w:r>
          </w:p>
        </w:tc>
      </w:tr>
      <w:tr>
        <w:trPr>
          <w:trHeight w:val="1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9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i, parcări ş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 de colectare deşeur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Suceve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tegoria de folosinţă: </w:t>
            </w:r>
            <w:r>
              <w:rPr>
                <w:rFonts w:cs="Arial" w:ascii="Arial" w:hAnsi="Arial"/>
                <w:sz w:val="18"/>
                <w:szCs w:val="18"/>
              </w:rPr>
              <w:t>drum intravilan alei şi parcări pe strada Sucevei, ȋn suprafaţă de 1.585 mp; curţi construcţii intravilan, punct de colectare deşeuri menajere, ȋn suprafaţă de 18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ță = 1.603 m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cad.916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94,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 Hotărârea Consiliului local al municipiului Bistrița nr.124/26.05.20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1674 Bistriţa</w:t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7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striţa, strada Sigmirulu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egoria de folosinţă: drum intravilan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aţă = 6.161 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cad.921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943,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onanta Guvernului nr.43/1997 privind regimul juridic al drumurilor, republicată, cu modificările şi completările ulterioar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F nr.92172 Bistriţa</w:t>
            </w:r>
          </w:p>
        </w:tc>
      </w:tr>
      <w:tr>
        <w:trPr>
          <w:trHeight w:val="18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.370.403,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-92" w:hanging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ro-RO"/>
        </w:rPr>
        <w:t xml:space="preserve">                                                                                              </w:t>
      </w:r>
    </w:p>
    <w:p>
      <w:pPr>
        <w:pStyle w:val="Normal"/>
        <w:ind w:right="-92" w:hanging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ind w:right="88" w:hanging="0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oooOOOooo</w:t>
      </w:r>
    </w:p>
    <w:sectPr>
      <w:footerReference w:type="default" r:id="rId2"/>
      <w:type w:val="nextPage"/>
      <w:pgSz w:orient="landscape" w:w="15840" w:h="12240"/>
      <w:pgMar w:left="902" w:right="720" w:gutter="0" w:header="0" w:top="540" w:footer="46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330835</wp:posOffset>
              </wp:positionV>
              <wp:extent cx="114935" cy="469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37pt;mso-wrap-distance-left:0pt;mso-wrap-distance-right:0pt;mso-wrap-distance-top:0pt;mso-wrap-distance-bottom:0pt;margin-top:26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/>
      <w:i w:val="false"/>
      <w:sz w:val="20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ascii="Arial" w:hAnsi="Arial" w:cs="Times New Roman"/>
      <w:b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206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2E74B5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BF8F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D0D0D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4:00Z</dcterms:created>
  <dc:creator>PrecupAlina</dc:creator>
  <dc:description/>
  <cp:keywords/>
  <dc:language>en-US</dc:language>
  <cp:lastModifiedBy>Anca-Emilia SUCIU</cp:lastModifiedBy>
  <cp:lastPrinted>2024-06-17T11:09:00Z</cp:lastPrinted>
  <dcterms:modified xsi:type="dcterms:W3CDTF">2024-06-26T07:15:00Z</dcterms:modified>
  <cp:revision>1155</cp:revision>
  <dc:subject/>
  <dc:title>JUDEŢUL BISTRIŢA - NĂSĂUD</dc:title>
</cp:coreProperties>
</file>